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</w:rPr>
      </w:pPr>
      <w:r>
        <w:rPr>
          <w:sz w:val="32"/>
        </w:rPr>
        <w:t>PROJEKTOWANIE    WODOCIĄGÓW I KANALIZACJI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STRYKÓW, UL. WARSZAWSKA   60, TEL. 0 - 42 719-83-95 ,677-82-70,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Tel. komór. 0-601 050 165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48"/>
        </w:rPr>
      </w:pPr>
      <w:r>
        <w:rPr>
          <w:sz w:val="48"/>
        </w:rPr>
        <w:t xml:space="preserve">                        </w:t>
      </w:r>
      <w:r>
        <w:rPr>
          <w:sz w:val="48"/>
        </w:rPr>
        <w:tab/>
        <w:tab/>
        <w:t xml:space="preserve">PROJEKT    </w:t>
      </w:r>
    </w:p>
    <w:p>
      <w:pPr>
        <w:pStyle w:val="Normal"/>
        <w:spacing w:lineRule="atLeast" w:line="240"/>
        <w:rPr>
          <w:sz w:val="48"/>
        </w:rPr>
      </w:pPr>
      <w:r>
        <w:rPr>
          <w:sz w:val="48"/>
        </w:rPr>
        <w:t xml:space="preserve">             </w:t>
      </w:r>
      <w:r>
        <w:rPr>
          <w:sz w:val="48"/>
        </w:rPr>
        <w:t>BUDOWLANO-WYKONAWCZY</w:t>
      </w:r>
    </w:p>
    <w:p>
      <w:pPr>
        <w:pStyle w:val="Normal"/>
        <w:spacing w:lineRule="atLeast" w:line="240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1416" w:hanging="0"/>
        <w:rPr>
          <w:sz w:val="28"/>
        </w:rPr>
      </w:pPr>
      <w:r>
        <w:rPr>
          <w:sz w:val="28"/>
        </w:rPr>
        <w:t xml:space="preserve">Przyłączy kanalizacji sanitarnej D = 0,16 PCV i przyłączy wodociągowych D = 90 PCV i D = 40 / 32 PE w centrum Strykowa przy Pl. Łukasińskiego , ul. Warszawskiej i ul. Stryjkowskiego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>Inwestor : Urząd Miasta – Gminy Stryków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                95 – 010 Stryków, ul. Kościuszki nr 27</w:t>
        <w:tab/>
        <w:tab/>
        <w:tab/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  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           </w:t>
      </w:r>
      <w:r>
        <w:rPr>
          <w:sz w:val="28"/>
        </w:rPr>
        <w:t>Opracował</w:t>
      </w:r>
      <w:r>
        <w:rPr/>
        <w:t xml:space="preserve"> : A. Szmechtyk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</w:t>
      </w:r>
      <w:r>
        <w:rPr/>
        <w:t>S T R Y K Ó W         2 0 0 6    R O K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- </w:t>
      </w:r>
      <w:r>
        <w:rPr>
          <w:b/>
          <w:bCs/>
          <w:sz w:val="24"/>
        </w:rPr>
        <w:t>2</w:t>
      </w:r>
      <w:r>
        <w:rPr>
          <w:sz w:val="24"/>
        </w:rPr>
        <w:t xml:space="preserve">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44"/>
        </w:rPr>
        <w:t>Zawartość projektu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Strona tytułow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Spis zawartości opracowa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Opis techniczny.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 Dokumenty : </w:t>
      </w:r>
      <w:r>
        <w:rPr>
          <w:sz w:val="24"/>
        </w:rPr>
        <w:tab/>
        <w:t>- Warunki techniczne wydane przez ZGKiM w Strykowie ul. Batorego 25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Decyzje właścicieli dróg o umieszczeniu przyłączy w pasach drogowych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>- Protokół ZUDP w Starostwie powiatowym w Zgierzu ul. Długa 49.</w:t>
      </w:r>
    </w:p>
    <w:p>
      <w:pPr>
        <w:pStyle w:val="Normal"/>
        <w:spacing w:lineRule="atLeast" w:line="240"/>
        <w:ind w:left="2130" w:hanging="0"/>
        <w:jc w:val="both"/>
        <w:rPr>
          <w:sz w:val="24"/>
        </w:rPr>
      </w:pPr>
      <w:r>
        <w:rPr>
          <w:sz w:val="24"/>
        </w:rPr>
        <w:t xml:space="preserve">- Zgłoszeni zamiaru budowy przyłączy do Starostwa Powiatowego w   </w:t>
      </w:r>
    </w:p>
    <w:p>
      <w:pPr>
        <w:pStyle w:val="Normal"/>
        <w:spacing w:lineRule="atLeast" w:line="240"/>
        <w:ind w:left="213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gierzu ul. Sadowa 6a , lub do ZGKiM w Strykowie ul. Batorego 25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Mapa do celów projektowych w skali 1 : 500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Profile przyłączy wodociągowych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Profile przyłączy kanalizacyjnych.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 .Rys.  studni  wodomierzowej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Schemat montażowy zestawu wodomierzowego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0.Rys. zabezpieczenia urządzeń podziemnych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1.Rys. montażowy hydrantu p.poż. D= 80 m m.</w:t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2.Rys. studni kontrolnej D = 315 PE.</w:t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3.Bloki oporowe.</w:t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8"/>
        </w:rPr>
        <w:t>14.Załącznik do bloków oporowych.</w:t>
        <w:tab/>
      </w:r>
    </w:p>
    <w:p>
      <w:pPr>
        <w:pStyle w:val="Normal"/>
        <w:spacing w:lineRule="atLeast" w:line="240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ind w:left="4248" w:firstLine="708"/>
        <w:rPr>
          <w:sz w:val="24"/>
        </w:rPr>
      </w:pPr>
      <w:r>
        <w:rPr>
          <w:b/>
          <w:bCs/>
          <w:sz w:val="24"/>
        </w:rPr>
        <w:t>- 3 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1. Podstawa opracowania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1.1 Zlecenie od inwestor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.2 Mapa sytuacyjno - wysokościowa w skali 1 : 500 do celów projektowych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.3 Projekt powykonawczy wodociągu D = 110 PCV w ul. Mickiewicza w Strykowie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1.4 Projekty  kan. sanit. D = 0,20 PCV w ul. Mickiewicza i na Pl. Łukasińskiego  w Strykowi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.5 Warunki wykonania przyłączy wod.- kan. wydane przez ZGKiM  w Strykowi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,6 Decyzje właścicieli dróg o umieszczeniu przyłączy w pasach drogowych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.</w:t>
      </w:r>
      <w:r>
        <w:rPr>
          <w:b/>
          <w:sz w:val="28"/>
        </w:rPr>
        <w:t>2. Cel i zakres opracowania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Celem opracowania jest doprowadzenie wody z wodociągu i odprowadzenie ścieków do kanałów z w /w posesji położonych w centrum Strykowa 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kres obejmuje 190,8 m przyłączy wodociągowych dz = 90 , 63 , 50 , 40 mm PE do wodociągu D = 110 PCV w ul Mickiewicza , oraz ok. 360,5 m przyłączy  kanalizacyjnych do kanałów sanitarnych D = 0,20 PCV w ul. Mickiewicza i na Pl. Łukasińskiego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3. Oblicz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3.1 Przyłącze wodociągowe - przepływ obliczeniow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 Założenia do obliczeń ( docelowo 8 bud. mieszk. )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>- ilość osób - 40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>- średnie zapotrzebowanie wody -150 dm3/osobę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  <w:t>- wsp. nierówn. dobowej - Nd = 3,0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>- wsp. nierówn. godzinowej - Nh = 2,0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Zapotrzebowanie wody 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4"/>
          <w:lang w:val="de-DE"/>
        </w:rPr>
        <w:t>- Q dśr = 150 x 40 =6000dm3/d</w:t>
      </w:r>
    </w:p>
    <w:p>
      <w:pPr>
        <w:pStyle w:val="Normal"/>
        <w:spacing w:lineRule="atLeast" w:line="24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- Q dmax = 6000x 3,0 = 18000 dm3/d</w:t>
      </w:r>
    </w:p>
    <w:p>
      <w:pPr>
        <w:pStyle w:val="Normal"/>
        <w:spacing w:lineRule="atLeast" w:line="240"/>
        <w:jc w:val="both"/>
        <w:rPr>
          <w:sz w:val="24"/>
          <w:lang w:val="de-DE"/>
        </w:rPr>
      </w:pPr>
      <w:r>
        <w:rPr>
          <w:sz w:val="24"/>
          <w:lang w:val="de-DE"/>
        </w:rPr>
        <w:tab/>
        <w:t>- Q hmax = 6000 x 3,0 x 2,0 : 24 = 1500 dm3/h</w:t>
      </w:r>
    </w:p>
    <w:p>
      <w:pPr>
        <w:pStyle w:val="Normal"/>
        <w:spacing w:lineRule="atLeast" w:line="24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de-DE"/>
        </w:rPr>
        <w:t xml:space="preserve">       </w:t>
      </w:r>
      <w:r>
        <w:rPr>
          <w:sz w:val="24"/>
        </w:rPr>
        <w:t xml:space="preserve">c) Sekundowe zapotrzebowanie wody w/g PN-92/B-01706 ( dla budynków mieszkalnych )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ewidując zamontowanie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>zlewozmywak  1 x 1,0 = 1,0</w:t>
      </w:r>
    </w:p>
    <w:p>
      <w:pPr>
        <w:pStyle w:val="Normal"/>
        <w:spacing w:lineRule="atLeast" w:line="240"/>
        <w:ind w:firstLine="708"/>
        <w:jc w:val="both"/>
        <w:rPr>
          <w:sz w:val="24"/>
        </w:rPr>
      </w:pPr>
      <w:r>
        <w:rPr>
          <w:sz w:val="24"/>
        </w:rPr>
        <w:t>wanny              2 x 1,0 = 2,</w:t>
        <w:tab/>
        <w:tab/>
        <w:tab/>
        <w:tab/>
        <w:tab/>
        <w:tab/>
        <w:tab/>
        <w:tab/>
        <w:tab/>
        <w:t>wc płuczki       2 x 0,5 = 1,0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</w:rPr>
        <w:t>umywalki        2 x 0,33 = 0,66</w:t>
        <w:tab/>
        <w:tab/>
        <w:tab/>
        <w:tab/>
        <w:tab/>
        <w:tab/>
        <w:tab/>
        <w:tab/>
        <w:tab/>
        <w:tab/>
        <w:tab/>
        <w:t xml:space="preserve">---------------------------------------------             </w:t>
        <w:tab/>
        <w:tab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N = 4,66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Dla N = 4,66 i współczynnika 2,0 dla budynków mieszkaniowych zapotrzebowanie wody w/g PN-92/B-01706 wynosi qn = 0,43 dm3/s x 10 = 4,30 dm3/s.Ze względu na uwarunkowania zawarte w warunkach technicznych wydanych przez ZGKiM w Strykowie projektuje się 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</w:t>
      </w:r>
      <w:r>
        <w:rPr>
          <w:b/>
          <w:bCs/>
          <w:sz w:val="24"/>
        </w:rPr>
        <w:t>- 4 -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przyłącze wodociągowe D = 90 PCV co umożliwi zamontowanie jednego hydrantu p.poż D = 80 mm który nie będzie miał wymaganej minimalnej wydajności qn=10,0 dm3/s w celu zapewnienia  bezpieczeństwa przeciwpożarowego dla zabudowy. Przyłącze przy prędkości przepływu V = 1,5 m/s zapewni qn = 7,54 dm3/s &lt; 10 dm3/s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</w:rPr>
        <w:t>3.2 Obliczenia hydrauliczne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) Dla pojedynczego przyłącza DN 40/32 (do najniekorzystniej położonego budynku )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la  i = 0,025 m/m   v = 1,0 m/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Straty liniowe na przyłączu</w:t>
        <w:tab/>
        <w:tab/>
        <w:t>- 0,50 m słupa wod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  <w:tab/>
        <w:t xml:space="preserve">Straty liniowe w budynku              </w:t>
        <w:tab/>
        <w:t>- 0,70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Straty miejscowe ( 30% x L )</w:t>
        <w:tab/>
        <w:tab/>
        <w:t>- 0,30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Wodomierz</w:t>
        <w:tab/>
        <w:tab/>
        <w:tab/>
        <w:tab/>
        <w:t>- 0,49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Wysokość geometryczna</w:t>
        <w:tab/>
        <w:tab/>
        <w:t>- 5,50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Ciśnienie na wypływie</w:t>
        <w:tab/>
        <w:tab/>
        <w:t>- 10,00 m słupa wod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------------------------------------------------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H = 17,69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Dla wodociągu D = 90 PCV w pkt. 3 dla k = 0,025 mm  qn = 7,54 dm3/s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v = 1,5 m/s w/g wzoru H. Waldena tabl. 4 - 15 Wodociągi i Kanalizacje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 xml:space="preserve">Straty liniowe 0,021 x 280,0 m </w:t>
        <w:tab/>
        <w:tab/>
        <w:t>- 5,88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Straty miejscowe ( przy v &lt; 1,0 - 1,5 m/s</w:t>
        <w:tab/>
        <w:t>- nie uwzględnion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Wysokość geometryczna</w:t>
        <w:tab/>
        <w:tab/>
        <w:tab/>
        <w:t>- 2,50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>Ciśnienie na wypływie z hydrantu ppoż</w:t>
        <w:tab/>
        <w:t>- 20,00 m słupa wod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  <w:tab/>
        <w:tab/>
        <w:tab/>
        <w:tab/>
        <w:t>---------------------------------------------------------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H = 28,38 m słupa wod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ymagane ciśnienie w wodociągu D = 90 PCV zapewniające ochronę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4"/>
        </w:rPr>
        <w:t xml:space="preserve">              </w:t>
      </w:r>
      <w:r>
        <w:rPr>
          <w:sz w:val="24"/>
        </w:rPr>
        <w:t>p.pożarową H = 28,38 m słupa wody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4. Opis opracowani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</w:rPr>
        <w:t>4.1 Przyłącze wodociągowe - ochrona przeciwpożarow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kładając prędkość przepływu wody w wodociągu  v = 1,5 m/s oraz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względniając przepływ obliczeniowy  q = 1,87 dm3/s projektuje się wodociąg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 = 90 PCV o przepływie nominalnym  qn = 7,53 dm3/s , który nie jest wystarczający dla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pewnienia nominalnej wydajności dla hydrantu przeciwpożarowego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n= 80 mm podziemnego - 10 dm3/s przy ciśnieniu nominalnym na hydrancie - 0,2 MPa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godnie z PN-B-02863.  Projektuje się 1 hydrant DN 80 podziemny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loki oporowe w/g załączonego rysunku nr 9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</w:t>
      </w:r>
      <w:r>
        <w:rPr>
          <w:b/>
          <w:bCs/>
          <w:sz w:val="24"/>
        </w:rPr>
        <w:t>- 5 -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bCs/>
          <w:sz w:val="24"/>
        </w:rPr>
        <w:t>4.2 Przyłącza wodociągowe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rojektuje się przyłącza wodociągowe z rur ciśnieniowych do wody pitnej z PE z surowca klasy PE 80  dz = 90 , 63 , 50 , 40 mm z  PE , PN 10 (SDR 13,6). Połączenie przyłącza dz = 90 mm PE z wodociągiem dz = 110 PCV za pomocą trójnika żel. dn = 100 / 80 kołn. z zasuwą D = 80 mm kołnierzową z miękkim zamknięciem. Na odcinkach zaznaczonych na planie sytuacyjnym i na profilach projektuje się wykonanie przyłącza w PRZEWIERTACH z rur stalowych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d = 219/8,6mm przy użyciu wyłącznie siłowników hydraulicznych w których należy ułożyć przyłącze wodociągowe z rur ciśnieniowych z PE do wody pitnej z surowca klasy PE 80 o średnicy dz = 90mm PE,  PN 10 (SDR 13,6) na polietylenowych pierścieniach dystansowych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UWAGA !!! Projekt wyklucza użycia pneumatycznej technologii wykonywania przecisków w miejscach projektowanych przewiertów ze względu na słabą konstrukcję i płytkie posadowienie fundamentów  budynków zlokalizowanych w bezpośrednim ich sąsiedztwie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yłącza do budynków projektuje się z rur ciśnieniowych z PE 80 o średnicach  D=40/32mm PE i D=50/40mm PE , PN 10,( SDR 13,6) łączonych z pozostałymi odcinkami przyłącza za pomocą imerów-nawiertek dz=90/40mm i dz=90/40mm . Zawory przy nawiertkach będzą pełniły funkcje zasuw domowych odcinających przyłącza domowe. Do zaworów zamontować wrzeciona i żeliwne skrzynki uliczne. Przy przejściu z rur PE na rury stalowe i na instalację wodomierzową, projektuje się zastosowanie złączek zaciskowo - przejściowych np. firmy PLASSI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rzyłącza w miejscu przejścia pod fundamentem lub przez ścianę należy umieścić w rurze osłonowej D = 75 PVC o długości 1,00 m.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Do pomiaru poboru wody dobrano wodomierze skrzydełkowe typu WS 2,5 D = 20 mm, Qn = 2,5 m</w:t>
      </w:r>
      <w:r>
        <w:rPr>
          <w:position w:val="4"/>
        </w:rPr>
        <w:t>3</w:t>
      </w:r>
      <w:r>
        <w:rPr>
          <w:sz w:val="24"/>
        </w:rPr>
        <w:t>/h ( patrz obliczenia )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4"/>
        </w:rPr>
        <w:t>Zestawy wodomierzowe zamontować pod nadzorem ZGKiM w Strykowie w studniach wodomierzowych D = 1,20 m z  rur żelbetowych przykrytych płytami żelbetowymi  D = 1,40 m z otworem D = 0,6 m i włazem żeliwnym D = 0,6 m o nośności 25 ton. Zewnętrzne ściany studni zaizolować dwukrotnie abizolem R+P. Przewody wodociągowe ułożyć w wykopie na podsypce piaskowej  o grubości 10 cm ze spadkiem w kierunku sieci wodociągowej. Następnie podłączenia wodociągowe należy poddać próbie szczelności na ciśnienie 1,0 MPa, a przed połączeniem z siecią miejską należ wydezynfekować roztworem podchlorynu sodu o stężeniu 300 mg/dm3, starannie przepłukać  i  uzyskać pozytywne wyniki fizyko-chemiczne i bakteriologiczne próbek wody pobranych do badania przez Sanepid w Łodzi lub inne uprawnione laboratorium. Przed zasypaniem przyłącza zgłosić do odbioru przez ZGKiM w Strykowie oraz zgłosić inwentaryzację do uprawnionego geodety.  Roboty ziemne wykonać w wykopie wykonanym mechanicznie lub ręcznie, włączenia do wodociągu wykonać w ręcznym wykopie umocnionym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5. Warunki wykonania.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- Zgłoszenie zamiaru budowy przyłączy do Starostwa Powiatowego w Zgierz ul. Sadowa 6a , lub  </w:t>
      </w:r>
    </w:p>
    <w:p>
      <w:pPr>
        <w:pStyle w:val="Normal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do ZGKiM w Strykowie ul. Batorego 25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Zlecenie wykonanie robót uprawnionej firmie wodociągowo - kanalizacyjnej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Roboty wykonać pod nadzorem przedstawiciela ZGKiM w Strykowie,  ul.Batorego25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Zlecić uprawnionemu geodecie wykonanie inwentaryzacji geodezyjnej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</w:t>
      </w:r>
      <w:r>
        <w:rPr>
          <w:b/>
          <w:bCs/>
          <w:sz w:val="24"/>
        </w:rPr>
        <w:t>- 6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ybudowanych przyłączy przed ich zasypanie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Na zajęcie pasa drogowego w jezdniach należy wystąpić o pozwolenia do właścicieli  dróg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6.Przyłącza kanalizacji sanitarnej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yjęto, że ilość ścieków sanitarnych wyniesie 90 % ilości zużywanej wody w/g projektu budowlanego wodociągu D = 90 PCV. Qn = 4,3 dm3/ s</w:t>
      </w:r>
    </w:p>
    <w:p>
      <w:pPr>
        <w:pStyle w:val="Normal"/>
        <w:spacing w:lineRule="atLeast" w:line="24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q sek  = 4,3 x 90 % = 3,87 dm3/ s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e względu na włączenie projektowanego przyłącza do kanału w ul. Mickiewicza poprzez istniejące przyłącze D = 0,16 PCV projektuje się przyłącze o średnicy D = 0,16 PCV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epustowość przyłącza  D = 0,16 PCV przy min. spadku 1,0 %  jaki umożliwia skanalizowanie wskazanych przez inwestora posesji wynosi 25,0 dm3/s, zatem jest wystarczająca dla projektowanej ilości ścieków. Projektowana ilość ścieków przy spadku 1,0 % będzie przepływała przez przyłącze D = 0,16 z prędkością 0,5 m/s przy wypełnieniu 5 cm, co nie zapewnia prędkości płuczącej  v = 0,8 m/s  i należy liczyć się z koniecznością okresowego przepłukiwania kanalizacji. Skład ścieków sanitarnych nie będzie odbiegał od przeciętnego składu ścieków bytowych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7. Wytyczne realizacji kanału sanitarnego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7.1 Roboty montażowe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yłącza kanalizacji sanitarnej wykonać z rur kanalizacyjnych  PVC klasy „S’’ o litej ściance (bez warstwy spienionego PVC wewnątrz ścianki rury) o średnicach dz = 0,16 m, kielichowych łączonych na uszczelkę gumową. Rury układać w gotowym suchym wykopie na podsypce z piasku o grubości 10 cm w/g profilu rys. nr 3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 ułożeniu i zinwentaryzowaniu przez geodetę, przewód zasypać piaskiem 20 cm ponad wierzch rury a następnie warstwami co 30 cm ze starannym ubijaniem zagęszczarkami mechanicznym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dmiar ziemi wywieźć w miejsce wskazane przez Inwestora w SIWZ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Studzienki kanalizacyjne wykonać w technologii z tworzyw sztucznych jako studnie kontrolne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D = 315 PE. Kinety i dna w adaptowanych szambach wykonać z cegły kanalizacyjnej pełnej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Rc = 15 MPa na zaprawie cementowej marki 8 , lub poprzez wstawienie studzienek kontrolnych D = 315 P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Adaptowane szamba - studzienki przykryć płytami pokrywowymi żelbetowymi D = 1,20m z otworem D = 0,6 m  . Na płytach zamontować włazy żeliwne kanalizacyjne typu ciężkiego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D = 600 mm o nośności 25 ton.</w:t>
      </w: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Włazy zamontować na warstwach z cegły kanalizacyjnej . W studzienkach obsadzić stopnie włazowe żeliwne. Studzienki po wybudowaniu posmarować z zewnątrz dwukrotnie abizolem R+P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.2. Roboty ziemne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rojektuje się wykonanie wykopów liniowych mechanicznych skarpowych o nachyleniu skarp 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</w:t>
      </w:r>
      <w:r>
        <w:rPr>
          <w:b/>
          <w:bCs/>
          <w:sz w:val="24"/>
        </w:rPr>
        <w:t>- 7 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 : 1,5, lub wykopów umocnionych szalunkami zblokowanymi (zgodnie z oznaczeniami rodzajów wykopów na profilach) a w miejscach zbliżeń do budynków i innych przeszkód zaprojektowano PRZEWIERTY rurami stalowymi D = 273/8,9m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UWAGA!!! ze względu na płytkie posadowienie fundamentów budynków i słabą ich  konstrukcję wyklucza się wykonywanie przecisków w technologii pneumatycznej w miejscach projektowanych przewiertów hydraulicznych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sypkę pod rury wykonać z piasku o grubości warstwy 10 c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e względu na rodzaj występujących gruntów tj. glin piaszczystych, piasków gliniastych i glin piaszczystych zwięzłych, zasypkę wykonać piaskiem średnim z zagęszczeniem warstw co 30 cm do uzyskania współczynnika zagęszczenia gruntu 0,9 - 1,0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dmiar ziemi z wykopów wywieźć w miejsce wskazane przez Inwestora w SIWZ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 uwagi na poziom wód gruntowych  występujący poniżej poziomu dna wykopów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ewiduje się, że woda w wykopach może pojawić się po opadach atmosferycznych. Wykopy     w czasie budowy kanalizacji należy zatem zabezpieczyć przed napływem wód opadowych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3Technologia odtworzenia nawierzchni ul. Stryjkowskiego , Pl. Łukasińskiego i 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</w:t>
      </w:r>
      <w:r>
        <w:rPr>
          <w:b/>
          <w:bCs/>
          <w:sz w:val="24"/>
        </w:rPr>
        <w:t>ul. Mickiewicza.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 xml:space="preserve">                       </w:t>
      </w:r>
      <w:r>
        <w:rPr/>
        <w:t xml:space="preserve">W ul. Stryjkowskiego na odcinku 3-4-4” pomiędzy ul Grunwaldzką a </w:t>
      </w:r>
    </w:p>
    <w:p>
      <w:pPr>
        <w:pStyle w:val="Heading2"/>
        <w:rPr/>
      </w:pPr>
      <w:r>
        <w:rPr/>
        <w:t>ul.Warszawską gdzie przyłącze kanalizacji sanitarnej będzie budowane w  jezdni asfaltowej  w wykopie pionowym obustronnie umocnionym w odległości 1,5 m od krawężnika projektuje się odtworzenie   wszystkich warstw jezdni w pasie od krawężnika do 25 cm za krawędź wykopu. Warstwę ścieralną gr. 4 cm  na tym odcinku należy odtworzyć na całej szerokości jezdni od krawężnika do krawężnika po wykonaniu frezowania nienaruszonej nawierzchni jezdni. Odtworzenie nawierzchni należy wykonać zgodnie  z normami PN z materiałów i warstw określonych na rysunku „odtworzenia nawierzchni’’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Na Placu Łukasińskiego na odcinku od ul. Kościuszki do ul. Grunwaldzkiej jezdnię asfaltową po wykopach punktowych w miejscach włączenia przyłączy kanalizacyjnych do istniejącego kanału należy również odtworzyć zgodnie z załączonym rysunkiem. Na  tym  odcinku nie przewiduje się odtwarzania warstwy ścieralnej na całej szerokości jezdni. </w:t>
      </w:r>
    </w:p>
    <w:p>
      <w:pPr>
        <w:pStyle w:val="TextBody"/>
        <w:rPr/>
      </w:pPr>
      <w:r>
        <w:rPr/>
        <w:t xml:space="preserve">                     </w:t>
      </w:r>
      <w:r>
        <w:rPr/>
        <w:t>Nawierzchnie trawników i chodników  z płyt  betonowych we wszystkich ulicach naruszonych podczas budowy przyłączy wod. – kan. w „ centrum Strykowa ‘’należy doprowadzić do stanu pierwotnego . Trawniki obsiać nasionami trawy , uszkodzone i popękane  płyty chodnikowe oraz krawężniki drogowe i obrzeża trawnikowe uzupełnić now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Opracował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34:00Z</dcterms:created>
  <dc:creator>Andrzej Szmechtyk</dc:creator>
  <dc:description/>
  <cp:keywords/>
  <dc:language>en-US</dc:language>
  <cp:lastModifiedBy>ZWIK</cp:lastModifiedBy>
  <cp:lastPrinted>1999-01-01T00:38:00Z</cp:lastPrinted>
  <dcterms:modified xsi:type="dcterms:W3CDTF">2007-02-09T07:34:00Z</dcterms:modified>
  <cp:revision>2</cp:revision>
  <dc:subject/>
  <dc:title>PROJEKTOWANIE    WODOCIĄGÓW I KANALIZACJI</dc:title>
</cp:coreProperties>
</file>