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przebudową drogi gminnej we wsi Niesułków Kolonia -Poćwiardówka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29661093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>
          <w:szCs w:val="20"/>
        </w:rPr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andrzej</cp:lastModifiedBy>
  <cp:lastPrinted>2007-02-04T14:08:00Z</cp:lastPrinted>
  <dcterms:modified xsi:type="dcterms:W3CDTF">2007-02-04T13:10:00Z</dcterms:modified>
  <cp:revision>34</cp:revision>
  <dc:subject/>
  <dc:title>D-05</dc:title>
</cp:coreProperties>
</file>