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- 04.01.01</w:t>
      </w:r>
    </w:p>
    <w:p>
      <w:pPr>
        <w:pStyle w:val="Subtitle"/>
        <w:pBdr>
          <w:bottom w:val="single" w:sz="6" w:space="1" w:color="000000"/>
        </w:pBdr>
        <w:rPr/>
      </w:pPr>
      <w:r>
        <w:rPr>
          <w:rFonts w:eastAsia="Arial"/>
        </w:rPr>
        <w:t xml:space="preserve">                </w:t>
      </w:r>
      <w:r>
        <w:rPr/>
        <w:t>KORYTO  WRAZ  Z  PROFILOWANIEM  I  ZAGĘSZCZENIEM  PODŁOŻA                       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</w:t>
        <w:tab/>
        <w:tab/>
        <w:t>WSTĘP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xtBodyIndent"/>
        <w:rPr/>
      </w:pPr>
      <w:r>
        <w:rPr/>
        <w:t>Przedmiotem niniejszej szczegółowej specyfikacji technicznej (SST)) są wymagania dotyczące wykonania i odbioru robót związanych z wykonywaniem koryta wraz z profilowaniem i zagęszczeniem podłoża gruntow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2</w:t>
        <w:tab/>
        <w:t>Zakres stosowania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(SST) stanowi dokument przetargowy i kontraktowy przy zlecaniu realizacji robót związanych z przebudową drogi gminnej w miejscowości Dobra Nowiny gmina Stry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3</w:t>
        <w:tab/>
        <w:t>Zakres robót objętych SS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aniem koryta przeznaczonego do ułożenia konstrukcji nawierzchni.</w:t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bCs/>
          <w:sz w:val="20"/>
        </w:rPr>
        <w:t>1.4</w:t>
        <w:tab/>
        <w:t>Określenia podstawowe</w:t>
      </w:r>
      <w:r>
        <w:rPr>
          <w:rFonts w:cs="Arial" w:ascii="Arial" w:hAnsi="Arial"/>
          <w:sz w:val="20"/>
        </w:rPr>
        <w:t>-  są zgodne z obowiązującymi, odpowiednimi polskimi normami i definicjami podanymi w SST D-M-00.00.00 „Wymagania ogólne” pkt 1.4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bCs/>
          <w:sz w:val="20"/>
        </w:rPr>
        <w:t xml:space="preserve">Ogólne wymagania dotyczące robót – </w:t>
      </w:r>
      <w:r>
        <w:rPr>
          <w:rFonts w:cs="Arial" w:ascii="Arial" w:hAnsi="Arial"/>
          <w:sz w:val="20"/>
        </w:rPr>
        <w:t>podano w SST D-M-00.00.00 „Wymagania ogólne” pkt 1.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2.</w:t>
        <w:tab/>
        <w:t xml:space="preserve">Materiały – </w:t>
      </w:r>
      <w:r>
        <w:rPr>
          <w:rFonts w:cs="Arial" w:ascii="Arial" w:hAnsi="Arial"/>
          <w:sz w:val="20"/>
        </w:rPr>
        <w:t>nie występują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b/>
          <w:bCs/>
          <w:sz w:val="20"/>
        </w:rPr>
        <w:t>Ogólne wymagania dotyczące sprzętu –</w:t>
      </w:r>
      <w:r>
        <w:rPr>
          <w:rFonts w:cs="Arial" w:ascii="Arial" w:hAnsi="Arial"/>
          <w:sz w:val="20"/>
        </w:rPr>
        <w:t xml:space="preserve"> podano w SST D-M-00.00.00 „Wymagania ogólne” pkt 3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do wykonywania robó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rzystępujący do wykonania robót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arek z czerpakami profilowanymi (przy wykonywaniu wąskich koryt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 statycznych, wibracyjnych lub płyt wibracyjnych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ny sprzęt nie może spowodować niekorzystnego wpływu na właściwości gruntu podłoż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</w:t>
        <w:tab/>
        <w:t>Transport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b/>
          <w:bCs/>
          <w:sz w:val="20"/>
        </w:rPr>
        <w:t>Ogólne warunki dotyczące transportu-</w:t>
      </w:r>
      <w:r>
        <w:rPr>
          <w:rFonts w:cs="Arial" w:ascii="Arial" w:hAnsi="Arial"/>
          <w:sz w:val="20"/>
        </w:rPr>
        <w:t>podano w SST D-M-00.00.00 „Wymagania ogólne” pkt 4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b/>
          <w:bCs/>
          <w:sz w:val="20"/>
        </w:rPr>
        <w:t>Transport materiałów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podano w SST D-M-00.00.00, D-04.02.02, D-04.03.01 pkt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</w:t>
        <w:tab/>
        <w:t>Wykonanie robó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  <w:sz w:val="20"/>
        </w:rPr>
        <w:t>Ogólne zasady wykonania robót-</w:t>
      </w:r>
      <w:r>
        <w:rPr>
          <w:rFonts w:cs="Arial" w:ascii="Arial" w:hAnsi="Arial"/>
          <w:sz w:val="20"/>
        </w:rPr>
        <w:t>podano w SST D-M-00.00.00 „Wymagania ogólne” pkt 5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arunki przystąpienia do robót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winien przystąpić do wykonania koryta oraz profilowania i zagęszczenia podłoża bezpośrednio przed rozpoczęciem robót związanych z wykonywaniem warstw nawierzchni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cześniejsze przystąpienie do wykonania koryta oraz profilowania i zagęszczenia podłoża, jest możliwe wyłącznie za zgodą Inżyniera, w korzystnych warunkach atmosferycznych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konanie koryta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iki lub szpilki do prawidłowego odkształtowania koryta w planie i profilu powinny być wcześniej przygotowane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. Rodzaj sprzętu, a w szczególności jego moc należy dostosować do rodzaju gruntu, w którym prowadzone są roboty i do trudności jego odspojeni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yto można wykonywać ręcznie, gdy jego szerokość nie pozwala na zastosowanie maszyn, np. na poszerzeniach lub w przypadku robót o małym zakresie. Sposób wykonania musi być zaakceptowany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nt odspojony w czasie wykonywania koryta powinien być wykorzystany zgodnie z ustaleniami dokumentacji projektowej i SST, tj wbudowany w nasyp lub odwieziony na odkład w miejsce wskazane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owanie i zagęszczenie podłoża należy wykonać zgodnie z zasadami określonymi w pkt 5.4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filowanie i zagęszczenie podłoża</w:t>
      </w:r>
    </w:p>
    <w:p>
      <w:pPr>
        <w:pStyle w:val="TextBodyIndent"/>
        <w:rPr/>
      </w:pPr>
      <w:r>
        <w:rPr/>
        <w:t>Przed przystąpieniem do profilowania podłoże powinno być oczyszczone ze wszystkich zanieczyszczeń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left="0" w:hanging="0"/>
        <w:rPr/>
      </w:pPr>
      <w:r>
        <w:rPr/>
        <w:t>D-04.01.01                                                                                                                                             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oczyszczeniu powierzchni podłoża należy sprawdzić, czy istniejące rzędne terenu umożliwiają uzyskanie po profilowaniu zaprojektowanych rzędnych podłoża. Zaleca się, aby rzędne terenu przed profilowaniem były co najmniej 5 cm wyższe niż projektowane rzędne podłoż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nr 1. Do profilowania podłoża należy stosować równiarki. Ścięty grunt powinien być wykorzystany w robotach ziemnych lub w inny sposób zaakceptowany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ośrednio po profilowaniu podłoża należy przystąpić do jego zagęszczeni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podłoża należy kontynuować do osiągnięcia wskaźnika zagęszczenia nie mniejszego od podanego w tabl nr 1. Wskaźnik zagęszczenia należy określać zgodnie z BN-77/8931-12[5].</w:t>
      </w:r>
    </w:p>
    <w:p>
      <w:pPr>
        <w:pStyle w:val="Normal"/>
        <w:ind w:left="705" w:hanging="0"/>
        <w:rPr/>
      </w:pPr>
      <w:r>
        <w:rPr/>
        <w:t xml:space="preserve">Tablica nr 1. Minimalne wartości wskaźnika zagęszczenia podłoża (Is) </w:t>
      </w:r>
    </w:p>
    <w:tbl>
      <w:tblPr>
        <w:tblW w:w="700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60"/>
        <w:gridCol w:w="1733"/>
        <w:gridCol w:w="1472"/>
        <w:gridCol w:w="1336"/>
      </w:tblGrid>
      <w:tr>
        <w:trPr>
          <w:trHeight w:val="255" w:hRule="atLeast"/>
        </w:trPr>
        <w:tc>
          <w:tcPr>
            <w:tcW w:w="24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Minimalna wart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Is dla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Strefa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Inn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korpusu 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uch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 xml:space="preserve">ki 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uch 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resowych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Bardzo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ki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niejszy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 ci</w:t>
            </w:r>
            <w:r>
              <w:rPr>
                <w:rFonts w:cs="Arial" w:ascii="Arial" w:hAnsi="Arial"/>
                <w:sz w:val="20"/>
                <w:szCs w:val="20"/>
              </w:rPr>
              <w:t>ęż</w:t>
            </w:r>
            <w:r>
              <w:rPr>
                <w:rFonts w:cs="Arial" w:ascii="Arial" w:hAnsi="Arial"/>
                <w:sz w:val="20"/>
                <w:szCs w:val="20"/>
              </w:rPr>
              <w:t>kiego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a warstwa o gr 20 cm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g</w:t>
            </w:r>
            <w:r>
              <w:rPr>
                <w:rFonts w:cs="Arial" w:ascii="Arial" w:hAnsi="Arial"/>
                <w:sz w:val="20"/>
                <w:szCs w:val="20"/>
              </w:rPr>
              <w:t>łę</w:t>
            </w:r>
            <w:r>
              <w:rPr>
                <w:rFonts w:cs="Arial" w:ascii="Arial" w:hAnsi="Arial"/>
                <w:sz w:val="20"/>
                <w:szCs w:val="20"/>
              </w:rPr>
              <w:t>b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 od 20-50 cm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 powierzchni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</w:tbl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BN-64/8921-02 [3]. Stosunek wtórnego i pierwotnego modułu odkształcenia nie powinien przekraczać 2,2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ilgotność gruntu podłoża zagęszczania powinna być równa wilgotności optymalnej z tolerancją od –20 %do +10 %.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trzymanie koryta oraz wyprofilowanego i zagęszczonego podłoża</w:t>
      </w:r>
    </w:p>
    <w:p>
      <w:pPr>
        <w:pStyle w:val="TextBodyIndent"/>
        <w:rPr/>
      </w:pPr>
      <w:r>
        <w:rPr/>
        <w:t>Podłoże (koryto) po wyprofilowaniu  i zagęszczeniu powinno być utrzymane w dobrym stanie. Jeżeli po wykonaniu robót związanych z profilowaniem i zagęszczeniem podłoża nastąpi przerwa w robotach i Wykonawca nie przystąpi do układania warstw nawierzchni, to powinien on zabezpieczyć przed nadmiernym zawilgoceniem, np. przez rozłożenie folii lub w inny sposób zaakceptowany przez Inżyniera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yprofilowane i zagęszczone podłoże uległo nadmiernemu zawilgoceniu, to do układania  kolejnej warstwy można przystąpić dopiero po jego naturalnym osuszeniu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osuszeniu podłoża Inżynier oceni jego stan i ewentualnie zleci wykonanie niezbędnych napraw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zawilgocenie nastąpiło wskutek zaniedbania Wykonawcy, to naprawę wykona on sam na własny kosz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20"/>
        </w:rPr>
        <w:t xml:space="preserve">Ogólne zasady kontroli jakości robót – </w:t>
      </w:r>
      <w:r>
        <w:rPr>
          <w:rFonts w:cs="Arial" w:ascii="Arial" w:hAnsi="Arial"/>
          <w:sz w:val="20"/>
        </w:rPr>
        <w:t>podano w SST D-M-00.0.00 „Wymagania ogólne” pkt 6.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adania w czasie robót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zęstotliwość oraz zakres badań i pomiarów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oraz zakres badań i pomiarów dotyczących cech geometrycznych i zagęszczenia koryta profilowanego podłoża podaje tablica nr 2.</w:t>
      </w:r>
    </w:p>
    <w:p>
      <w:pPr>
        <w:pStyle w:val="Normal"/>
        <w:ind w:left="708" w:hanging="0"/>
        <w:rPr/>
      </w:pPr>
      <w:r>
        <w:rPr/>
        <w:t>Tablica 2.  Częstotliwość oraz zakres badań i pomiarów wykonanego koryta i wyprofilowanego podłoża</w:t>
      </w:r>
    </w:p>
    <w:tbl>
      <w:tblPr>
        <w:tblW w:w="74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2860"/>
        <w:gridCol w:w="4040"/>
      </w:tblGrid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enie</w:t>
            </w:r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c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totliw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ad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i pomia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koryta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żn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20 m na k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ym pasie ruch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  <w:r>
              <w:rPr>
                <w:rFonts w:cs="Arial" w:ascii="Arial" w:hAnsi="Arial"/>
                <w:sz w:val="20"/>
                <w:szCs w:val="20"/>
              </w:rPr>
              <w:t xml:space="preserve"> poprzeczn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*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zedne wysok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ciowe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5 m w osi jezdni i na jej krawędzia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g ekspresowych, co 100 m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nie osi w planie*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5 m w osi jezdni i na jej krawędziac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autostrad i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 xml:space="preserve">g ekspresowych, co 100 m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la pozos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ych d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szczenie, wilgotno</w:t>
            </w:r>
            <w:r>
              <w:rPr>
                <w:rFonts w:cs="Arial" w:ascii="Arial" w:hAnsi="Arial"/>
                <w:sz w:val="20"/>
                <w:szCs w:val="20"/>
              </w:rPr>
              <w:t>ść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 2 punktach na dzienn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ce roboczej,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runtu p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z nie rzadziej ni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 raz na 600 m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4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) Dodatkowe pomiary spad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przecznych i ukszt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owa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osi w planie nale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</w:tr>
      <w:tr>
        <w:trPr>
          <w:trHeight w:val="270" w:hRule="atLeast"/>
        </w:trPr>
        <w:tc>
          <w:tcPr>
            <w:tcW w:w="7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ykona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w punktach 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 xml:space="preserve">wnie 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poziomych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zerokość koryta (profilowanego podłoża)</w:t>
      </w:r>
    </w:p>
    <w:p>
      <w:pPr>
        <w:pStyle w:val="Tekstpodstawowywcity2"/>
        <w:rPr/>
      </w:pPr>
      <w:r>
        <w:rPr/>
        <w:t>Szerokość koryta i profilowanego podłoża nie może się różnic od szerokości projektowanej o więcej niż +10 cm i – 5 c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ówność koryta (profilowanego podłoża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dłużne koryta i profilowanego podłoża należy mierzyć 4-ro metrową łatą zgodnie z normą BN-68/8931-04 [4]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poprzeczne należy mierzyć łatą 4-ro metrową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równości nie mogą przekraczać 20 m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Spadki poprzeczn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ki poprzeczne koryta i profilowanego podłoża powinny być zgodne z dokumentacją projektową z tolerancją +,- 0,5%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Rzędne wysokościowe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żnice między rzędnymi wysokościowymi koryta lub profilowanego podłoża i rzędnymi projektowanymi nie powinny przekraczać +1 cm, -2 cm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Ukształtowanie osi w planie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 w planie nie może być przesunięta w stosunku do osi projektowanej o więcej niż +,- 3 cm dla autostrad i dróg ekspresowych lub więcej niż +,- 5 cm dla pozostałych dróg.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gęszczenie koryta (profilowanego podłoża)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źnik zagęszczenia koryta i profilowanego podłoża określony wg BN-77/8931-12 [5] nie powinien być mniejszy od podanego w tablicy nr 1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śli jako kryterium dobrego zagęszczenia stosuje się porównanie wartości modułów odkształcenia, to wartość stosunku do pierwotnego modułu odkształcenia, określonych zgodnie z normą BN-64/8931-01 [3] nie powinna być większa od 2,2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lgotność gruntu podłoża powinna być równa wilgotności optymalnej z tolerancją od 20% do +10%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sady postępowania z wadliwie wykonanymi odcinkami koryta (profilowanego podłoża)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wierzchnie, które wykazują większe odchylenia cech geometrycznych od określonych w pkt 6.2 powinny być naprawione przez spulchnienie do głębokości co najmniej 10 cm, wyrównanie  i powtórne zagęszczenie..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Dodanie nowego materiału bez spulchnienia wykonanej warstwy jest niedopuszczal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</w:t>
        <w:tab/>
        <w:t>Obmiar robót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bCs/>
          <w:sz w:val="20"/>
        </w:rPr>
        <w:t xml:space="preserve">Ogólne zasady obmiaru robót – </w:t>
      </w:r>
      <w:r>
        <w:rPr>
          <w:rFonts w:cs="Arial" w:ascii="Arial" w:hAnsi="Arial"/>
          <w:sz w:val="20"/>
        </w:rPr>
        <w:t>podano w SST D-M-00.00.00 „Wymagania ogólne” pkt7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Jednostka obmiarow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ą obmiarową jest metr kwadratowy wykonanego i odebranego kory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</w:t>
        <w:tab/>
        <w:t>Odbiór robót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Ogólne zasady odbioru robót podano w SST D-M-00.00.00 „Wymagania ogólne” pkt 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 SST i wymaganiami Inżynie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eżeli wszystkie pomiary i badania z zachowaniem tolerancji wg pkt 6 dały wyniki pozytyw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9.</w:t>
        <w:tab/>
        <w:t>Podstawa płatności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b/>
          <w:bCs/>
          <w:sz w:val="20"/>
        </w:rPr>
        <w:t xml:space="preserve">Ogólne ustalenia dotyczące podstawy płatności- </w:t>
      </w:r>
      <w:r>
        <w:rPr>
          <w:rFonts w:cs="Arial" w:ascii="Arial" w:hAnsi="Arial"/>
          <w:sz w:val="20"/>
        </w:rPr>
        <w:t xml:space="preserve">podano w SST  D-M-00.00.00 „Wymagania </w:t>
      </w:r>
    </w:p>
    <w:p>
      <w:pPr>
        <w:pStyle w:val="TextBodyIndent"/>
        <w:rPr/>
      </w:pPr>
      <w:r>
        <w:rPr/>
        <w:t>Ogólne” pkt 9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ena jednostki obmiarowej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16"/>
        </w:rPr>
        <w:t xml:space="preserve">2 </w:t>
      </w:r>
      <w:r>
        <w:rPr>
          <w:rFonts w:cs="Arial" w:ascii="Arial" w:hAnsi="Arial"/>
          <w:sz w:val="20"/>
        </w:rPr>
        <w:t>koryta obejmuj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, roboty przygotowawc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pojeniu gruntu z przerzutem na pobocze i rozplanowani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owanie dna koryta lub podłoż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-04.01.01 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koryta lub podłoż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przeprowadzenie pomiarów i badań laboratoryjnych, wymaganych w specyfikacji techniczn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pisy związane</w:t>
      </w:r>
    </w:p>
    <w:p>
      <w:pPr>
        <w:pStyle w:val="Heading1"/>
        <w:ind w:left="1065" w:hanging="0"/>
        <w:rPr/>
      </w:pPr>
      <w:r>
        <w:rPr/>
        <w:t>Normy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PN-B-04481</w:t>
        <w:tab/>
        <w:t>Grunty budowlane. Badania próbek gruntu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PN-B-06714-17</w:t>
        <w:tab/>
        <w:t>Kruszywa mineralne. Badania. Oznaczanie wilgotności.</w:t>
      </w:r>
    </w:p>
    <w:p>
      <w:pPr>
        <w:pStyle w:val="Normal"/>
        <w:ind w:left="1065" w:hanging="0"/>
        <w:rPr/>
      </w:pPr>
      <w:r>
        <w:rPr>
          <w:rFonts w:cs="Arial" w:ascii="Arial" w:hAnsi="Arial"/>
          <w:sz w:val="20"/>
        </w:rPr>
        <w:t>3.</w:t>
        <w:tab/>
        <w:t>BN-64/8931-02</w:t>
        <w:tab/>
        <w:t xml:space="preserve">Drogi samochodowe. Oznaczenie modułu odkształcenia nawierzchni 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podatnych i podłoża przez obciążenie płytą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BN-68/8931-04</w:t>
        <w:tab/>
        <w:t>Drogi samochodowe. Pomiar równości nawierzchni planografami łatą.</w:t>
      </w:r>
    </w:p>
    <w:p>
      <w:pPr>
        <w:pStyle w:val="Normal"/>
        <w:ind w:left="106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BN-77/8931-12</w:t>
        <w:tab/>
        <w:t>Oznaczenie wskaźnika zagęszczenia gruntu.</w:t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620" w:right="74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1:32:00Z</dcterms:created>
  <dc:creator>Kocieba</dc:creator>
  <dc:description/>
  <dc:language>en-US</dc:language>
  <cp:lastModifiedBy>Kocięba</cp:lastModifiedBy>
  <cp:lastPrinted>2007-02-03T16:55:00Z</cp:lastPrinted>
  <dcterms:modified xsi:type="dcterms:W3CDTF">2007-06-03T10:37:00Z</dcterms:modified>
  <cp:revision>18</cp:revision>
  <dc:subject/>
  <dc:title>D- 04</dc:title>
</cp:coreProperties>
</file>