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/>
      </w:pPr>
      <w:r>
        <w:rPr>
          <w:color w:val="000000"/>
        </w:rPr>
        <w:t>IB 2226/ZP- 33 /2007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Załącznik nr 1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 WYKONAWCY</w:t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ZAPYTANIA OFERTOWEGO O WARTOŚCI SZACUNKOWEJ </w:t>
        <w:br/>
        <w:t>PONIŻEJ 14 000 EURO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Dane dotyczące wykonawcy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color w:val="000000"/>
        </w:rPr>
        <w:t>Nazwa...................................................................................................................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Siedziba................................................................................................................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Nr telefonu/faks.....................................................................................................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nr NIP.....................................................................................................................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color w:val="000000"/>
        </w:rPr>
        <w:t>nr REGON..............................................................................................................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Dane dotyczące zamawiającego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Miasto – Gmina Stryków</w:t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Ul. Kościuszki 27</w:t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5 – 010 Stryków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Zobowiązania wykonawcy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lineRule="auto" w:line="360" w:before="0" w:after="0"/>
        <w:rPr>
          <w:color w:val="000000"/>
        </w:rPr>
      </w:pPr>
      <w:r>
        <w:rPr>
          <w:color w:val="000000"/>
        </w:rPr>
        <w:t>Zobowiązuję się wykonać przedmiot zamówienia:</w:t>
      </w:r>
    </w:p>
    <w:p>
      <w:pPr>
        <w:pStyle w:val="NormalnyWeb"/>
        <w:spacing w:before="0" w:after="0"/>
        <w:ind w:right="-1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rStyle w:val="StrongEmphasis"/>
          <w:sz w:val="28"/>
          <w:szCs w:val="28"/>
        </w:rPr>
        <w:t>Budowa linii oświetlenia ulicznego w miejscowości Dobra Nowiny ul. Piotrowiczowej</w:t>
      </w:r>
      <w:r>
        <w:rPr>
          <w:rFonts w:cs="Arial" w:ascii="Arial" w:hAnsi="Arial"/>
          <w:b/>
          <w:bCs/>
          <w:color w:val="000000"/>
          <w:sz w:val="28"/>
          <w:szCs w:val="28"/>
        </w:rPr>
        <w:t>”</w:t>
      </w:r>
    </w:p>
    <w:p>
      <w:pPr>
        <w:pStyle w:val="Normalny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Wartość zadania ogółem: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(słownie: ..............................................................................................................)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podatek VAT.......................................................................................................zł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bCs/>
          <w:color w:val="000000"/>
        </w:rPr>
        <w:t>cena brutto</w:t>
      </w:r>
      <w:r>
        <w:rPr>
          <w:color w:val="000000"/>
        </w:rPr>
        <w:t>..........................................................................................................zł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(słownie: ..............................................................................................................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Cena oferty obejmuje wszystkie koszty niezbędne do zrealizowania przedmiotu umowy oraz podatki obowiązujące na terenie Polski (w tym podatek VAT)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bCs/>
          <w:color w:val="000000"/>
          <w:u w:val="single"/>
        </w:rPr>
        <w:t>Oświadczam,</w:t>
      </w:r>
      <w:r>
        <w:rPr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że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zapoznałem się z dokumentacją projektową, kosztorysem ofertowym, specyfikacją techniczną wykonania i odbioru robót i nie wnoszę do nich uwag. </w:t>
      </w:r>
    </w:p>
    <w:p>
      <w:pPr>
        <w:pStyle w:val="NormalnyWeb"/>
        <w:spacing w:before="0" w:after="0"/>
        <w:rPr/>
      </w:pPr>
      <w:r>
        <w:rPr>
          <w:b/>
          <w:bCs/>
          <w:color w:val="000000"/>
          <w:u w:val="single"/>
        </w:rPr>
        <w:t>Oświadczam,</w:t>
      </w:r>
      <w:r>
        <w:rPr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że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zapoznałem się z terenem budowy i jego otoczeniem oraz uzyskałem niezbędne do sporządzenia oferty informacje mające wpływ na wartość zamówienia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Termin płatności: .......... dni po wystawieniu faktury;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 xml:space="preserve">Zobowiązuję się wykonać zamówienie w całości do dnia: …………………….; 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Okres gwarancji (wyrażony w liczbie miesięcy): .............;</w:t>
      </w:r>
    </w:p>
    <w:p>
      <w:pPr>
        <w:pStyle w:val="NormalnyWeb"/>
        <w:spacing w:before="0" w:after="0"/>
        <w:rPr/>
      </w:pPr>
      <w:r>
        <w:rPr>
          <w:color w:val="000000"/>
        </w:rPr>
        <w:t>Inne:.............................................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Pełnomocnik w przypadku składania oferty wspólnej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Nazwisko, imię ....................................................................................................</w:t>
      </w:r>
    </w:p>
    <w:p>
      <w:pPr>
        <w:pStyle w:val="NormalnyWeb"/>
        <w:spacing w:before="0" w:after="0"/>
        <w:rPr/>
      </w:pPr>
      <w:r>
        <w:rPr>
          <w:color w:val="000000"/>
        </w:rPr>
        <w:t>Stanowisko ..........................................................................................................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Telefon...................................................Fax........................................................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Zakres*: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- do reprezentowania w postępowaniu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- do reprezentowania w postępowaniu i zawarcia umowy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lineRule="auto" w:line="360" w:before="0" w:after="0"/>
        <w:rPr>
          <w:color w:val="000000"/>
        </w:rPr>
      </w:pPr>
      <w:r>
        <w:rPr>
          <w:color w:val="000000"/>
        </w:rPr>
        <w:t>Uważam się za związanego niniejszą ofertą przez okres 30 dni od upływu terminu do składania ofert, tj. do dnia ................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a potwierdzenie spełnienia wymagań do oferty załączam: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 xml:space="preserve">Inne informacje wykonawcy: 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_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 xml:space="preserve">___________________________________ 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 xml:space="preserve">(imię i nazwisko) 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 xml:space="preserve">podpis uprawnionego przedstawiciela wykonawcy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_________________________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(miejscowość i data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r>
        <w:rPr>
          <w:color w:val="000000"/>
        </w:rPr>
        <w:t>IB 2226/ZP- 33/2007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 xml:space="preserve">Załącznik nr 2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Wykonawca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Nazwa...................................................................................................................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Siedziba................................................................................................................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Nr telefonu/faks.....................................................................................................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nr NIP.....................................................................................................................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nr REGON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E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świadczam, zgodnie z art 24 ust 2 pkt 3 ustawy z dnia 29.01.2004 r. Prawo zamówień publicznych składając ofertę w postępowaniu o udzielenie zamówienia publicznego , że: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spełniam warunki udziału w postępowaniu o udzielenie zamówienia publicznego określone w art 22 ust 1 ustawy Prawo zamówień publicznych tj: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posiadam uprawnienia do wykonywania określonej działalności lub czynności, jeżeli ustawy nakładają obowiązek posiadania takich uprawnień;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posiadam niezbędną wiedzę i doświadczenie oraz dysponuję potencjałem technicznym i osobami zdolnymi do wykonania zamówienia;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znajduję się w sytuacji ekonomicznej i finansowej zapewniającej wykonanie zamówienia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nie podlegam wykluczeniu z postępowania o udzielenie zamówienia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Data i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2:15:00Z</dcterms:created>
  <dc:creator>Stryków</dc:creator>
  <dc:description/>
  <cp:keywords/>
  <dc:language>en-US</dc:language>
  <cp:lastModifiedBy>Hubert Kurczak</cp:lastModifiedBy>
  <cp:lastPrinted>2007-07-16T07:39:00Z</cp:lastPrinted>
  <dcterms:modified xsi:type="dcterms:W3CDTF">2007-12-03T08:31:00Z</dcterms:modified>
  <cp:revision>13</cp:revision>
  <dc:subject/>
  <dc:title/>
</cp:coreProperties>
</file>