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 04.01.01</w:t>
      </w:r>
    </w:p>
    <w:p>
      <w:pPr>
        <w:pStyle w:val="Subtitle"/>
        <w:pBdr>
          <w:bottom w:val="single" w:sz="6" w:space="1" w:color="000000"/>
        </w:pBdr>
        <w:rPr/>
      </w:pPr>
      <w:r>
        <w:rPr>
          <w:rFonts w:eastAsia="Arial"/>
        </w:rPr>
        <w:t xml:space="preserve">                </w:t>
      </w:r>
      <w:r>
        <w:rPr/>
        <w:t>KORYTO  WRAZ  Z  PROFILOWANIEM  I  ZAGĘSZCZENIEM  PODŁOŻA                       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ab/>
        <w:t>WSTĘP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(SST)) są wymagania dotyczące wykonania i odbioru robót związanych z wykonywaniem koryta wraz z profilowaniem i zagęszczeniem podłoża gruntow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(SST) stanowi dokument przetargowy i kontraktowy przy zlecaniu realizacji robót związanych z remontem drogi gminnej we wsi Sadówka gmina Stry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>-  są zgodne z obowiązującymi, odpowiednimi polskimi normami i definicjami podanymi w SST D-M-00.00.00 „Wymagania ogólne” pkt 1.4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  <w:tab/>
        <w:t xml:space="preserve">Materiały – </w:t>
      </w:r>
      <w:r>
        <w:rPr>
          <w:rFonts w:cs="Arial" w:ascii="Arial" w:hAnsi="Arial"/>
          <w:sz w:val="20"/>
        </w:rPr>
        <w:t>nie występują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wymagania dotyczące sprzętu –</w:t>
      </w:r>
      <w:r>
        <w:rPr>
          <w:rFonts w:cs="Arial" w:ascii="Arial" w:hAnsi="Arial"/>
          <w:sz w:val="20"/>
        </w:rPr>
        <w:t xml:space="preserve"> podano w SST D-M-00.00.00 „Wymagania ogólne” pkt 3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ywania robó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y do wykonania robót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arek z czerpakami profilowanymi (przy wykonywaniu wąskich kory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statycznych, wibracyjnych lub płyt wibracyjnych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y sprzęt nie może spowodować niekorzystnego wpływu na właściwości gruntu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</w:t>
        <w:tab/>
        <w:t>Transport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Ogólne warunki dotyczące transportu-</w:t>
      </w:r>
      <w:r>
        <w:rPr>
          <w:rFonts w:cs="Arial" w:ascii="Arial" w:hAnsi="Arial"/>
          <w:sz w:val="20"/>
        </w:rPr>
        <w:t>podano w SST D-M-00.00.00 „Wymagania ogólne” pkt 4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Transport materiałów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odano w SST D-M-00.00.00, D-04.02.02, D-04.03.01 pkt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arunki przystąpienia do robó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przystąpić do wykonania koryta oraz profilowania i zagęszczenia podłoża bezpośrednio przed rozpoczęciem robót związanych z wykonywaniem warstw nawierzchni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nie koryta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do prawidłowego odkształtowania koryta w planie i profilu powinny być wcześniej przygotowa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. Rodzaj sprzętu, a w szczególności jego moc należy dostosować do rodzaju gruntu, w którym prowadzone są roboty i do trudności jego odspoj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o można wykonywać ręcznie, gdy jego szerokość nie pozwala na zastosowanie maszyn, np. na poszerzeniach lub w przypadku robót o małym zakresie. Sposób wykonania musi być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nt odspojony w czasie wykonywania koryta powinien być wykorzystany zgodnie z ustaleniami dokumentacji projektowej i SST, tj wbudowany w nasyp lub odwieziony na odkład w miejsce wskazane przez Inżyniera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Profilowanie i zagęszczenie podłoża należy wykonać zgodnie z zasadami określonymi w pkt 5.4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filowanie i zagęszczenie podłoża</w:t>
      </w:r>
    </w:p>
    <w:p>
      <w:pPr>
        <w:pStyle w:val="TextBodyIndent"/>
        <w:rPr/>
      </w:pPr>
      <w:r>
        <w:rPr/>
        <w:t>Przed przystąpieniem do profilowania podłoże powinno być oczyszczone ze wszystkich zanieczyszczeń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hanging="0"/>
        <w:rPr/>
      </w:pPr>
      <w:r>
        <w:rPr/>
        <w:t>D-04.01.01                                                                                                                                            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czyszczeniu powierzchni podłoża należy sprawdzić, czy istniejące rzędne terenu umożliwiają uzyskanie po profilowaniu zaprojektowanych rzędnych podłoża. Zaleca się, aby rzędne terenu przed profilowaniem były co najmniej 5 cm wyższe niż projektowane rzędne podłoż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nr 1. Do profilowania podłoża należy stosować równiarki. Ścięty grunt powinien być wykorzystany w robotach ziemnych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o profilowaniu podłoża należy przystąpić do jego zagęszcz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dłoża należy kontynuować do osiągnięcia wskaźnika zagęszczenia nie mniejszego od podanego w tabl nr 1. Wskaźnik zagęszczenia należy określać zgodnie z BN-77/8931-12[5].</w:t>
      </w:r>
    </w:p>
    <w:p>
      <w:pPr>
        <w:pStyle w:val="Normal"/>
        <w:ind w:left="705" w:hanging="0"/>
        <w:rPr/>
      </w:pPr>
      <w:r>
        <w:rPr/>
        <w:t xml:space="preserve">Tablica nr 1. Minimalne wartości wskaźnika zagęszczenia podłoża (Is) </w:t>
      </w:r>
    </w:p>
    <w:tbl>
      <w:tblPr>
        <w:tblW w:w="70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0"/>
        <w:gridCol w:w="1733"/>
        <w:gridCol w:w="1472"/>
        <w:gridCol w:w="1336"/>
      </w:tblGrid>
      <w:tr>
        <w:trPr>
          <w:trHeight w:val="255" w:hRule="atLeast"/>
        </w:trPr>
        <w:tc>
          <w:tcPr>
            <w:tcW w:w="24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Minimalna 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Is d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nn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orpusu 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ch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 xml:space="preserve">ki 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uch 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resowych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Bardzo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niejszy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ego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a warstwa o gr 2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g</w:t>
            </w:r>
            <w:r>
              <w:rPr>
                <w:rFonts w:cs="Arial" w:ascii="Arial" w:hAnsi="Arial"/>
                <w:sz w:val="20"/>
                <w:szCs w:val="20"/>
              </w:rPr>
              <w:t>łę</w:t>
            </w:r>
            <w:r>
              <w:rPr>
                <w:rFonts w:cs="Arial" w:ascii="Arial" w:hAnsi="Arial"/>
                <w:sz w:val="20"/>
                <w:szCs w:val="20"/>
              </w:rPr>
              <w:t>b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20-5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powierzchni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BN-64/8921-02 [3]. Stosunek wtórnego i pierwotnego modułu odkształcenia nie powinien przekraczać 2,2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 xml:space="preserve">Wilgotność gruntu podłoża zagęszczania powinna być równa wilgotności optymalnej z tolerancją od –20 %do +10 %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trzymanie koryta oraz wyprofilowanego i zagęszczonego podłoża</w:t>
      </w:r>
    </w:p>
    <w:p>
      <w:pPr>
        <w:pStyle w:val="TextBodyIndent"/>
        <w:rPr/>
      </w:pPr>
      <w:r>
        <w:rPr/>
        <w:t>Podłoże (koryto) po wyprofilowaniu  i zagęszczeniu powinno być utrzymane w dobrym stanie. Jeżeli po wykonaniu robót związanych z profilowaniem i zagęszczeniem podłoża nastąpi przerwa w robotach i Wykonawca nie przystąpi do układania warstw nawierzchni, to powinien on zabezpieczyć przed nadmiernym zawilgoceniem, np. przez rozłożenie folii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profilowane i zagęszczone podłoże uległo nadmiernemu zawilgoceniu, to do układania  kolejnej warstwy można przystąpić dopiero po jego naturalnym osuszeni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suszeniu podłoża Inżynier oceni jego stan i ewentualnie zleci wykonanie niezbędnych napraw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awilgocenie nastąpiło wskutek zaniedbania Wykonawcy, to naprawę wykona on sam na własny kosz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.00 „Wymagania ogólne” pkt 6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dotyczących cech geometrycznych i zagęszczenia koryta profilowanego podłoża podaje tablica nr 2.</w:t>
      </w:r>
    </w:p>
    <w:p>
      <w:pPr>
        <w:pStyle w:val="Normal"/>
        <w:ind w:left="708" w:hanging="0"/>
        <w:rPr/>
      </w:pPr>
      <w:r>
        <w:rPr/>
        <w:t>Tablica 2.  Częstotliwość oraz zakres badań i pomiarów wykonanego koryta i wyprofilowanego podłoża</w:t>
      </w:r>
    </w:p>
    <w:tbl>
      <w:tblPr>
        <w:tblW w:w="7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860"/>
        <w:gridCol w:w="404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koryta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ż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20 m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e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zczenie, 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2 punktach na dzien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,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ntu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6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7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ie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zerokość koryta (profilowanego podłoża)</w:t>
      </w:r>
    </w:p>
    <w:p>
      <w:pPr>
        <w:pStyle w:val="Tekstpodstawowywcity2"/>
        <w:rPr/>
      </w:pPr>
      <w:r>
        <w:rPr/>
        <w:t>Szerokość koryta i profilowanego podłoża nie może się różnic od szerokości projektowanej o więcej niż +10 cm i – 5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koryta i profilowanego podłoża należy mierzyć 4-ro metrową łatą zgodnie z normą BN-68/8931-04 [4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należy mierzyć łatą 4-ro 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nie mogą przekraczać 20 m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Spadki poprzeczn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ki poprzeczne koryta i profilowanego podłoża powinny być zgodne z dokumentacją projektową z tolerancją +,- 0,5%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zędne wysokościow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żnice między rzędnymi wysokościowymi koryta lub profilowanego podłoża i rzędnymi projektowanymi nie powinny przekraczać +1 cm, -2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kształtowanie osi w pla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w planie nie może być przesunięta w stosunku do osi projektowanej o więcej niż +,- 3 cm dla autostrad i dróg ekspresowych lub więcej niż +,- 5 cm dla pozostałych dróg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gęszczenie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koryta i profilowanego podłoża określony wg BN-77/8931-12 [5] nie powinien być mniejszy od podanego w tablicy nr 1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jako kryterium dobrego zagęszczenia stosuje się porównanie wartości modułów odkształcenia, to wartość stosunku do pierwotnego modułu odkształcenia, określonych zgodnie z normą BN-64/8931-01 [3] nie powinna być większa od 2,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gruntu podłoża powinna być równa wilgotności optymalnej z tolerancją od 20% do +10%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postępowania z wadliwie wykonanymi odcinkami koryta (profilowanego podłoża)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wierzchnie, które wykazują większe odchylenia cech geometrycznych od określonych w pkt 6.2 powinny być naprawione przez spulchnienie do głębokości co najmniej 10 cm, wyrównanie  i powtórne zagęszczenie.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nie nowego materiału bez spulchnienia wykonanej warstwy jest niedopuszczal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7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metr kwadratowy wykonanego i odebranego kory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  <w:tab/>
        <w:t>Odbiór robó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gólne zasady odbioru robót podano w SST D-M-00.00.00 „Wymagania ogólne” pkt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 SST i wymaganiami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ustalenia dotyczące podstawy płatności- </w:t>
      </w:r>
      <w:r>
        <w:rPr>
          <w:rFonts w:cs="Arial" w:ascii="Arial" w:hAnsi="Arial"/>
          <w:sz w:val="20"/>
        </w:rPr>
        <w:t xml:space="preserve">podano w SST  D-M-00.00.00 „Wymagania </w:t>
      </w:r>
    </w:p>
    <w:p>
      <w:pPr>
        <w:pStyle w:val="TextBodyIndent"/>
        <w:rPr/>
      </w:pPr>
      <w:r>
        <w:rPr/>
        <w:t>Ogólne” pkt 9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koryt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, roboty przygotowawc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pojeniu gruntu z przerzutem na pobocze i rozplanowani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dna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1.01 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koryta lub podłoż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Heading1"/>
        <w:ind w:left="1065" w:hanging="0"/>
        <w:rPr/>
      </w:pPr>
      <w:r>
        <w:rPr/>
        <w:t>Normy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B-04481</w:t>
        <w:tab/>
        <w:t>Grunty budowlane. Badania próbek gruntu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N-B-06714-17</w:t>
        <w:tab/>
        <w:t>Kruszywa mineralne. Badania. Oznaczanie wilgotności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N-64/8931-02</w:t>
        <w:tab/>
        <w:t xml:space="preserve">Drogi samochodowe. Oznaczenie modułu odkształcenia nawierzchni 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odatnych i podłoża przez obciążenie pły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BN-68/8931-04</w:t>
        <w:tab/>
        <w:t>Drogi samochodowe. Pomiar równości nawierzchni planografami ła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BN-77/8931-12</w:t>
        <w:tab/>
        <w:t>Oznaczenie wskaźnika zagęszczenia grunt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620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32:00Z</dcterms:created>
  <dc:creator>Kocieba</dc:creator>
  <dc:description/>
  <dc:language>en-US</dc:language>
  <cp:lastModifiedBy>Kocięba</cp:lastModifiedBy>
  <cp:lastPrinted>2007-02-03T16:55:00Z</cp:lastPrinted>
  <dcterms:modified xsi:type="dcterms:W3CDTF">2007-12-09T11:57:00Z</dcterms:modified>
  <cp:revision>17</cp:revision>
  <dc:subject/>
  <dc:title>D- 04</dc:title>
</cp:coreProperties>
</file>