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remontwm drogi gminnej we wsi Kalinów gmina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0567632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Kocięba</cp:lastModifiedBy>
  <cp:lastPrinted>2007-02-04T14:08:00Z</cp:lastPrinted>
  <dcterms:modified xsi:type="dcterms:W3CDTF">2008-01-05T13:01:00Z</dcterms:modified>
  <cp:revision>38</cp:revision>
  <dc:subject/>
  <dc:title>D-05</dc:title>
</cp:coreProperties>
</file>