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d – 08.01.01.02                                    KRAWĘŻNIKI                                                                     1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krawężników betonowych na terenie Szkoły podstawowej w Dobr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anowi  dokument przetargowy i kontraktowy przy zlecaniu i realizacji robót na terenie Szkoły podstawowej w Dobrej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left"/>
        <w:rPr>
          <w:u w:val="single"/>
        </w:rPr>
      </w:pPr>
      <w:r>
        <w:rPr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1 - krawężnik betonowy jednowarstwowy,</w:t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d – 08.01.01.02                                    KRAWĘŻNIKI                                                                    21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4605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871345</wp:posOffset>
            </wp:positionH>
            <wp:positionV relativeFrom="paragraph">
              <wp:posOffset>62865</wp:posOffset>
            </wp:positionV>
            <wp:extent cx="2362835" cy="1120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833245</wp:posOffset>
            </wp:positionH>
            <wp:positionV relativeFrom="paragraph">
              <wp:posOffset>77470</wp:posOffset>
            </wp:positionV>
            <wp:extent cx="205676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  <w:t>3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d – 08.01.01.02                                    KRAWĘŻNIKI                                                                     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right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d – 08.01.01.02                                    KRAWĘŻNIKI                                                                     5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  <w:tab/>
        <w:t>Wykonanie ław powinno być zgodne z BN-64/8845-02 [16]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 zgodnie z wymaganiami tablicy 1 i 2. Sprawdzenie kątów prostych w </w:t>
      </w:r>
    </w:p>
    <w:p>
      <w:pPr>
        <w:pStyle w:val="Normal"/>
        <w:rPr/>
      </w:pPr>
      <w:r>
        <w:rPr/>
        <w:t>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d – 08.01.01.02                                    KRAWĘŻNIKI                                                                     6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d – 08.01.01.02                                    KRAWĘŻNIKI                                                                     7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zalanie spoin masą zalew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type w:val="nextPage"/>
      <w:pgSz w:w="11906" w:h="16838"/>
      <w:pgMar w:left="1361" w:right="851" w:gutter="0" w:header="0" w:top="851" w:footer="0" w:bottom="851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30:00Z</dcterms:created>
  <dc:creator>BZD BDIM Sp. z o.o.</dc:creator>
  <dc:description>Krawężniki
1998</dc:description>
  <cp:keywords>specyfikacje drogi drogownictwo ost</cp:keywords>
  <dc:language>en-US</dc:language>
  <cp:lastModifiedBy>Kocięba</cp:lastModifiedBy>
  <cp:lastPrinted>1998-09-14T13:46:00Z</cp:lastPrinted>
  <dcterms:modified xsi:type="dcterms:W3CDTF">2008-06-05T15:11:00Z</dcterms:modified>
  <cp:revision>5</cp:revision>
  <dc:subject>ost</dc:subject>
  <dc:title>D-08.01.01:02</dc:title>
</cp:coreProperties>
</file>