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JA  PROJEKTOW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both"/>
        <w:rPr/>
      </w:pPr>
      <w:r>
        <w:rPr/>
        <w:t>BUDOWA  PRZYSTANKU  PRZY  SZK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ODSTAWOWEJ  W  DOBR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1. Opis techniczn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2. Przedmiar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3. Kosztorys Inwestorski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3. Plan orientacyjn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4. Plan sytuacyjn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 xml:space="preserve">5. Przekroje  normalne i konstrukcyjn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Inwestor: GMINA STRYKÓW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</w:t>
      </w:r>
      <w:r>
        <w:rPr>
          <w:rFonts w:cs="Arial" w:ascii="Arial" w:hAnsi="Arial"/>
          <w:b/>
          <w:bCs/>
        </w:rPr>
        <w:t>Ul. Kościuszki 27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</w:t>
      </w:r>
      <w:r>
        <w:rPr>
          <w:rFonts w:cs="Arial" w:ascii="Arial" w:hAnsi="Arial"/>
          <w:b/>
          <w:bCs/>
        </w:rPr>
        <w:t>95-015 Stryków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Sporządził; Andrzej Kocięb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</w:rPr>
        <w:t>Upr. Bud. Nr 56/7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ERWIEC  2008 r.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BUDOWA  PRZYSTANKU PRZY  SZKOLE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PODSTAWOWEJ  W  DOBREJ</w:t>
      </w:r>
    </w:p>
    <w:p>
      <w:pPr>
        <w:pStyle w:val="Heading"/>
        <w:jc w:val="both"/>
        <w:rPr/>
      </w:pPr>
      <w:r>
        <w:rPr/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/>
        <w:t>OPIS TECHNICZN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odstawa opracow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Dokumentację projektową opracowano na zlecenie Gminy Stryków, zgodnie z Rozporządzeniem Ministra Infrastruktury z dnia 02.09.2004 r. w sprawie szczegółowego zakresu i formy dokumentacji projektowej i specyfikacji technicznych wykonania i odbioru robót budowlanych oraz programu funkcjonalno-użytkowego.</w:t>
      </w:r>
    </w:p>
    <w:p>
      <w:pPr>
        <w:pStyle w:val="Normal"/>
        <w:ind w:left="720" w:hanging="0"/>
        <w:jc w:val="both"/>
        <w:rPr/>
      </w:pPr>
      <w:r>
        <w:rPr/>
        <w:t>Dokumentacja projektowa służy do opisu przedmiotu zamówienia na wykonanie robót budowlanych, dla których nie jest wymagane uzyskanie pozwolenia na budow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Stan istniejąc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Projektowany przystanek jest zlokalizowany na działce o numerze ewidencyjnym 47/2, która jest drogą gminną przebiegającą od ulicy Wodnej do szkoły podstawowej w Dobrej. Szerokość pasa drogowego drogi gminnej wynosi 5 – 6 m. a na terenie boiska szkolnego działka drogowa jest zakończona placem o wymiarach 20 x 20 m. Pas drogowy po obu stronach jest ograniczony ogrodzeniami przyległych działek. Droga posiada nawierzchnię gruntową częściowo utwardzoną gruzem i tłuczniem kamiennym. Na włączeniu Drogi gminnej w drogę powiatową Nr  5130 E (ulica Wodna) istniejący przepust betonowy jest niedrożny, rury betonowe Ø 40 cm są popękane i wymagają wymiany. Droga przebiega po terenie w poziomie przyległych dział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3.  Planowany zakres robó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Na istniejącej drodze gminnej projektuje się wykonanie nawierzchni bitumicznej a na terenie placu i części przyległej działki nr ewid. 48 nawierzchnię z płyt betonowych ażurowych o wymiarach  40 x 60 x 10 cm z otworami wypełnionymi humusem i obsianymi trawą okrawężnikowaną krawężnikiem betonowym 15x30 cm na ławie betonowej z oporem. Pod nawierzchnię placu oraz pod nawierzchnię drogi projektuje się podbudowę z kruszywa łamanego grubości 15 cm oraz warstwę odsączającą ze żwiru grubości 15 cm.</w:t>
      </w:r>
    </w:p>
    <w:p>
      <w:pPr>
        <w:pStyle w:val="Normal"/>
        <w:ind w:left="720" w:hanging="0"/>
        <w:jc w:val="both"/>
        <w:rPr/>
      </w:pPr>
      <w:r>
        <w:rPr/>
        <w:t>Na włączeniu drogi gminnej do drogi powiatowej należy wymienić zniszczone rury betonowe Ø 40 cm.</w:t>
      </w:r>
    </w:p>
    <w:p>
      <w:pPr>
        <w:pStyle w:val="Normal"/>
        <w:ind w:left="720" w:hanging="0"/>
        <w:jc w:val="both"/>
        <w:rPr/>
      </w:pPr>
      <w:r>
        <w:rPr/>
        <w:t>Projektuje się następującą konstrukcję nawierzchni placu:</w:t>
      </w:r>
    </w:p>
    <w:p>
      <w:pPr>
        <w:pStyle w:val="Normal"/>
        <w:ind w:left="720" w:hanging="0"/>
        <w:jc w:val="both"/>
        <w:rPr/>
      </w:pPr>
      <w:r>
        <w:rPr/>
        <w:t>-    Warstwa odsączająca ze żwiru grubości 15 cm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/>
        <w:t>-    Podbudowa z kruszywa łamanego 0-31,5 mm. grubość warstwy 15 cm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/>
        <w:t>-    Podsypka piaskowo-żwirowa grubość warstwy 3 cm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Nawierzchnia z płyt betonowych ażurowych 40x60 cm grubości 10cm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Krawężniki betonowe 30x15 cm na ławie betonowej B-15 z oporem</w:t>
      </w:r>
    </w:p>
    <w:p>
      <w:pPr>
        <w:pStyle w:val="Normal"/>
        <w:ind w:left="720" w:hanging="0"/>
        <w:jc w:val="both"/>
        <w:rPr/>
      </w:pPr>
      <w:r>
        <w:rPr/>
        <w:t>Oraz następująca konstrukcję nawierzchni drogi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stwa odsączająca ze żwiru grubości 15 cm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Podbudowa z kruszywa łamanego 0-31,5 mm grubość warstwy 15 cm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Warstwa ścieralna z mieszanki asfaltowej grysowo-żwirowej grubości 5 c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arametry techniczne drog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 klasa techniczna drogi                                                                               „D”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-  kategoria ruchu                                                        </w:t>
        <w:tab/>
        <w:tab/>
        <w:t xml:space="preserve">      KR –2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prędkość projektowa                                                                            30km/h</w:t>
      </w:r>
    </w:p>
    <w:p>
      <w:pPr>
        <w:pStyle w:val="Normal"/>
        <w:ind w:left="660" w:hanging="0"/>
        <w:jc w:val="both"/>
        <w:rPr/>
      </w:pPr>
      <w:r>
        <w:rPr/>
        <w:t xml:space="preserve">-  przekrój poprzeczny                                                </w:t>
        <w:tab/>
        <w:tab/>
        <w:t xml:space="preserve">   drogowy</w:t>
      </w:r>
    </w:p>
    <w:p>
      <w:pPr>
        <w:pStyle w:val="Normal"/>
        <w:ind w:left="660" w:hanging="0"/>
        <w:jc w:val="both"/>
        <w:rPr/>
      </w:pPr>
      <w:r>
        <w:rPr/>
        <w:t xml:space="preserve">-  szerokość jezdni </w:t>
        <w:tab/>
        <w:tab/>
        <w:tab/>
        <w:tab/>
        <w:tab/>
        <w:tab/>
        <w:tab/>
        <w:t xml:space="preserve">         3,5 m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 szerokość poboczy                                                  </w:t>
        <w:tab/>
        <w:tab/>
        <w:t xml:space="preserve">         0,5 m</w:t>
      </w:r>
    </w:p>
    <w:p>
      <w:pPr>
        <w:pStyle w:val="Normal"/>
        <w:ind w:left="660" w:hanging="0"/>
        <w:jc w:val="both"/>
        <w:rPr/>
      </w:pPr>
      <w:r>
        <w:rPr/>
        <w:t xml:space="preserve">-  spadek poprzeczny jezdni jednostronny                                      </w:t>
        <w:tab/>
        <w:t xml:space="preserve">          1%</w:t>
      </w:r>
    </w:p>
    <w:p>
      <w:pPr>
        <w:pStyle w:val="Normal"/>
        <w:ind w:left="660" w:hanging="0"/>
        <w:jc w:val="both"/>
        <w:rPr/>
      </w:pPr>
      <w:r>
        <w:rPr/>
        <w:t xml:space="preserve">-  spadek poprzeczny poboczy                                  </w:t>
        <w:tab/>
        <w:tab/>
        <w:tab/>
        <w:tab/>
        <w:t xml:space="preserve"> 6%</w:t>
      </w:r>
    </w:p>
    <w:p>
      <w:pPr>
        <w:pStyle w:val="Normal"/>
        <w:ind w:firstLine="660"/>
        <w:jc w:val="both"/>
        <w:rPr/>
      </w:pPr>
      <w:r>
        <w:rPr/>
        <w:t xml:space="preserve">-  wymiary  nawierzchni placu </w:t>
        <w:tab/>
        <w:tab/>
        <w:tab/>
        <w:tab/>
        <w:tab/>
        <w:t xml:space="preserve">   18 x 36 m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 spadki poprzeczne nawierzchni placu </w:t>
        <w:tab/>
        <w:tab/>
        <w:tab/>
        <w:tab/>
        <w:t xml:space="preserve">    0,5%, 1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rganizacja ruch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Drogę gminną należy podporządkować ulicy Wodnej ustawiając na skrzyżowaniu znak pionowy B-20 oraz wykonując oznakowanie poziome P-12 , P-16 i P-4.</w:t>
      </w:r>
    </w:p>
    <w:p>
      <w:pPr>
        <w:pStyle w:val="Normal"/>
        <w:ind w:left="720" w:hanging="0"/>
        <w:jc w:val="both"/>
        <w:rPr/>
      </w:pPr>
      <w:r>
        <w:rPr/>
        <w:t xml:space="preserve">Na wlocie z ulicy Wodnej należy ustawić znak pionowy B-2 z tabliczką  „Nie dotyczy </w:t>
      </w:r>
    </w:p>
    <w:p>
      <w:pPr>
        <w:pStyle w:val="Normal"/>
        <w:ind w:left="720" w:hanging="0"/>
        <w:jc w:val="both"/>
        <w:rPr/>
      </w:pPr>
      <w:r>
        <w:rPr/>
        <w:t>autobusu szkolnego i pracowników szkoły”</w:t>
      </w:r>
    </w:p>
    <w:p>
      <w:pPr>
        <w:pStyle w:val="Normal"/>
        <w:ind w:left="720" w:hanging="0"/>
        <w:jc w:val="both"/>
        <w:rPr/>
      </w:pPr>
      <w:r>
        <w:rPr/>
        <w:t>Na placu należy ustawić znak pionowy D-15 „Przystanek autobusowy”.</w:t>
      </w:r>
    </w:p>
    <w:p>
      <w:pPr>
        <w:pStyle w:val="Normal"/>
        <w:ind w:left="720" w:hanging="0"/>
        <w:jc w:val="both"/>
        <w:rPr/>
      </w:pPr>
      <w:r>
        <w:rPr/>
        <w:t>Na ulicy Wodnej należy ustawić znaki pionowe A-6b i A-6c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6.  Uwagi końcow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szystkie prace należy prowadzić zgodnie z warunkami technicznymi wykonania i odbioru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obót budowlanych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stosowane materiały muszą posiadać atest i być dopuszczone do obrotu i stosowa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 budownictwie.</w:t>
      </w:r>
    </w:p>
    <w:p>
      <w:pPr>
        <w:pStyle w:val="Tekstpodstawowywcity2"/>
        <w:jc w:val="both"/>
        <w:rPr/>
      </w:pPr>
      <w:r>
        <w:rPr/>
        <w:t>Odpady powstałe w trakcie przebudowy drogi n. p. asfaltobeton i kruszywo nie   nadające się  do wbudowania  zostaną uprzątnięte przez jednostkę wykonującą w/w roboty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ace należy prowadzić z zachowaniem przepisów BHP i PPOŻ pod kierownictwem osoby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 odpowiednimi uprawnieniami budowlanymi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ie przewiduje się wykonywania robót i występowania warunków określonych w art.21 a</w:t>
      </w:r>
    </w:p>
    <w:p>
      <w:pPr>
        <w:pStyle w:val="Normal"/>
        <w:jc w:val="both"/>
        <w:rPr/>
      </w:pPr>
      <w:r>
        <w:rPr/>
        <w:t xml:space="preserve">            „</w:t>
      </w:r>
      <w:r>
        <w:rPr/>
        <w:t xml:space="preserve">Prawo Budowlane” zobowiązujących Kierownika Budowy do opracowania „Planu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Bezpieczeństwa i Ochrony Zdrowi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/>
        <w:t>Sporządził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0:36:00Z</dcterms:created>
  <dc:creator>Kocieba</dc:creator>
  <dc:description/>
  <cp:keywords/>
  <dc:language>en-US</dc:language>
  <cp:lastModifiedBy>Hubert Kurczak</cp:lastModifiedBy>
  <cp:lastPrinted>2008-06-05T17:02:00Z</cp:lastPrinted>
  <dcterms:modified xsi:type="dcterms:W3CDTF">2008-09-22T11:00:00Z</dcterms:modified>
  <cp:revision>60</cp:revision>
  <dc:subject/>
  <dc:title>1</dc:title>
</cp:coreProperties>
</file>