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574"/>
        <w:gridCol w:w="4235"/>
        <w:gridCol w:w="629"/>
        <w:gridCol w:w="864"/>
        <w:gridCol w:w="707"/>
      </w:tblGrid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4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BUDOWA  PRZYSTANKU  PRZY  SZKOLE</w:t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PODSTAWOWEJ  W  DOBREJ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KOSZTORYS   OFERTOW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>KO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gólnej sp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b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dn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Ilość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na zł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chnicznej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s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zwy robót podstawowych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ary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dnost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2.01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5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wykopów machanicznie w gruncie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at I - II z transportem urobku na nasyp,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amochodami na odległość do 1 km wraz z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gęszczeniem gruntu w nasypie i zwilżenie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 miarę potrzeby warstw zagęszczanych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5,2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odą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1.01.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4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filowanie i zagęszczenie podłoża pod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arstwy konstrukcyjne nawierzchni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e mechanicznie w gruncie kat II-IV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2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i zagęszczenie warstwy odsącza-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cej z piasku,. mechaniczne grubości 1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4.0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podbudowy z kruszywa łamanego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turalnego, dolna grubości 1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8.01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stawienie krawężników betonow.15x30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 ławie betonowej z oporem z betonu B - 1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 119,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6.01.03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nawierzchni z płyt ażurowych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betonowych 60x40x10cm (35kg/szt.).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ypełnienie wolnych przestrzeni humusem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 obsianie trawą. Podsypka piaskowa 3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 729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5.03.0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7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ykonanie warstwy ścieralnej z mieszanki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asfaltowej grysowo-żwirowej dowożonej z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ległości 5 km, grubość warstwy ścieralnej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 zagęszczeniu 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0 441,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6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przepustów pod zjazdami z rur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betonowych o średnicy 40 cm ułożonych na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ławie fundamentowej tłuczniowej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Ustawienie słupków z rur stalowych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 średnicy 50 mm dla znaków drogowych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raz z zabetonowanie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53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zymocowanie do słupków znaków zakazu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yp B o średnicy 800mm pokrytych folią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blaskową II generacj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w. lecz bez znaków  informacyjnych typu D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600x800 mm folia nieodblaskowa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33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w. lecz znaków trójkątnych o boku 900 m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rytych folią odblaskową II generacj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1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3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znakowanie poziome jezdni farbą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lorokauczukową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Razem netto 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datek VAT  22%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Słownie: .....................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4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BUDOWA  PRZYSTANKU  PRZY  SZKOLE</w:t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PODSTAWOWEJ  W  DOBREJ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PRZEDMIAR  ROBÓT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>KO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gólnej sp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b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dn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Ilość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chnicznej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s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zwy robót podstawowych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ary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dnos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2.01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5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Wykonanie wykopów mechanicznie w gruncie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at I - II z transportem urobku na nasyp,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amochodami na odległość do 1 km wraz z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gęszczeniem gruntu w nasypie i zwilżenie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 miarę potrzeby warstw zagęszczanych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3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5,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odą            wg wyliczenia poniżej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1.01.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4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filowanie i zagęszczenie podłoża pod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arstwy konstrukcyjne nawierzchni wykon.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echanicznie w gruncie kat II-IV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x18+18x4,5+126x4,5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2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i zagęszczenie warstwy odsącza-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cej z piasku,. mechaniczne grubości 1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x18+18x4,5+126x4,5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4.04.0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podbudowy z kruszywa łamanego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turalnego warstwa dolna grubości 1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96,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x18+18x4,5+126x4,5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8.01.0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stawienie krawężników betonowych 15x30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 ławie betonowej z oporem z betonu B - 1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0 119,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+36+18+4,5+4,5+14,5+2,8+2,8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6.01.03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nawierzchni z płyt ażurowych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betonowych 60x40x10cm (35kg/szt.).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ypełnienie wolnych przestrzeni humusem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 obsianie trawą. Podsypka piaskowa 3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 729,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x18+18x4,5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5.03.0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7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ykonanie warstwy ścieralnej z mieszanki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asfaltowej grysowo-żwirowej dowożonej z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ległości 5 km, grubość warstwy ścieralnej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 zagęszczeniu 5 c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0 441,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6x3,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6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przepustów pod zjazdami z rur</w:t>
            </w:r>
          </w:p>
        </w:tc>
        <w:tc>
          <w:tcPr>
            <w:tcW w:w="629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betonowych o średnicy 40 cm ułożonych na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ławie fundamentowej tłuczniowej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Ustawienie słupków z rur stalowych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 średnicy 50 mm dla znaków drogowych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raz z zabetonowanie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53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zymocowanie do słupków znaków zakazu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yp B o średnicy 800mm pokrytych folią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blaskową II generacj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w. lecz bez znaków  informacyjnych typu D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600x800 mm folia nieodblaskowa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2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33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w.. lecz znaków trójkątnych o boku 900 mm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rytych folią odblaskową II generacj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t.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-07.01.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.31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znakowanie poziome jezdni farbą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lorokauczukową 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5:00Z</dcterms:created>
  <dc:creator>Hubert Kurczak</dc:creator>
  <dc:description/>
  <cp:keywords/>
  <dc:language>en-US</dc:language>
  <cp:lastModifiedBy>Hubert Kurczak</cp:lastModifiedBy>
  <dcterms:modified xsi:type="dcterms:W3CDTF">2008-09-22T11:07:00Z</dcterms:modified>
  <cp:revision>8</cp:revision>
  <dc:subject/>
  <dc:title>BUDOWA  PRZYSTANKU  PRZY  SZKOLE</dc:title>
</cp:coreProperties>
</file>