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01.01.01</w:t>
      </w:r>
    </w:p>
    <w:p>
      <w:pPr>
        <w:pStyle w:val="Normal"/>
        <w:pBdr>
          <w:bottom w:val="single" w:sz="6" w:space="1" w:color="000000"/>
        </w:pBdr>
        <w:ind w:right="-828" w:hanging="0"/>
        <w:jc w:val="center"/>
        <w:rPr/>
      </w:pPr>
      <w:r>
        <w:rPr>
          <w:rFonts w:cs="Arial" w:ascii="Arial" w:hAnsi="Arial"/>
          <w:b/>
          <w:bCs/>
          <w:sz w:val="20"/>
        </w:rPr>
        <w:t xml:space="preserve">ODTWORZENIE  TRASY  I  PUNKTÓW  WYSOKOŚCIOWCH                    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stęp</w:t>
      </w:r>
    </w:p>
    <w:p>
      <w:pPr>
        <w:pStyle w:val="Normal"/>
        <w:numPr>
          <w:ilvl w:val="1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i realizacji przebudowy drogi gminnej we wsi Dobieszków gmina Stryków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numPr>
          <w:ilvl w:val="2"/>
          <w:numId w:val="8"/>
        </w:numPr>
        <w:ind w:left="1424" w:right="-82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 i punktów wysokościow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 robót pomiarowych, związanych z odtworzeniem trasy i punktów wysokościowych wchodzą: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sprawdzenie wyznaczenia sytuacyjnego i wysokościowego punktów głównych osi trasy i punktów    wysokościow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 uzupełnienie osi trasy dodatkowymi punktami (wyznaczenie osi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wyznaczenie dodatkowych punktów (reperów roboczych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 wyznaczenie przekrojów poprzeczn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/ zastabilizowanie punktów w sposób trwały, ochrona ich przed zniszczeniem oraz oznakowanie w sposób ułatwiający odszukanie i ewentualne odtworzenie.</w:t>
      </w:r>
    </w:p>
    <w:p>
      <w:pPr>
        <w:pStyle w:val="Normal"/>
        <w:ind w:left="352" w:right="-828" w:firstLine="3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4        Określenia podstawowe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unkty główne trasy –</w:t>
      </w:r>
      <w:r>
        <w:rPr>
          <w:rFonts w:cs="Arial" w:ascii="Arial" w:hAnsi="Arial"/>
          <w:sz w:val="20"/>
        </w:rPr>
        <w:t>punkty załamania osi trasy, punkty kierunkowe oraz początkowy i końcowy punkt trasy.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ozostał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kreślenia podstawowe są zgodne z obowiązującymi, odpowiednimi polskimi normami i z definicjami podanymi w SST D-M-00.00.00 „Wymagania ogólne” pkt 1.4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1.5</w:t>
        <w:tab/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2.1</w:t>
        <w:tab/>
        <w:t xml:space="preserve">Ogólne wymagania dotyczące materiałów </w:t>
      </w:r>
      <w:r>
        <w:rPr>
          <w:rFonts w:cs="Arial" w:ascii="Arial" w:hAnsi="Arial"/>
          <w:sz w:val="20"/>
        </w:rPr>
        <w:t xml:space="preserve">, ich pozyskiwania i składowania podano w SST 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M-00.00.00 „Wymagania ogólne” pkt 2</w:t>
      </w:r>
    </w:p>
    <w:p>
      <w:pPr>
        <w:pStyle w:val="Normal"/>
        <w:numPr>
          <w:ilvl w:val="1"/>
          <w:numId w:val="10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odzaje materiałów 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trwalenia punktów trasy należy stosować pale drewniane z gwoździem lub prętem stalowym, słupki betonowe albo rury metalowe około 0,50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 drewniane umieszczone poza granicą robót ziemnych, w sąsiedztwie punktów załamania trasy, powinny mieć średnicę od 0,15do 0,20 m i długość od 1,5 do 1,7 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tabilizacji pozostałych punktów należy stosować paliki drewniane o średnicy od 0,05do 0,08 m  i długości okołow 0,30 m, a dla punktów utrwalanych w istniejącej nawierzchni bolce stalowe o średnicy 5 mm i długości od 0,04 do 0,05 m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ki powinny mieć około 0,50 m i przekrój prostokątny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pomiarow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tworzenia sytuacyjnego i punktów wysokościowych należy stosować następujący sprzęt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imet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ransport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Ogólne wymagania dotyczące transportu –</w:t>
      </w:r>
      <w:r>
        <w:rPr>
          <w:rFonts w:cs="Arial" w:ascii="Arial" w:hAnsi="Arial"/>
          <w:sz w:val="20"/>
        </w:rPr>
        <w:t xml:space="preserve"> podano w SST D-M-00.00.00 „Wymagania ogólne” pkt 4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Transport sprzętu i materiałów – </w:t>
      </w:r>
      <w:r>
        <w:rPr>
          <w:rFonts w:cs="Arial" w:ascii="Arial" w:hAnsi="Arial"/>
          <w:sz w:val="20"/>
        </w:rPr>
        <w:t>sprzęt i materiały można przewozić dowolnymi środkami transportu.</w:t>
      </w:r>
    </w:p>
    <w:p>
      <w:pPr>
        <w:pStyle w:val="Normal"/>
        <w:ind w:left="705" w:right="-82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konanie robót 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wykonania robót – 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wykonywania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zgodnie z obowiązujący instrukcjami GUGiK (od 1do 7).</w:t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-01.01.01                                                                                                                                                         2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przez posiadające odpowiednie kwalifikacje i uprawnieni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tych rzędnych określonych w dokumentacji projektowej, to powinien powiadomić o tym Inżyniera. Ukształtowanie terenu w takim rejonie nie powinno być zmienione przed podjęciem odpowiedniej decyzji przez Inżyniera. Wszystkie roboty dodatkowe, wynikające z różnic rzędnych terenu podanych w dokumentacji projektowej i rzędnych rzeczywistych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oboty, które bazują na pomiarach Wykonawcy, nie mogą być rozpoczęte przed zaakceptowaniem wyników pomiarów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wierzchołkowe, punkty główne trasy i punkty osi trasy muszą być zaopatrzone w oznaczenia określające w sposób wyraźny i jednoznaczny charakterystykę i położenie tych pun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i wzór tycz oznaczeń powinny być zaakceptowane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a jest konieczne do dalszego prowadzenia robót, to zostaną one odtworzone na koszt Wykonawc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zostałe prace pomiarowe konieczne dla prawidłowej realizacji robót należą do obowiązków Wykonawcy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awdzenie wyznaczenia punktów głównych trasy i punktów wysokości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odległość między reperami roboczymi wzdłuż trasy drogowej w terenie powinna wynosić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 m, natomiast w terenie falistym i górskim powinna być odpowiednio zmniejszona, zależnie od jego konfiguracji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 osadzonych w gruncie w sposób wykluczający osiadanie, musi to być zaakceptowane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reperów powinny być wyposażone w dodatkowe oznaczenia, zawierające wyraźne i jednoznaczne określenie nazwy reperu i jego rzędnej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enie osi trasy należy wykonać w oparciu o dokumentację projektową oraz inne dane geodezyjne przekazane przez Zamawiającego przy wykorzystaniu sieci poligonizacji państwowej, albo innej osnowy geodezyjnej, określonej w dokumentacji projektowej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trasy powinna być wyznaczona w punktach głównych i w punktach pośrednich w odległości zależnej od charakterystyki terenu i ukształtowania trasy, lecz nie rzadziej niż co 5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lne odchylenie sytuacyjne wytyczonej osi trasy w stosunku do dokumentacji projektowej nie może być większe niż 3 cm dla autostrad i dróg ekspresowych lub 5 cm dla pozostałych dróg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niwelety punktów osi trasy należy wyznaczyć z dokładnością do 1 cm w stosunku do rzędnych niwelety określonych w dokumentacji projektowej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trwalenia  osi trasy w terenie należy użyć materiałów wymienionych w pkt 2.2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rzekrojów poprzeczn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1.01.01                                                                                                                                                           3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magających uzupełnienia dla poprawnego przeprowadzenia robót i w miejscach zaakceptowanych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znaczenia krawędzi nasypów i wykopów należy stosować dobrze widoczne paliki lub wiech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chy należy stosować w przypadku nasypów o wysokości przekraczającej1 m oraz wykopów głębszych niż 1 m. Odległość między palikami lub wiechami należy dostosować do ukształtowania terenu oraz geometrii trasy drogowej. Odległość ta powinna co najmniej odpowiadać odstępowi kolejnych przekrojów poprzecznych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ołożenia obiektów most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każdego z obiektów mostowych należy wyznaczyć jego położenie w terenie poprzez: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wytyczenie osi obiektu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B/ wytyczenie punktów określające usytuowanie obiektu, w szczególności przyczółków i filarów mostów oraz wiaduktów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ostów i wiaduktów dokumentacja projektowa powinna zawierać opis odpowiednie osnowy realizacyjnej do wytyczenia tych obie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ożenie obiektu w planie należy określić z dokładnością określona w pkt 5.4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0.00”Wymagania ogólne” pkt 5.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ntrola jakości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jakości prac pomiarowych związanych z odtworzeniem trasy i punktów wysokościowych należy prowadzić wg ogólnych zasad określonych w instrukcjach i wytycznych GUGiK (od 1 do 7)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wymaganiami podanymi w pkt 5,4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”Wymagania ogólne” pkt 7.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km (kilometr) trasy w terenie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miar robót związanych z wyznaczeniem obiektów jest częścią  obmiaru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- </w:t>
      </w:r>
      <w:r>
        <w:rPr>
          <w:rFonts w:cs="Arial" w:ascii="Arial" w:hAnsi="Arial"/>
          <w:sz w:val="20"/>
        </w:rPr>
        <w:t>podano w SST D-M-00.00.00 „wymagania ogólne” pkt 8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osób odbioru robót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wiązanych z odtworzeniem trasy w terenie następuje na podstawie szkoców i dzienników pomiarów geodezyjnych lub protokółu z kontroli geodezyjnej, które, które Wykonawca przedkłada Inżynierowi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Podstawa płatności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ustalenia dotyczące płatności – </w:t>
      </w:r>
      <w:r>
        <w:rPr>
          <w:rFonts w:cs="Arial" w:ascii="Arial" w:hAnsi="Arial"/>
          <w:sz w:val="20"/>
        </w:rPr>
        <w:t>podano w SST D-M-00.00.00 „Wymagania ogólne” pkt 9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1 km wykonania robót obejmuje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trasy i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z ewentualnym wytyczeniem dodatkowych przekrojów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robót związanych z wyznaczeniem obiektów mostowych jest ujęta w koszcie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/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Wysokościowa osnowa geodezyjna, GUGiK 1978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/>
      </w:pPr>
      <w:r>
        <w:rPr>
          <w:rFonts w:cs="Arial" w:ascii="Arial" w:hAnsi="Arial"/>
          <w:sz w:val="20"/>
        </w:rPr>
        <w:t>Instrukcja techniczna G-4. Pomiary sytuacyjne i wysokościowe, GUGiK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, GUGiK 1983r</w:t>
      </w:r>
    </w:p>
    <w:sectPr>
      <w:type w:val="nextPage"/>
      <w:pgSz w:w="11906" w:h="16838"/>
      <w:pgMar w:left="360" w:right="18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12"/>
        </w:tabs>
        <w:ind w:left="7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31"/>
        </w:tabs>
        <w:ind w:left="1431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797"/>
        </w:tabs>
        <w:ind w:left="179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63"/>
        </w:tabs>
        <w:ind w:left="216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6"/>
        </w:tabs>
        <w:ind w:left="216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9"/>
        </w:tabs>
        <w:ind w:left="2529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25"/>
        </w:tabs>
        <w:ind w:left="142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785"/>
        </w:tabs>
        <w:ind w:left="1785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0" w:right="-828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49:00Z</dcterms:created>
  <dc:creator>Kocieba</dc:creator>
  <dc:description/>
  <dc:language>en-US</dc:language>
  <cp:lastModifiedBy>Kocięba</cp:lastModifiedBy>
  <cp:lastPrinted>2007-02-03T15:29:00Z</cp:lastPrinted>
  <dcterms:modified xsi:type="dcterms:W3CDTF">2007-05-15T18:56:00Z</dcterms:modified>
  <cp:revision>14</cp:revision>
  <dc:subject/>
  <dc:title>D-01</dc:title>
</cp:coreProperties>
</file>