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YTUŁ: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INFORMACJA DOTYCZĄCA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BEZPIECZEŃSTWA I OCHRONY ZDROWIA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W TRAKCIE REALIZACJI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ROZBUDOWY PRZEDSZKOLA SAMORZĄDOWEGO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RZY UL. TARGOWEJ 4 W STRYKOWI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INWESTYCJI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TRYKÓW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UL. TARGOWA 4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INWESTOR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URZĄD MIASTA-GMINY STRYKOWÓW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UL. KOŚCIUSZKI 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95-010 STRYKÓW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ANT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      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gr inż. arch.  Wojciech Garszyńsk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Łódź, ul. Gontyny 3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PR. BUD. NR 236/85/W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Zakres robót dla całego zamierzenia budowlanego – rozbudowa przedszkola samorządowego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boty związane z fundamentowaniem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boty związane z wykonaniem murów fundamentowych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boty związane z wykonaniem ścian zewnętrznych i wewnętrznych konstrukcyjnych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boty związane z wykonaniem ścian działowych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boty związane z wykonaniem konstrukcji dachu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boty związane z wykonaniem pokrycia dachu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Roboty związane z rozprowadzeniem energii elektrycznej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boty związane z doprowadzeniem ciepła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boty związane z doprowadzeniem wody i odprowadzeniem ścieków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boty związane z wykonaniem wentylacji mechanicznej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boty wykończeniowo-porządkowe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az istniejących obiektów budowlanych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westycja odbywać się będzie na terenie zabudowanym – rozbudowa istniejącego budynk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stniejące elementy zagospodarowania które mogą stwarzać zagrożenie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 dotycz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widywane zagrożenia podczas realizacji robót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boty montażowe konstrukcji dachu na wysokościach powyżej 3,0 m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odbywać się będzie w bezpośrednim sąsiedztwie istniejącego budynk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osób prowadzenia instruktażu pracowników - wszyscy pracownicy powinni być przeszkoleni w zakresie BHP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rodki techniczne i organizacyjne zapobiegające niebezpieczeństwom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leży stosować wygrodzenia na placu budowy zapewniające bezpieczeństwo pracowników przedszkola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ce mogące zagrażać bezpieczeństwu pracowników należy wykonywać po godzinach ich pracy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leży ogrodzić plac budowy w sposób uniemożliwiający dostęp dla osób postronnych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leży wyposażyć wszystkich pracowników  w  atestowane ubiory ochronne przeznaczone na budowę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ć na etapie realizacji projekt Organizacji budowy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ć „Plan bezpieczeństwa i ochrony zdrowia”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851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5:59:00Z</dcterms:created>
  <dc:creator>Wojtek Garszynski</dc:creator>
  <dc:description/>
  <cp:keywords/>
  <dc:language>en-US</dc:language>
  <cp:lastModifiedBy>Wojtek</cp:lastModifiedBy>
  <cp:lastPrinted>2007-12-11T17:06:00Z</cp:lastPrinted>
  <dcterms:modified xsi:type="dcterms:W3CDTF">2007-12-11T16:06:00Z</dcterms:modified>
  <cp:revision>3</cp:revision>
  <dc:subject/>
  <dc:title>TYTUŁ:                                      </dc:title>
</cp:coreProperties>
</file>