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PIS TECHNICZN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DO PROJEKTU BUDOWLANO – WYKONAWCZE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ZBUDOWY PRZEDSZKOLA SAMORZĄDOWE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STRYKOWIE PRZY ULICY TARGOWEJ 4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I.</w:t>
        <w:tab/>
        <w:t>INFORMACJE PODSTAWOWE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4"/>
        </w:rPr>
        <w:t xml:space="preserve">Obiekt :  </w:t>
        <w:tab/>
        <w:t xml:space="preserve">Przedszkole samorządowe.  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res : </w:t>
        <w:tab/>
        <w:t>95-010 Stryków, ul. Targowa 4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westor :</w:t>
        <w:tab/>
        <w:t>Urząd Miasta-Gminy Stryków, ul. Kościuszki 27, 95-010 Stryków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dium : </w:t>
        <w:tab/>
        <w:t>Projekt budowlano-wykonawczy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II.</w:t>
        <w:tab/>
        <w:t xml:space="preserve">PODSTAWA OPRACOWANIA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owa zawarta pomiędzy Gminą Stryków, a pracownią Projekt MWM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kład do celów projektowych w skali 1 : 500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 koncepcyjny przyjęty przez Inwestor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rmatywy i przepisy Prawa Budowlanego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I.</w:t>
        <w:tab/>
        <w:t>PROJEKT ZAGOSPODAROWANIA TERENU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e ogólne – stan istniejący</w:t>
      </w:r>
    </w:p>
    <w:p>
      <w:pPr>
        <w:pStyle w:val="Normal"/>
        <w:numPr>
          <w:ilvl w:val="1"/>
          <w:numId w:val="1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działce objętej opracowaniem znajdują się:</w:t>
      </w:r>
    </w:p>
    <w:p>
      <w:pPr>
        <w:pStyle w:val="Normal"/>
        <w:numPr>
          <w:ilvl w:val="2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ynek przedszkola – do rozbudowy i częściowej rozbiórki (odrębne opracowanie)</w:t>
      </w:r>
    </w:p>
    <w:p>
      <w:pPr>
        <w:pStyle w:val="Normal"/>
        <w:numPr>
          <w:ilvl w:val="2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ynek gospodarczy – do rozbiórki (odrębne opracowanie)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rFonts w:cs="Arial" w:ascii="Arial" w:hAnsi="Arial"/>
          <w:sz w:val="24"/>
        </w:rPr>
        <w:t>Dojazd gospodarczy oraz wejście do istniejącego budynku zlokalizowane są od strony ulicy Targowej.</w:t>
      </w:r>
    </w:p>
    <w:p>
      <w:pPr>
        <w:pStyle w:val="Normal"/>
        <w:numPr>
          <w:ilvl w:val="1"/>
          <w:numId w:val="1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ostałą część działki stanowi ogród-plac zabaw dla dzieci.</w:t>
      </w:r>
    </w:p>
    <w:p>
      <w:pPr>
        <w:pStyle w:val="Normal"/>
        <w:numPr>
          <w:ilvl w:val="1"/>
          <w:numId w:val="1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e liczbowe: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wierzchnia działki </w:t>
        <w:tab/>
        <w:tab/>
        <w:tab/>
        <w:tab/>
        <w:tab/>
        <w:tab/>
        <w:t>– 2600,0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ierzchnia zabudowy istniejącego przedszkola</w:t>
        <w:tab/>
        <w:tab/>
        <w:t>-    220,0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ierzchnia zabudowy budynku gospodarczego</w:t>
        <w:tab/>
        <w:tab/>
        <w:t>-      49,0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en inwestycji jest uzbrojony w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da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nalizacja sanitarna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ergia elektryczna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unki zabudow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y-rozbudowywany budynek zlokalizowany będzie w północno-zachodniej części działki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jazd gospodarczy zostanie zachowany od strony ulicy Targowej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jście do przedszkola zaprojektowano od strony ulicy Jana Pawła II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grzewanie budynku projektuje się z wewnętrznej kotłowni opalanej eko-groszkiem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dy opadowe rozprowadzone będą po powierzchni działki (trawniki)</w:t>
      </w:r>
    </w:p>
    <w:p>
      <w:pPr>
        <w:pStyle w:val="Normal"/>
        <w:numPr>
          <w:ilvl w:val="1"/>
          <w:numId w:val="1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e liczbowe: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wierzchnia działki </w:t>
        <w:tab/>
        <w:tab/>
        <w:tab/>
        <w:tab/>
        <w:tab/>
        <w:tab/>
        <w:t>– 2600,0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ierzchnia zabudowy przedszkola po rozbudowie</w:t>
        <w:tab/>
        <w:t>-    788,0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ierzchnia tarasów</w:t>
        <w:tab/>
        <w:tab/>
        <w:tab/>
        <w:tab/>
        <w:tab/>
        <w:tab/>
        <w:t>-    146,0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ierzchnia dojazdu gospodarczego</w:t>
        <w:tab/>
        <w:tab/>
        <w:tab/>
        <w:t>-    133,0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ierzchnia działki biologicznie czynna</w:t>
        <w:tab/>
        <w:tab/>
        <w:tab/>
        <w:t>-  1533,0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 stanowi 59% powierzchni działki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V.</w:t>
        <w:tab/>
        <w:t xml:space="preserve">PROJEKT BUDOWLANY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ZNACZENIE OBIEKTU </w:t>
      </w:r>
    </w:p>
    <w:p>
      <w:pPr>
        <w:pStyle w:val="TextBodyIndent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edszkole samorządowe. </w:t>
      </w:r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PIS ISTNIEJĄCEGO BUDYNKU I PROJEKTOWANYCH ZMIAN</w:t>
      </w:r>
    </w:p>
    <w:p>
      <w:pPr>
        <w:pStyle w:val="TextBodyIndent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harakterystyka budynku</w:t>
      </w:r>
    </w:p>
    <w:p>
      <w:pPr>
        <w:pStyle w:val="TextBodyIndent"/>
        <w:numPr>
          <w:ilvl w:val="1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Budynek parterowy, niepodpiwniczony z poddaszem nieużytkowym.</w:t>
      </w:r>
    </w:p>
    <w:p>
      <w:pPr>
        <w:pStyle w:val="TextBodyIndent"/>
        <w:numPr>
          <w:ilvl w:val="1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Ściany zewnętrzne z cegły pełnej na zaprawie cementowo-wapiennej.</w:t>
      </w:r>
    </w:p>
    <w:p>
      <w:pPr>
        <w:pStyle w:val="TextBodyIndent"/>
        <w:numPr>
          <w:ilvl w:val="1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Strop nad parterem w konstrukcji drewnianej.</w:t>
      </w:r>
    </w:p>
    <w:p>
      <w:pPr>
        <w:pStyle w:val="TextBodyIndent"/>
        <w:numPr>
          <w:ilvl w:val="1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Dach w konstrukcji drewnianej, kryty papą na deskowaniu.</w:t>
      </w:r>
    </w:p>
    <w:p>
      <w:pPr>
        <w:pStyle w:val="TextBodyIndent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pis części przeznaczonej do rozbiórki całkowitej – część południowa (projekt rozbiórki stanowi odrębne opracowanie).</w:t>
      </w:r>
    </w:p>
    <w:p>
      <w:pPr>
        <w:pStyle w:val="TextBodyIndent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e względu na zły stan techniczny – spękane ściany, tynki i dach – projektuje się całkowitą rozbiórkę.</w:t>
      </w:r>
    </w:p>
    <w:p>
      <w:pPr>
        <w:pStyle w:val="TextBodyIndent"/>
        <w:numPr>
          <w:ilvl w:val="1"/>
          <w:numId w:val="5"/>
        </w:numPr>
        <w:rPr/>
      </w:pPr>
      <w:r>
        <w:rPr>
          <w:rFonts w:cs="Arial" w:ascii="Arial" w:hAnsi="Arial"/>
        </w:rPr>
        <w:t>Opis części przeznaczonej do adaptacji na potrzeby kuchni z zapleczem.</w:t>
      </w:r>
    </w:p>
    <w:p>
      <w:pPr>
        <w:pStyle w:val="TextBodyIndent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ółnocna cześć budynku jest w dobrym stanie technicznym i w związku z tym:</w:t>
      </w:r>
    </w:p>
    <w:p>
      <w:pPr>
        <w:pStyle w:val="TextBodyIndent"/>
        <w:numPr>
          <w:ilvl w:val="1"/>
          <w:numId w:val="11"/>
        </w:numPr>
        <w:rPr/>
      </w:pPr>
      <w:r>
        <w:rPr>
          <w:rFonts w:cs="Arial" w:ascii="Arial" w:hAnsi="Arial"/>
        </w:rPr>
        <w:t xml:space="preserve">Projektuje się rozbiórkę dachu, stropu drewnianego i ścian zewnętrznych do jego poziomu oraz wszystkich ścian działowych. </w:t>
      </w:r>
    </w:p>
    <w:p>
      <w:pPr>
        <w:pStyle w:val="TextBodyIndent"/>
        <w:numPr>
          <w:ilvl w:val="1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rojektuje się wykonanie uzupełnień ścian zewnętrznych do projektowanego poziomu, wieńców podpierających belki stalowe, które stanowią konstrukcję dachu oraz pokrycia dachowego.</w:t>
      </w:r>
    </w:p>
    <w:p>
      <w:pPr>
        <w:pStyle w:val="TextBodyIndent"/>
        <w:numPr>
          <w:ilvl w:val="1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rojektuje się wykonanie nowych ścian działowych oraz nowych warstw podłogowych.</w:t>
      </w:r>
    </w:p>
    <w:p>
      <w:pPr>
        <w:pStyle w:val="TextBodyIndent"/>
        <w:numPr>
          <w:ilvl w:val="1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rojektuje się wymianę okien oraz ocieplenie ścian zewnętrznych.</w:t>
      </w:r>
    </w:p>
    <w:p>
      <w:pPr>
        <w:pStyle w:val="TextBodyIndent"/>
        <w:numPr>
          <w:ilvl w:val="1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rojektuje się wykonanie nowych instalacji (wod-kan, elektryczna oraz wentylacja mechaniczna i grawitacyjna).</w:t>
      </w:r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AKTERYSTYKA CAŁEGO OBIEKTU I PROJEKTOWANYCH ROZWIĄZAŃ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ynek parterowy, bez podpiwniczenia. Konstrukcja tradycyjna, dach na konstrukcji stalowej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damenty zaprojektowano jako ławy fundamentowe lane na budowie z betonu B-20, zbrojone 4 prętami ø10 ze strzemionami ø6 co 30 cm wysokości 40,0 cm i szerokości 40,0 cm (tarasy), 60,0 cm (pod ścianami gr. 24,0 cm) i 80,0 cm (pod ścianami nośnymi)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ciany fundamentowe zaprojektowano jako murowane z bloczków betonowych gr. 24,0 cm na zaprawie cementowej, ocieplone 4,0 cm styropianu EPS 100-038 ze ścianką dociskową gr. 6,5 cm na zaprawie cementowej z tynkiem cementowo-wapiennym i tynkiem dekoracyjnym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ciany parteru zaprojektowano jako murowane z pustaków ceramicznych gr. 24,0 cm na zaprawie cementowo-wapiennej, ocieplone 12,0 cm styropianu EPS 100-038 z tynkiem mineralnym na siatce. Do wysokości 150,0 cm nad poziom terenu zaprojektowano tynk w technologii wzmocnionej – odpornej na uszkodzenia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dproża zaprojektowano jako prefabrykowane belki typu L19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W ścianach zewnętrznych zaprojektowano wieńce stężające 24/50 cm, zbrojone 4 prętami ø10 ze strzemionami ø6 co 25 cm z betonu B-20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nstrukcję dachu zaprojektowano na belkach dwuteowych 240 opartych na ścianach nośnych rozstawie co 3,0 m.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krycie dachu zaprojektowano z blachy trapezowej ocynkowanej BDT 55 gr. 0,7 mm, z ociepleniem ze styropapay z rdzeniem ze styropianu gr. 20,0 cm i pokryciem z papy termozgrzewalnej podkładowej i nawierzchniowej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rojektowano świetliki dachowe zapewniające odpowiednie oświetlenie pomieszczeń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róbki blacharskie z blachy powlekanej w kolorze szarym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wodnienie dachu zaprojektowano na tarasy poprzez łańcuchy z koryt dachowych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olację przeciwwilgociową pionową i poziomą zaprojektowano z dwóch warstw folii PCV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termiczna budynku:</w:t>
      </w:r>
    </w:p>
    <w:p>
      <w:pPr>
        <w:pStyle w:val="Normal"/>
        <w:numPr>
          <w:ilvl w:val="2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ciany zewnętrzne z otworami</w:t>
        <w:tab/>
        <w:tab/>
        <w:t>- U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 xml:space="preserve"> = 0,318 W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K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rFonts w:cs="Arial" w:ascii="Arial" w:hAnsi="Arial"/>
          <w:sz w:val="24"/>
          <w:szCs w:val="24"/>
        </w:rPr>
        <w:t>Dach ze świetlikami</w:t>
        <w:tab/>
        <w:tab/>
        <w:tab/>
        <w:tab/>
        <w:t>- U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 xml:space="preserve"> = 0,250 W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K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rFonts w:cs="Arial" w:ascii="Arial" w:hAnsi="Arial"/>
          <w:sz w:val="24"/>
          <w:szCs w:val="24"/>
        </w:rPr>
        <w:t>Okna i drzwi zewnętrzne</w:t>
        <w:tab/>
        <w:tab/>
        <w:tab/>
        <w:t>- U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 xml:space="preserve"> = 1,1 W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K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wszystkich pomieszczeniach zaprojektowano wentylację grawitacyjną poprzez rury PCV ø150 mm; w WC i szatni personelu kuchennego wspomaganą wentylatorami kanałowymi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omieszczeniach kuchennych zaprojektowano wentylację mechaniczną (odrębne opracowanie)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liczbowe o obiekcie.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zabudowy</w:t>
        <w:tab/>
        <w:t>-   788,0 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użytkowa</w:t>
        <w:tab/>
        <w:t>-   631,0 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batura</w:t>
        <w:tab/>
        <w:tab/>
        <w:tab/>
        <w:tab/>
        <w:t>- 1890,0 m</w:t>
      </w:r>
      <w:r>
        <w:rPr>
          <w:rFonts w:cs="Arial" w:ascii="Arial" w:hAnsi="Arial"/>
          <w:sz w:val="24"/>
          <w:szCs w:val="24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TAWIENIE POMIESZCEŃ I ICH WYKOŃCZE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959"/>
        <w:gridCol w:w="2610"/>
        <w:gridCol w:w="1682"/>
        <w:gridCol w:w="1692"/>
        <w:gridCol w:w="1406"/>
      </w:tblGrid>
      <w:tr>
        <w:trPr>
          <w:trHeight w:val="47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r i nazwa pomieszczeni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g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an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ufit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tylacja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dziec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ładzina dywanow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kolorz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ro-niebieski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CS S 1005-Y20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kowy jasn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mstrong 60/60 biał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dziec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ładzina dywanow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kolorz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ro-niebieski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CS S 1005-Y20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kowy jasn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mstrong 60/60 biał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dziec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ładzina dywanow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kolorz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ro-niebieski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CS S 1005-Y20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kowy jasn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mstrong 60/60 biał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azienk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 30/30cm w kolorze jasno-szar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CS S 1005-Y20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kowy jasn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mstrong 60/60 biał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omagana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azienk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 30/30cm w kolorze jasno-szar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CS S 1005-Y20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kowy jasn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mstrong 60/60 biał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omagana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azienk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 30/30cm w kolorze jasno-szar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CS S 1005-Y20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kowy jasn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mstrong 60/60 biał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omagana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tni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Gres 30/30cm w kolorze ciemno-szar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S S 1000-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zary jasn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mstrong 60/60 biał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zekalnia rodziców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 30/30cm w kolorze ciemno-szar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CS S 1005-Y20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kowy jasn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mstrong 60/60 biał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azienk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 30/30cm w kolorze jasno-szar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zura 20/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e matow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mstrong 60/60 biał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omagana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aratk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PCV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kolorze błękitn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CS S 1005-Y20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kowy jasn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mstrong 60/60 biał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inet dyrektor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ładzina dywanow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kolorz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ro-niebieski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CS S 1005-Y20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kowy jasn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mstrong 60/60 biał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ęgowość, intendentur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ładzina dywanow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kolorz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ro-niebieski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CS S 1005-Y20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kowy jasn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mstrong 60/60 biał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. porządkow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 30/30cm w kolorze ciemno-szar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zura 20/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e matow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mstrong 60/60 biał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omagana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 męsk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 30/30cm w kolorze ciemno-szar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zura 20/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e matow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mstrong 60/60 biał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omagana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 damsk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 30/30cm w kolorze ciemno-szar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zura 20/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e matow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mstrong 60/60 biał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omagana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 zewnętrzny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 30/30cm w kolorze ciemno-szar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zura 20/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e matow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mstrong 60/60 biał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omagana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. sprzętu ogrodowego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 30/30cm w kolorze ciemno-szar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CS S 1005-Y20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kowy jasn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mstrong 60/60 biał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ione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 30/30cm w kolorze ciemno-szar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S S 1000-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zary jasn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mstrong 60/60Biał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tłowni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 30/30cm w kolorze ciemno-szar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zura 20/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e matow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mstrong 60/60 biał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 żużl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 30/30cm w kolorze ciemno-szar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zura 20/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e matow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mstrong 60/60 biał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 opał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 30/30cm w kolorze ciemno-szar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zura 20/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e matow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mstrong 60/60 biał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ytarz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 30/30cm w kolorze ciemno-szar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S S 1000-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zary jasn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mstrong 60/60 biał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ytarz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 30/30cm w kolorze ciemno-szar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S S 1000-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zary jasn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mstrong 60/60 biał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ywalni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 30/30cm w kolorze ciemno-szar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zura 20/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e matow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mstrong 60/60 biał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M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wózków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 30/30cm w kolorze ciemno-szar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zura 20/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e matow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mstrong 60/60 biał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M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ralni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 30/30cm w kolorze ciemno-szar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zura 20/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e matow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mstrong 60/60 biał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M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 30/30cm w kolorze ciemno-szar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zura 20/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e matow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mstrong 60/60 biał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M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chni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 30/30cm w kolorze ciemno-szar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zura 20/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e matow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mstrong 60/60 biał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M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. produktów suchych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 30/30cm w kolorze ciemno-szar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zura 20/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e matow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mstrong 60/60 biał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tnia personel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 30/30cm w kolorze ciemno-szar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S S 1000-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zary jasn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mstrong 60/60 biał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omagana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ój kierownika kuchn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PCV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kolorze błękitn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CS S 1005-Y20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kowy jasn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mstrong 60/60 biał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. warzyw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 30/30cm w kolorze ciemno-szar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zura 20/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e matow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mstrong 60/60 biał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. chłodniczy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 30/30cm w kolorze ciemno-szar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zura 20/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e matow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mstrong 60/60 biał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. porządkow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s 30/30cm w kolorze ciemno-szar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zura 20/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e matow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mstrong 60/60 biał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P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1,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!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Na ścianach sąsiadujących z posadzkami z płytek wykonać cokoły 9/30 w kolorach odpowiednio – jasno i ciemno szarym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kładziny dywanowe oraz sufity podwieszone muszą posiadać cechę co najmniej </w:t>
      </w:r>
      <w:r>
        <w:rPr>
          <w:rFonts w:cs="Arial" w:ascii="Arial" w:hAnsi="Arial"/>
          <w:b/>
        </w:rPr>
        <w:t>TRUDNOZAPALNYCH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Na podłogach z wykładzin dywanowych stosować listwy przypodłogowe PCV szare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W sanitariatach, pomieszczeniach kuchni oraz kotłowni i jej zapleczu płytki ścienne układać do poziomu sufi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ADNIENIA BHP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rFonts w:cs="Arial" w:ascii="Arial" w:hAnsi="Arial"/>
          <w:sz w:val="24"/>
          <w:szCs w:val="24"/>
        </w:rPr>
        <w:t>Wszystkie pomieszczenia przeznaczone do pracy oraz dla dzieci mają zapewnione odpowiednie oświetlenie światłem naturalnym oraz wentylację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 OCHRONY P-POŻ</w:t>
      </w:r>
    </w:p>
    <w:p>
      <w:pPr>
        <w:pStyle w:val="Normal"/>
        <w:numPr>
          <w:ilvl w:val="1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znaczenie budynku.</w:t>
      </w:r>
    </w:p>
    <w:p>
      <w:pPr>
        <w:pStyle w:val="Normal"/>
        <w:numPr>
          <w:ilvl w:val="2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szkole, w którym będzie przebywać jednocześnie nie więcej niż 90 dzieci – po nie więcej niż 30 w jednej sali.</w:t>
      </w:r>
    </w:p>
    <w:p>
      <w:pPr>
        <w:pStyle w:val="Normal"/>
        <w:numPr>
          <w:ilvl w:val="2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zęści kuchennej pracować będą 2-3 osoby.</w:t>
      </w:r>
    </w:p>
    <w:p>
      <w:pPr>
        <w:pStyle w:val="Normal"/>
        <w:numPr>
          <w:ilvl w:val="2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ierzchnia zabudowy </w:t>
        <w:tab/>
        <w:t>– 788,0 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numPr>
          <w:ilvl w:val="2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ierzchnia wewnętrzna </w:t>
        <w:tab/>
        <w:t>- 733,0 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rFonts w:cs="Arial" w:ascii="Arial" w:hAnsi="Arial"/>
          <w:sz w:val="24"/>
          <w:szCs w:val="24"/>
        </w:rPr>
        <w:t>Klasyfikacja pożarowa.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Cały budynek zalicza się do kategorii ZLII.</w:t>
      </w:r>
    </w:p>
    <w:p>
      <w:pPr>
        <w:pStyle w:val="Normal"/>
        <w:numPr>
          <w:ilvl w:val="2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eszczenia kotłowni, magazynu opału i żużlowni zostały wydzielone pożarowo i zaliczają się do kategorii PM.</w:t>
      </w:r>
    </w:p>
    <w:p>
      <w:pPr>
        <w:pStyle w:val="Normal"/>
        <w:numPr>
          <w:ilvl w:val="1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ynek niski – N; H ≤ 4,5 m.</w:t>
      </w:r>
    </w:p>
    <w:p>
      <w:pPr>
        <w:pStyle w:val="Normal"/>
        <w:numPr>
          <w:ilvl w:val="1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lasa odporności pożarowej – D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4"/>
          <w:szCs w:val="24"/>
        </w:rPr>
        <w:t>Wszystkie elementy konstrukcji budynku spełniają wymogi tej klasy. Zastosowane pokrycie dachowe musi spełniać warunek NRO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rFonts w:cs="Arial" w:ascii="Arial" w:hAnsi="Arial"/>
          <w:sz w:val="24"/>
          <w:szCs w:val="24"/>
        </w:rPr>
        <w:t>Cały budynek mieści się w jednej strefie pożarowej (do 800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numPr>
          <w:ilvl w:val="1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ch.</w:t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rojektowano dach w konstrukcji stalowej – dwuteowniki 240.</w:t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d częścią kuchenną (adaptowana część istniejącego budynku) dwuteowniki 240 należy zabezpieczyć farbą PYRO-SAFE FLAMOPLAST SP-A2 dzięki temu uzyskują klasę odporności ogniowej R30. Pokrycie dachowe z blachy trapezowej należy zabezpieczyć od strony wewnętrznej dwoma warstwami płyt GKF dla uzyskania EI 30 oraz musi ono mieć cechę NRO – zgodnie z § 218 pkt. 1 (Dz. U. nr 75)</w:t>
      </w:r>
    </w:p>
    <w:p>
      <w:pPr>
        <w:pStyle w:val="Normal"/>
        <w:numPr>
          <w:ilvl w:val="1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enia p-poż.</w:t>
      </w:r>
    </w:p>
    <w:p>
      <w:pPr>
        <w:pStyle w:val="Normal"/>
        <w:numPr>
          <w:ilvl w:val="2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rojektowano instalację sygnalizacji alarmu pożaru.</w:t>
      </w:r>
    </w:p>
    <w:p>
      <w:pPr>
        <w:pStyle w:val="Normal"/>
        <w:numPr>
          <w:ilvl w:val="2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rojektowano oświetlenie awaryjne i kierunkowe.</w:t>
      </w:r>
    </w:p>
    <w:p>
      <w:pPr>
        <w:pStyle w:val="Normal"/>
        <w:numPr>
          <w:ilvl w:val="2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iekt należy wyposażyć w podręczny sprzęt gaśniczy oraz oznakować znakami bezpieczeństwa zgodnie z przepisami.</w:t>
      </w:r>
    </w:p>
    <w:p>
      <w:pPr>
        <w:pStyle w:val="Normal"/>
        <w:numPr>
          <w:ilvl w:val="2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stalowe elementy konstrukcyjne w części kuchennej należy zabezpieczyć farbą PYRO-SAFE FLAMOPLAST SP-A2.</w:t>
      </w:r>
    </w:p>
    <w:p>
      <w:pPr>
        <w:pStyle w:val="Normal"/>
        <w:numPr>
          <w:ilvl w:val="2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kotłowni zaprojektowano ściany spełniające klasę odporności ogniowej EI30, drzwi o klasie EI60 otwierane na zewnątrz pod wpływem nacisku, bez klamki od wewnątrz oraz okno o wymiarach ≥ 1/15 powierzchni podłogi.</w:t>
      </w:r>
    </w:p>
    <w:p>
      <w:pPr>
        <w:pStyle w:val="Normal"/>
        <w:numPr>
          <w:ilvl w:val="2"/>
          <w:numId w:val="18"/>
        </w:numPr>
        <w:jc w:val="both"/>
        <w:rPr/>
      </w:pPr>
      <w:r>
        <w:rPr>
          <w:rFonts w:cs="Arial" w:ascii="Arial" w:hAnsi="Arial"/>
          <w:sz w:val="24"/>
          <w:szCs w:val="24"/>
        </w:rPr>
        <w:t>Zaprojektowano dwa wewnętrzne hydranty pożarowe ø25 mm.</w:t>
      </w:r>
    </w:p>
    <w:p>
      <w:pPr>
        <w:pStyle w:val="Normal"/>
        <w:numPr>
          <w:ilvl w:val="2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dę do zewnętrznego gaszenia pożaru zapewnia istniejąca sieć wodociągowa ø250 z dwoma istniejącymi hydrantami ø 80 w odległości poniżej 75,0 m od budynku.</w:t>
      </w:r>
    </w:p>
    <w:p>
      <w:pPr>
        <w:pStyle w:val="Normal"/>
        <w:numPr>
          <w:ilvl w:val="2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materiały zastosowane do wyposażenia i wykończenia wewnętrznego (wykładziny dywanowe, sufity podwieszone itp.) muszą mieć co najmniej cechę trudnozapalności – zgodnie z §262 pkt.1 (Dz. U. nr 75)</w:t>
      </w:r>
    </w:p>
    <w:p>
      <w:pPr>
        <w:pStyle w:val="Normal"/>
        <w:numPr>
          <w:ilvl w:val="1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akuacj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rzez komunikację wewnętrzną na zewnątrz budynk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Dzieci bezpośrednio z sal na teren działki drzwiami otwieranymi na zewnątrz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jc w:val="both"/>
      <w:outlineLvl w:val="3"/>
    </w:pPr>
    <w:rPr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cs="Aria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4">
    <w:name w:val="WW8Num33z4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numPr>
        <w:ilvl w:val="0"/>
        <w:numId w:val="8"/>
      </w:numPr>
      <w:jc w:val="both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141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41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5:27:00Z</dcterms:created>
  <dc:creator>Wojtek Garszyński</dc:creator>
  <dc:description/>
  <cp:keywords/>
  <dc:language>en-US</dc:language>
  <cp:lastModifiedBy>Wojtek</cp:lastModifiedBy>
  <cp:lastPrinted>2007-12-15T09:01:00Z</cp:lastPrinted>
  <dcterms:modified xsi:type="dcterms:W3CDTF">2007-12-15T08:02:00Z</dcterms:modified>
  <cp:revision>9</cp:revision>
  <dc:subject/>
  <dc:title>SPIS RUSUNKÓW</dc:title>
</cp:coreProperties>
</file>