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OPRACOWANIA</w:t>
            </w:r>
            <w:r>
              <w:rPr>
                <w:sz w:val="20"/>
                <w:szCs w:val="20"/>
              </w:rPr>
              <w:t xml:space="preserve">: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 BUDOWLANO-WYKONAWCZY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OZBUDOWY PRZEDSZKOLA SAMORZĄDOWEGO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PRZY UL. TARGOWEJ 4 W STRYKOWI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ZIAŁKA NR 153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PROJEKT ARCHITEKTONICZNO-KONSTRUKCYJ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OR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URZĄD MIASTA-GMINY STRY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UL. KOŚCIUSZKI 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5-010 STRYKÓW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ANT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r inż. arch. WOJCIECH GARSZYŃSK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. BUD. NR 236/85/W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AJĄCY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r inż. arch. JOANNA DZIKOWS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. BUD. NR 186/93/W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KA PROJEKTOW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PROJEKT MW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ojciech   Garszyńsk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garszynski@gmail.com</w:t>
              </w:r>
            </w:hyperlink>
            <w:r>
              <w:rPr/>
              <w:t xml:space="preserve">;       </w:t>
            </w:r>
            <w:hyperlink r:id="rId3">
              <w:r>
                <w:rPr>
                  <w:rStyle w:val="InternetLink"/>
                </w:rPr>
                <w:t>garszyński@poczta.onet.pl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1-493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ÓDŹ, UL.GONTYNY 35</w:t>
            </w:r>
            <w:r>
              <w:rPr>
                <w:rFonts w:cs="Arial" w:ascii="Arial" w:hAnsi="Arial"/>
                <w:sz w:val="20"/>
                <w:szCs w:val="20"/>
              </w:rPr>
              <w:t xml:space="preserve">,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 042 659-45-25;      FAX 042 616-84-68       0 693 436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GON – 100036006</w:t>
              <w:tab/>
              <w:tab/>
              <w:t xml:space="preserve">                                                                                                        Nr NIP 726-135-97-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MWM Wojciech Garszyński oświadcza, że niniejsza praca wykonana jest zgodnie z umową, obowiązującymi przepisami techniczno-budowlanymi oraz normami i zostaje wydana jako kompletna z punktu widzenia celu, któremu ma służyć. Rozwiązania zawarte w niniejszym opracowaniu stanowią własność Projekt MWM i mogą być stosowane, powielane oraz udostępniane osobom trzecim jedynie na podstawie pisemnego zezwolenia w/w  przedsiębiorstwa z zastrzeżeniem wszystkich skutków prawnych.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851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szynski@gmail.com" TargetMode="External"/><Relationship Id="rId3" Type="http://schemas.openxmlformats.org/officeDocument/2006/relationships/hyperlink" Target="mailto:garszy&#324;ski@poczta.onet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9:56:00Z</dcterms:created>
  <dc:creator>Wojtek Garszynski</dc:creator>
  <dc:description/>
  <cp:keywords/>
  <dc:language>en-US</dc:language>
  <cp:lastModifiedBy>Wojtek</cp:lastModifiedBy>
  <cp:lastPrinted>2007-12-14T09:39:00Z</cp:lastPrinted>
  <dcterms:modified xsi:type="dcterms:W3CDTF">2007-12-14T09:56:00Z</dcterms:modified>
  <cp:revision>2</cp:revision>
  <dc:subject/>
  <dc:title>TYTUŁ:                                      </dc:title>
</cp:coreProperties>
</file>