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INSTALACJI WENTYLACJI MECHAN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Włodzimierz Kubi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LOD/0436/POOS/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Dobr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GP.II-460-124/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2:00Z</dcterms:created>
  <dc:creator>Wojtek Garszynski</dc:creator>
  <dc:description/>
  <dc:language>en-US</dc:language>
  <cp:lastModifiedBy>User</cp:lastModifiedBy>
  <cp:lastPrinted>2007-12-14T11:44:00Z</cp:lastPrinted>
  <dcterms:modified xsi:type="dcterms:W3CDTF">2007-12-16T15:56:00Z</dcterms:modified>
  <cp:revision>4</cp:revision>
  <dc:subject/>
  <dc:title>TYTUŁ:                                      </dc:title>
</cp:coreProperties>
</file>