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i/>
              <w:lang w:val="en-US" w:eastAsia="en-US"/>
            </w:rPr>
            <w:fldChar w:fldCharType="separate"/>
          </w:r>
          <w:hyperlink w:anchor="__RefHeading___Toc185389777">
            <w:r>
              <w:rPr>
                <w:rStyle w:val="IndexLink"/>
                <w:i/>
                <w:smallCaps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POdstawa opracowania</w:t>
            </w:r>
            <w:r>
              <w:rPr>
                <w:rStyle w:val="IndexLink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78">
            <w:r>
              <w:rPr>
                <w:rStyle w:val="IndexLink"/>
                <w:i/>
                <w:smallCaps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Przedmiot opracowania</w:t>
            </w:r>
            <w:r>
              <w:rPr>
                <w:rStyle w:val="IndexLink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79">
            <w:r>
              <w:rPr>
                <w:rStyle w:val="IndexLink"/>
                <w:i/>
                <w:smallCap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Opis rozwiązań technicznych</w:t>
            </w:r>
            <w:r>
              <w:rPr>
                <w:rStyle w:val="IndexLink"/>
                <w:i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5389780">
            <w:r>
              <w:rPr>
                <w:rStyle w:val="IndexLink"/>
                <w:sz w:val="24"/>
                <w:szCs w:val="24"/>
                <w:lang w:val="en-US" w:eastAsia="en-US"/>
              </w:rPr>
              <w:t>3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stalacja kanalizacji sanitarnej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5389781">
            <w:r>
              <w:rPr>
                <w:rStyle w:val="IndexLink"/>
                <w:sz w:val="24"/>
                <w:szCs w:val="24"/>
                <w:lang w:val="en-US" w:eastAsia="en-US"/>
              </w:rPr>
              <w:t>3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Instalacja wody zimnej, p.poż. ,ciepłej i cyrkulacyjn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82">
            <w:r>
              <w:rPr>
                <w:rStyle w:val="IndexLink"/>
                <w:i/>
                <w:smallCaps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Próby szczelności i płukanie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83">
            <w:r>
              <w:rPr>
                <w:rStyle w:val="IndexLink"/>
                <w:i/>
                <w:smallCaps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Zabezpieczenie wody przed skażeniem.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84">
            <w:r>
              <w:rPr>
                <w:rStyle w:val="IndexLink"/>
                <w:i/>
                <w:smallCaps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Opomiarowanie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85">
            <w:r>
              <w:rPr>
                <w:rStyle w:val="IndexLink"/>
                <w:i/>
                <w:smallCaps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Uwagi końcowe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2" w:leader="underscore"/>
            </w:tabs>
            <w:spacing w:lineRule="auto" w:line="36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85389786">
            <w:r>
              <w:rPr>
                <w:rStyle w:val="IndexLink"/>
                <w:i/>
                <w:smallCaps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/>
                <w:smallCaps/>
                <w:lang w:val="en-US" w:eastAsia="en-US"/>
              </w:rPr>
              <w:t>Obliczenia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492" w:leader="underscore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85389787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8.1. Zapotrzebowanie wody dla budynku dla celów socjalno bytowych (do wymiarowania przewodów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wg PN-92/B-01706.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492" w:leader="underscore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85389788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8.2. Zapotrzebowanie wody dla budynku dla celów p.poż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492" w:leader="underscore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85389789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8.3. Dobór wodomierza główneg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492" w:leader="underscore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85389790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8.3. Odpływ obliczeniowy ścieków wg PN-92/B-01707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zęść rysunkow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Instalacja wod - kan. - rzut przyziemia</w:t>
        <w:tab/>
        <w:t>………………………………rys.W-K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projektu budowlanego instalacji c.w.u. i p.poż. dla rozbudowywanego przedszkola zlokalizowanego w Strykowie przy ul. Targowej 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b/>
          <w:b/>
          <w:smallCaps/>
        </w:rPr>
      </w:pPr>
      <w:bookmarkStart w:id="0" w:name="__RefHeading___Toc185389777"/>
      <w:bookmarkEnd w:id="0"/>
      <w:r>
        <w:rPr>
          <w:b/>
          <w:smallCaps/>
        </w:rPr>
        <w:t>POdstawa opracowania</w:t>
      </w:r>
    </w:p>
    <w:p>
      <w:pPr>
        <w:pStyle w:val="Normal"/>
        <w:spacing w:lineRule="auto" w:line="360"/>
        <w:ind w:firstLine="360"/>
        <w:rPr/>
      </w:pPr>
      <w:r>
        <w:rPr/>
        <w:t>Podstawą opracowania s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mowa podpisana z inwestore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kłady architektoniczno-budowl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jekty branżowe opracowywane równoleg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zgodnienia przyjętych rozwiązań materiałowych z inwestore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owiązujące normy i przepisy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b/>
          <w:b/>
          <w:smallCaps/>
        </w:rPr>
      </w:pPr>
      <w:bookmarkStart w:id="1" w:name="__RefHeading___Toc185389778"/>
      <w:bookmarkEnd w:id="1"/>
      <w:r>
        <w:rPr>
          <w:b/>
          <w:smallCaps/>
        </w:rPr>
        <w:t>Przedmiot opracowania</w:t>
      </w:r>
    </w:p>
    <w:p>
      <w:pPr>
        <w:pStyle w:val="TextBody"/>
        <w:spacing w:lineRule="auto" w:line="360"/>
        <w:ind w:firstLine="360"/>
        <w:rPr/>
      </w:pPr>
      <w:r>
        <w:rPr/>
        <w:t>Przedmiotem opracowania jest projekt budowlany instalacji wodno-kanalizacyjnej dla rozbudowywanego budynku przedszkola zlokalizowanego w Strykowie przy ulicy Targowej 4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b/>
          <w:b/>
          <w:smallCaps/>
        </w:rPr>
      </w:pPr>
      <w:bookmarkStart w:id="2" w:name="__RefHeading___Toc185389779"/>
      <w:bookmarkEnd w:id="2"/>
      <w:r>
        <w:rPr>
          <w:b/>
          <w:smallCaps/>
        </w:rPr>
        <w:t>Opis rozwiązań technicznych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bookmarkStart w:id="3" w:name="__RefHeading___Toc185389780"/>
      <w:bookmarkEnd w:id="3"/>
      <w:r>
        <w:rPr>
          <w:rFonts w:cs="Times New Roman" w:ascii="Times New Roman" w:hAnsi="Times New Roman"/>
          <w:i w:val="false"/>
          <w:u w:val="single"/>
        </w:rPr>
        <w:t>Instalacja kanalizacji sanitarnej</w:t>
      </w:r>
    </w:p>
    <w:p>
      <w:pPr>
        <w:pStyle w:val="TextBody"/>
        <w:spacing w:lineRule="auto" w:line="360"/>
        <w:ind w:firstLine="360"/>
        <w:rPr/>
      </w:pPr>
      <w:r>
        <w:rPr/>
        <w:t>W budynku zaprojektowano dwa systemy kanalizacyjne – sanitarny oraz technologiczny. Ścieki kuchenne – technologiczne, odprowadzane będą oddzielną instalacją, która zapewni ich wstępne oczyszczenie przed włączeniem do miejskiej sieci kanalizacyjnej. Tłuszcze i skrobia będą wyłapywane w zewnętrznym separatorze PST-V 2/400 Ekol-Unicon lub równoważnym. Poziomy kanalizacji sanitarnej oraz technologicznej wykonać z PCV -U prowadzić ze spadkiem min. 1,5 – 3,0 % w kierunku odbiornika ścieków zgodnie z rzędnymi. Podejście pod ustępy wykonać z rur kanalizacyjnych o średnicy 110mm. W pomieszczeniach porządkowych przewidziano wpusty dn50PVC, pomieszczeniu z wodomierzem – wpust dn 110 PVC, a w kotłowni 2 wpusty dn 100 żeliwo.</w:t>
      </w:r>
    </w:p>
    <w:p>
      <w:pPr>
        <w:pStyle w:val="Normal"/>
        <w:spacing w:lineRule="auto" w:line="360"/>
        <w:jc w:val="both"/>
        <w:rPr/>
      </w:pPr>
      <w:r>
        <w:rPr/>
        <w:t>Mocowanie rur i kształtek do przegród budowlanych za pomocą typowych uchwytów lub obejm o rozstawie do 1,0 m. Na przewodach spustowych należy stosować mocowania przesuwne.</w:t>
      </w:r>
    </w:p>
    <w:p>
      <w:pPr>
        <w:pStyle w:val="TextBody"/>
        <w:spacing w:lineRule="auto" w:line="360"/>
        <w:rPr/>
      </w:pPr>
      <w:r>
        <w:rPr/>
        <w:t xml:space="preserve">Piony kanalizacyjne sytuować w szachtach instalacyjnych i wyposażyć w rewizje na wysokości ok. 0,6m nad poziomem posadzki. Piony zakończyć na dachu wywiewkami o średnicy 160 mm. Podejścia, o ile jest to technicznie możliwe, ukrywać w bruzdach ściennych. Rury kanalizacyjne w pomieszczeniach prowadzić ze spadkiem min. 3 %. </w:t>
      </w:r>
    </w:p>
    <w:p>
      <w:pPr>
        <w:pStyle w:val="TextBody"/>
        <w:spacing w:lineRule="auto" w:line="360"/>
        <w:rPr/>
      </w:pPr>
      <w:r>
        <w:rPr/>
        <w:t>Ścieki z opróżnianych zładów kotłowni należy odprowadzić grawitacyjnie do studzienki schładzającej rurami żeliwnymi. Studzienkę wykonać z kręgów betonowych o średnicy 1000 mm i głębokości całkowitej 1500 mm. Studnię wyposażyć we właz żeliwny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bookmarkStart w:id="4" w:name="__RefHeading___Toc185389781"/>
      <w:bookmarkEnd w:id="4"/>
      <w:r>
        <w:rPr>
          <w:rFonts w:cs="Times New Roman" w:ascii="Times New Roman" w:hAnsi="Times New Roman"/>
          <w:i w:val="false"/>
          <w:u w:val="single"/>
        </w:rPr>
        <w:t>Instalacja wody zimnej, p.poż. ,ciepłej i cyrkulacyjnej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oda zimna i p.poż.</w:t>
      </w:r>
    </w:p>
    <w:p>
      <w:pPr>
        <w:pStyle w:val="TextBody"/>
        <w:spacing w:lineRule="auto" w:line="360"/>
        <w:ind w:firstLine="708"/>
        <w:rPr/>
      </w:pPr>
      <w:r>
        <w:rPr/>
        <w:t>Woda do budynku doprowadzona zostanie do pomieszczenia gospodarczego przy kuchni, projektowanym odcinkiem przyłącza PE80 63x4,7. W pomieszczeniu należy lokalizować w kolejności zawór odcinający dn50, wodomierz (zgodnie z opisem w dalszej części opracowania), filtr siatkowy dn50, zawór odcinający dn50 oraz zawór antyskażeniowy EA251 dn 32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budynku przewidziano dwa hydranty Dn  25 z wężem półsztywnym o długości 30 m i prądownicą o średnicy </w:t>
      </w:r>
      <w:r>
        <w:rPr>
          <w:rFonts w:eastAsia="Symbol" w:cs="Symbol" w:ascii="Symbol" w:hAnsi="Symbol"/>
        </w:rPr>
        <w:t></w:t>
      </w:r>
      <w:r>
        <w:rPr/>
        <w:t>10 zlokalizowane zgonie z częścią rysunkową, o wydajności 2 x 1 l/s przy ciśnieniu 0,2MPa (zgodnie z zapewnieniem Zakładu Gospodarki Komunalnej i Mieszkaniowej w Strykowie, ciśnienie w sieci miejskiej do której podłączonej jest przedszkole, waha się w granicach 0,32 – 0,38 MPa). Przewody magistralne i podłączeniowe do hydrantów oraz podgrzewaczy wykonać z rur stalowych ocynkowanych, instalację posadzkową i w bruzdach ściennych pod tynkiem wykonać z rur Alu-PEX firmy Wavin lub równoważnych. Rury biegnące w warstwach podłogowych oraz pod tynkiem prowadzić w rurach osłonowych typu peszel odpowiednich średnic. Przewody w posadzkach układać łącznie z wykonywaniem warstwy ocieplenia podłóg, a w ścianach przed położeniem tynk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budynku przewidziano montaż dwóch polewaczek zewnętrznych do podlewania zieleni dn20. Należy przewidzieć możliwość odwadniania polewaczek na okres zimy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oda ciepła</w:t>
      </w:r>
    </w:p>
    <w:p>
      <w:pPr>
        <w:pStyle w:val="Normal"/>
        <w:spacing w:lineRule="auto" w:line="360"/>
        <w:jc w:val="both"/>
        <w:rPr/>
      </w:pPr>
      <w:r>
        <w:rPr/>
        <w:t>Woda ciepła przygotowywana będzie niezależnie przez trzy elektryczne podgrzewacz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jemnościowy, wiszący podgrzewacz elektryczny typu SG 80R PL  firmy Ariston lub równoważny  obsługujący węzły sanitarne hallu, izolatkę i kotłowni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jemnościowy, wiszący podgrzewacz elektryczny typu SG TI 150 C  firmy Ariston lub równoważny  obsługujący węzły sanitarne sal przedszkol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jemnościowy, wiszący podgrzewacz elektryczny typu SG TI 150 C  firmy Ariston lub równoważny  obsługujący część kuchenną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yrkulacj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stalację wykonać podobnie jak instalację ciepłej z rur Alu-PEX firmy Wavin lub równoważnych. Instalację zasilać będą pompy cyrkulacyjne Z-Star 15 CircoStar firmy Wilo lub równoważne z włącznikiem czasowym. Cyrkulację należy włączyć w instalację zimnej wody tuż przed wejściem do zasobników. Dodatkowo na włączeniu należy montować filtr siatkowy do wody przed pompą oraz zawór zwrotny i odcinający za pompą. Dodatkowo na przewodach cyrkulacyjnych instalować we wskazanych miejscach zawory termostatyczne cyrkulacyjne Aquastrom T plus dn 15 firmy Oventrop lub inne podobne (2szt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zolacja ciepl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la rurociągów prowadzonych w bruzdach oraz warstwach podłogowych izolacji cieplnej nie przewidzia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la odcinków zimnej wody prowadzonych w suficie podwieszanym należy przewidzieć izolację zapobiegającą wykraplaniu się wilgoci typu K-flex St lub równoważną o grubości min. 6 mm. klejoną do powierzchni rur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la odcinków cyrkulacji prowadzonych w suficie podwieszanym należy przewidzieć izolację z pianki  PE  o grubości min. 13 m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dparcia - mocowanie rur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ozmieszczenie podpór należy wykonać zgodnie z wytycznymi producenta rur.</w:t>
      </w:r>
    </w:p>
    <w:p>
      <w:pPr>
        <w:pStyle w:val="Normal"/>
        <w:spacing w:lineRule="auto" w:line="360"/>
        <w:jc w:val="both"/>
        <w:rPr/>
      </w:pPr>
      <w:r>
        <w:rPr/>
        <w:t>Rurociągi poziome układać na różnego rodzaju typowych wspornikach mocowanych do przegród budowlanych za pośrednictwem podatnych obejm zapewniających nie przenoszenie drgań przez elementy instalacji.</w:t>
      </w:r>
    </w:p>
    <w:p>
      <w:pPr>
        <w:pStyle w:val="Normal"/>
        <w:spacing w:lineRule="auto" w:line="360"/>
        <w:jc w:val="both"/>
        <w:rPr/>
      </w:pPr>
      <w:r>
        <w:rPr/>
        <w:t>Rurociągi pionowe mocować do przegród budowlanych przy wykorzystaniu podatnych obejm mocowanych oraz wsporników dystansujących.</w:t>
      </w:r>
    </w:p>
    <w:p>
      <w:pPr>
        <w:pStyle w:val="Normal"/>
        <w:spacing w:lineRule="auto" w:line="360"/>
        <w:jc w:val="both"/>
        <w:rPr/>
      </w:pPr>
      <w:r>
        <w:rPr/>
        <w:t>Maksymalny rozstaw mocowań rurociągów w pionie i poziomie dla przewodów z PE zgodnie z wytycznymi producen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miejscach przejść rurociągów przez przegrody budowlane należy wykonać stalowe przepusty instalacyjne. Całość instalacji w pomieszczeniach użytkowych należy ukryć w bruzdach ściennych lub obudować elementami wykończenia wnętrz.</w:t>
      </w:r>
    </w:p>
    <w:p>
      <w:pPr>
        <w:pStyle w:val="Normal"/>
        <w:spacing w:lineRule="auto" w:line="360"/>
        <w:jc w:val="both"/>
        <w:rPr/>
      </w:pPr>
      <w:r>
        <w:rPr/>
        <w:t>Przewody podejściowe do umywalek, zlewozmywaków i misek ustępowych kończyć kątowymi zaworami odcinającymi i łączyć z armaturą za pomocą wężyków elastycznych.</w:t>
      </w:r>
    </w:p>
    <w:p>
      <w:pPr>
        <w:pStyle w:val="Normal"/>
        <w:jc w:val="both"/>
        <w:rPr>
          <w:color w:val="FF0000"/>
          <w:sz w:val="10"/>
          <w:u w:val="single"/>
        </w:rPr>
      </w:pPr>
      <w:r>
        <w:rPr>
          <w:color w:val="FF0000"/>
          <w:sz w:val="1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rmatura i wyposażenie</w:t>
      </w:r>
    </w:p>
    <w:p>
      <w:pPr>
        <w:pStyle w:val="Normal"/>
        <w:spacing w:lineRule="auto" w:line="360"/>
        <w:jc w:val="both"/>
        <w:rPr/>
      </w:pPr>
      <w:r>
        <w:rPr/>
        <w:t>Standard przyborów sanitarnych według branży architektoniczno-budowlanej. W umywalniach przy salach zabaw dla dzieci, należy przewidzieć wysokość mocowania przyborów jak dla przedszkoli. Wielkość przyborów jak dla przedszkol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dla pojemnościowych podgrzewaczy wody na wejściu zimnej wody zamontować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1) zawór docinający - kulowy Dn 20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2) zawór zwrotny Dn 20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3) zawór bezpieczeństwa Syr 2115 1/2 " o ciśnieniu otwarcia 6 bar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softHyphen/>
        <w:t>-     na wyjściu instalować kulowe zawory odcinają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armatura kotłowni w projekcie technologii kotłowni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120"/>
        <w:ind w:left="360" w:hanging="360"/>
        <w:rPr>
          <w:b/>
          <w:b/>
          <w:smallCaps/>
        </w:rPr>
      </w:pPr>
      <w:bookmarkStart w:id="5" w:name="__RefHeading___Toc185389782"/>
      <w:bookmarkEnd w:id="5"/>
      <w:r>
        <w:rPr>
          <w:b/>
          <w:smallCaps/>
        </w:rPr>
        <w:t>Próby szczelności i płukani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rzed oddaniem instalacji do eksploatacji należy poddać ją próbie szczelności zgodnie z wymaganiami zawartymi w „Warunkach technicznych wykonania i odbioru rurociągów z tworzyw sztucznych”, na ciśnienie ppr= 1,5 pr = 0,9 MPa. Ciśnienie pr. należy dwukrotnie podnosić w okresie 30min. do pierwotnej wartości. Po dalszych 30min. spadek ciśnienia nie może przekroczyć 2 bary. W przypadku wystąpienia przecieków podczas przeprowadzania próby szczelności należy je usunąć i przeprowadzać całą próbę od początku. Po wykonaniu próby szczelności zakończonej wynikiem pozytywnym, całą instalację należy wypłukać i zdezynfekować podchlorynem sodu. Przed uruchomieniem instalacji należy laboratoryjnie potwierdzić przydatność wody do spoży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WAGA! PRÓBY SZCZELNOŚCIE WYKONYWAĆ PRZED ZAKRYCIEM PRZEWODÓW W BRUZDACH ŚCIENNYCH ORAZ PRZED WYKONANIEM WYLEWEK PODŁOGOWYCH W KTÓRYCH BIEGNĄ PRZEWODY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120"/>
        <w:ind w:left="360" w:hanging="360"/>
        <w:rPr>
          <w:b/>
          <w:b/>
          <w:smallCaps/>
        </w:rPr>
      </w:pPr>
      <w:bookmarkStart w:id="6" w:name="__RefHeading___Toc185389783"/>
      <w:bookmarkEnd w:id="6"/>
      <w:r>
        <w:rPr>
          <w:b/>
          <w:smallCaps/>
        </w:rPr>
        <w:t>Zabezpieczenie wody przed skażeniem.</w:t>
      </w:r>
    </w:p>
    <w:p>
      <w:pPr>
        <w:pStyle w:val="Normal"/>
        <w:spacing w:lineRule="auto" w:line="360"/>
        <w:jc w:val="both"/>
        <w:rPr/>
      </w:pPr>
      <w:r>
        <w:rPr/>
        <w:t>W celu niedopuszczenia do skażenia zewnętrznej sieci wodociągowej zaprojektowa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na podłączeniach do polewaczek i zmywarki zawór zwrotny antyskażeniowy typu HA216 dn 15 firmy Danfoss lub równoważ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Na wejściu przyłącza wodociągowego za wodomierzem i zaworem głównym, zawór antyskażeniowy EA251 dn 32 firmy Socla lub podobny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120"/>
        <w:ind w:left="360" w:hanging="360"/>
        <w:rPr>
          <w:b/>
          <w:b/>
          <w:smallCaps/>
        </w:rPr>
      </w:pPr>
      <w:bookmarkStart w:id="7" w:name="__RefHeading___Toc185389784"/>
      <w:bookmarkEnd w:id="7"/>
      <w:r>
        <w:rPr>
          <w:b/>
          <w:smallCaps/>
        </w:rPr>
        <w:t>Opomiarowanie</w:t>
      </w:r>
    </w:p>
    <w:p>
      <w:pPr>
        <w:pStyle w:val="Normal"/>
        <w:spacing w:lineRule="auto" w:line="360"/>
        <w:jc w:val="both"/>
        <w:rPr/>
      </w:pPr>
      <w:r>
        <w:rPr/>
        <w:t xml:space="preserve">Opomiarowanie zużycia wody dla budynku zrealizowano przy pomocy wodomierza głównego usytuowanego w pomieszczeniu porządkowym przy kuchni. Ze względu na rozbudowę przedszkola oraz na zwiększone zapotrzebowanie na wodę (2l/s na cele pożarowe), dobrano zestaw wodomierzowy zgodnie z punktem 8.3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120"/>
        <w:ind w:left="360" w:hanging="360"/>
        <w:rPr>
          <w:b/>
          <w:b/>
          <w:smallCaps/>
        </w:rPr>
      </w:pPr>
      <w:bookmarkStart w:id="8" w:name="__RefHeading___Toc185389785"/>
      <w:bookmarkEnd w:id="8"/>
      <w:r>
        <w:rPr>
          <w:b/>
          <w:smallCaps/>
        </w:rPr>
        <w:t>Uwagi końcowe</w:t>
      </w:r>
    </w:p>
    <w:p>
      <w:pPr>
        <w:pStyle w:val="TextBody"/>
        <w:spacing w:lineRule="auto" w:line="360"/>
        <w:rPr/>
      </w:pPr>
      <w:r>
        <w:rPr/>
        <w:t>Całość robót wykonać zgodnie z Warunkami Technicznymi Wykonania i Odbioru Robót  Budowlano Montażowych – tom II „Instalacje sanitarne i przemysłowe” z 1968 r. oraz z „Warunkami Technicznymi Wykonania i Odbioru instalacji Wodociągowych (zeszyt nr 7)” i  „Warunkami Technicznymi Wykonania i Odbioru Sieci Kanalizacyjnych (zeszyt nr 9)”. Podczas robót ziemnych i montażowych należy przestrzegać przepisów BHP.</w:t>
      </w:r>
    </w:p>
    <w:p>
      <w:pPr>
        <w:pStyle w:val="Normal"/>
        <w:spacing w:lineRule="auto" w:line="360"/>
        <w:jc w:val="both"/>
        <w:rPr/>
      </w:pPr>
      <w:r>
        <w:rPr/>
        <w:t>Wszelkie zmiany i odstępstwa od projektu należy uzgodnić z biurem autoryzującym projekt.</w:t>
      </w:r>
    </w:p>
    <w:p>
      <w:pPr>
        <w:pStyle w:val="Normal"/>
        <w:spacing w:lineRule="auto" w:line="360"/>
        <w:jc w:val="both"/>
        <w:rPr/>
      </w:pPr>
      <w:r>
        <w:rPr/>
        <w:t>Obliczenia hydrauliczne instalacji zostały zamieszczone w projekcie archiwalnym i są dostępne u wykonawcy projektu w okresie pięciu lat od daty wydania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120"/>
        <w:ind w:left="360" w:hanging="360"/>
        <w:rPr>
          <w:b/>
          <w:b/>
          <w:smallCaps/>
        </w:rPr>
      </w:pPr>
      <w:bookmarkStart w:id="9" w:name="__RefHeading___Toc185389786"/>
      <w:bookmarkEnd w:id="9"/>
      <w:r>
        <w:rPr>
          <w:b/>
          <w:smallCaps/>
        </w:rPr>
        <w:t>Obliczenia</w:t>
      </w:r>
    </w:p>
    <w:p>
      <w:pPr>
        <w:pStyle w:val="Normal"/>
        <w:numPr>
          <w:ilvl w:val="1"/>
          <w:numId w:val="3"/>
        </w:numPr>
        <w:outlineLvl w:val="2"/>
        <w:rPr/>
      </w:pPr>
      <w:bookmarkStart w:id="10" w:name="__RefHeading___Toc185389787"/>
      <w:bookmarkEnd w:id="10"/>
      <w:r>
        <w:rPr>
          <w:b/>
        </w:rPr>
        <w:t>Zapotrzebowanie wody dla budynku dla celów socjalno bytowych (do wymiarowania przewodów)</w:t>
      </w:r>
      <w:r>
        <w:rPr/>
        <w:t xml:space="preserve"> </w:t>
      </w:r>
      <w:r>
        <w:rPr>
          <w:b/>
          <w:bCs/>
        </w:rPr>
        <w:t>wg PN-92/B-01706.: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700"/>
        <w:gridCol w:w="2380"/>
        <w:gridCol w:w="960"/>
        <w:gridCol w:w="1000"/>
      </w:tblGrid>
      <w:tr>
        <w:trPr>
          <w:trHeight w:val="72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Rodzaj przybor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Ilość [szt]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ormatywny wypływ wody [dm3/s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qzw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qcw</w:t>
            </w:r>
          </w:p>
        </w:tc>
      </w:tr>
      <w:tr>
        <w:trPr>
          <w:trHeight w:val="28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Umywalk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1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Zlew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3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35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Miska ustępow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8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trysk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Zlewozmywak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4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49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Pisuar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olewaczka zewn./wewn. Dn1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*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Zmywark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Cs w:val="24"/>
              </w:rPr>
            </w:pPr>
            <w:r>
              <w:rPr>
                <w:rFonts w:cs="Symbol" w:ascii="Symbol" w:hAnsi="Symbol"/>
                <w:szCs w:val="24"/>
              </w:rPr>
              <w:t></w:t>
            </w:r>
            <w:r>
              <w:rPr>
                <w:rFonts w:cs="Arial" w:ascii="Arial" w:hAnsi="Arial"/>
                <w:szCs w:val="24"/>
              </w:rPr>
              <w:t>q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,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6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  <w:t>* - ze względu na sporadyczne użycie polewaczek, przyjęto współczynnik z 50%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  <w:t>Przepływ obliczeniowy wyliczono przez analogię ze wzoru jak dla budynków niemieszkalnych (hotele, ze względu na jednoczesność użytkowania umywalni dla dzieci):</w:t>
      </w:r>
    </w:p>
    <w:p>
      <w:pPr>
        <w:pStyle w:val="Normal"/>
        <w:jc w:val="center"/>
        <w:rPr/>
      </w:pPr>
      <w:r>
        <w:rPr>
          <w:u w:val="single"/>
          <w:lang w:val="de-DE"/>
        </w:rPr>
        <w:t xml:space="preserve">Q </w:t>
      </w:r>
      <w:r>
        <w:rPr>
          <w:lang w:val="de-DE"/>
        </w:rPr>
        <w:t>= 0,698 * (</w:t>
      </w:r>
      <w:r>
        <w:rPr/>
        <w:t>Σ</w:t>
      </w:r>
      <w:r>
        <w:rPr>
          <w:lang w:val="de-DE"/>
        </w:rPr>
        <w:t>qn)</w:t>
      </w:r>
      <w:r>
        <w:rPr>
          <w:vertAlign w:val="superscript"/>
          <w:lang w:val="de-DE"/>
        </w:rPr>
        <w:t>0,5</w:t>
      </w:r>
      <w:r>
        <w:rPr>
          <w:lang w:val="de-DE"/>
        </w:rPr>
        <w:t>-0,12 = 0,698 * (8,89)</w:t>
      </w:r>
      <w:r>
        <w:rPr>
          <w:vertAlign w:val="superscript"/>
          <w:lang w:val="de-DE"/>
        </w:rPr>
        <w:t>0,5</w:t>
      </w:r>
      <w:r>
        <w:rPr>
          <w:lang w:val="de-DE"/>
        </w:rPr>
        <w:t xml:space="preserve">-0,12 = </w:t>
      </w:r>
      <w:r>
        <w:rPr>
          <w:u w:val="single"/>
          <w:lang w:val="de-DE"/>
        </w:rPr>
        <w:t>1,96 dm</w:t>
      </w:r>
      <w:r>
        <w:rPr>
          <w:u w:val="single"/>
          <w:vertAlign w:val="superscript"/>
          <w:lang w:val="de-DE"/>
        </w:rPr>
        <w:t>3</w:t>
      </w:r>
      <w:r>
        <w:rPr>
          <w:u w:val="single"/>
          <w:lang w:val="de-DE"/>
        </w:rPr>
        <w:t>/s = 7,06 m</w:t>
      </w:r>
      <w:r>
        <w:rPr>
          <w:u w:val="single"/>
          <w:vertAlign w:val="superscript"/>
          <w:lang w:val="de-DE"/>
        </w:rPr>
        <w:t>3</w:t>
      </w:r>
      <w:r>
        <w:rPr>
          <w:u w:val="single"/>
          <w:lang w:val="de-DE"/>
        </w:rPr>
        <w:t>/h</w:t>
      </w:r>
    </w:p>
    <w:p>
      <w:pPr>
        <w:pStyle w:val="Normal"/>
        <w:jc w:val="center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</w:rPr>
      </w:pPr>
      <w:bookmarkStart w:id="11" w:name="__RefHeading___Toc185389788"/>
      <w:bookmarkEnd w:id="11"/>
      <w:r>
        <w:rPr>
          <w:b/>
        </w:rPr>
        <w:t>8.2. Zapotrzebowanie wody dla budynku dla celów p.poż: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  <w:t>Przepływ obliczeniowy dla jednoczesnego używania dwóch hydrantów DN 25:</w:t>
      </w:r>
    </w:p>
    <w:p>
      <w:pPr>
        <w:pStyle w:val="Normal"/>
        <w:spacing w:lineRule="auto" w:line="360"/>
        <w:jc w:val="center"/>
        <w:rPr/>
      </w:pPr>
      <w:r>
        <w:rPr>
          <w:u w:val="single"/>
          <w:lang w:val="de-DE"/>
        </w:rPr>
        <w:t>Q = 2,0 dm</w:t>
      </w:r>
      <w:r>
        <w:rPr>
          <w:u w:val="single"/>
          <w:vertAlign w:val="superscript"/>
          <w:lang w:val="de-DE"/>
        </w:rPr>
        <w:t>3</w:t>
      </w:r>
      <w:r>
        <w:rPr>
          <w:u w:val="single"/>
          <w:lang w:val="de-DE"/>
        </w:rPr>
        <w:t>/s = 7,2 m</w:t>
      </w:r>
      <w:r>
        <w:rPr>
          <w:u w:val="single"/>
          <w:vertAlign w:val="superscript"/>
          <w:lang w:val="de-DE"/>
        </w:rPr>
        <w:t>3</w:t>
      </w:r>
      <w:r>
        <w:rPr>
          <w:u w:val="single"/>
          <w:lang w:val="de-DE"/>
        </w:rPr>
        <w:t>/h</w:t>
      </w:r>
    </w:p>
    <w:p>
      <w:pPr>
        <w:pStyle w:val="Normal"/>
        <w:jc w:val="center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</w:rPr>
      </w:pPr>
      <w:bookmarkStart w:id="12" w:name="__RefHeading___Toc185389789"/>
      <w:bookmarkEnd w:id="12"/>
      <w:r>
        <w:rPr>
          <w:b/>
        </w:rPr>
        <w:t>8.3. Dobór wodomierza głównego</w:t>
      </w:r>
    </w:p>
    <w:p>
      <w:pPr>
        <w:pStyle w:val="Tekstpodstawowywcity2"/>
        <w:spacing w:lineRule="auto" w:line="240"/>
        <w:jc w:val="both"/>
        <w:rPr/>
      </w:pPr>
      <w:r>
        <w:rPr/>
        <w:t>Umowny przepływ obliczeniowy dla wodomierza określono zgodnie z PN-92/B-01706.:</w:t>
      </w:r>
    </w:p>
    <w:p>
      <w:pPr>
        <w:pStyle w:val="Tekstpodstawowywcity2"/>
        <w:spacing w:lineRule="auto" w:line="24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2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/>
        <w:t>7,2 = 1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firstLine="283"/>
        <w:rPr/>
      </w:pPr>
      <w:r>
        <w:rPr/>
        <w:t>Dla w/w danych dobrano wodomierz dla wody zimnej typu WS-10 firmy PoWoGaz lub podobny.</w:t>
      </w:r>
    </w:p>
    <w:p>
      <w:pPr>
        <w:pStyle w:val="Normal"/>
        <w:spacing w:lineRule="auto" w:line="360"/>
        <w:rPr/>
      </w:pPr>
      <w:r>
        <w:rPr/>
        <w:t xml:space="preserve">Średnica nominalna </w:t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 xml:space="preserve">Nominalny strumień objętości </w:t>
        <w:tab/>
        <w:t>1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Maksymalny strumień objętości</w:t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bookmarkStart w:id="13" w:name="__RefHeading___Toc185389790"/>
      <w:bookmarkEnd w:id="13"/>
      <w:r>
        <w:rPr>
          <w:b/>
        </w:rPr>
        <w:t>8.3. Odpływ obliczeniowy ścieków wg PN-92/B-01707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Wartość odpływu charakterystycznego dla budynku - </w:t>
      </w:r>
      <w:r>
        <w:rPr>
          <w:sz w:val="22"/>
        </w:rPr>
        <w:t>K = 0,5 dm</w:t>
      </w:r>
      <w:r>
        <w:rPr>
          <w:sz w:val="22"/>
          <w:vertAlign w:val="superscript"/>
        </w:rPr>
        <w:t>3</w:t>
      </w:r>
      <w:r>
        <w:rPr>
          <w:sz w:val="22"/>
        </w:rPr>
        <w:t>/s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Równoważniki odpływu:</w:t>
        <w:tab/>
        <w:t>Umywalki</w:t>
        <w:tab/>
        <w:tab/>
        <w:t>16 x 0,5 = 8,0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Miski ustępowe</w:t>
        <w:tab/>
        <w:tab/>
        <w:t>14 x 2,5 = 35,0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Zlewozmywaki</w:t>
        <w:tab/>
        <w:tab/>
        <w:t>7 x 0,8 =  5,6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Zlewy</w:t>
        <w:tab/>
        <w:tab/>
        <w:tab/>
        <w:t>5 x 0,8 =  4,0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Natryski</w:t>
        <w:tab/>
        <w:tab/>
        <w:t>4 x 0,8 =  3,2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Wpusty</w:t>
        <w:tab/>
        <w:t xml:space="preserve"> dn 50</w:t>
        <w:tab/>
        <w:tab/>
        <w:t>5 x 1,0 =  5,0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Wpusty</w:t>
        <w:tab/>
        <w:t xml:space="preserve"> dn 100</w:t>
        <w:tab/>
        <w:tab/>
        <w:t>8 x 2,0 =16,0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Pisuary</w:t>
        <w:tab/>
        <w:tab/>
        <w:tab/>
        <w:t>1 x 0,5 =  0,5</w:t>
      </w:r>
    </w:p>
    <w:p>
      <w:pPr>
        <w:pStyle w:val="Heading7"/>
        <w:rPr/>
      </w:pPr>
      <w:r>
        <w:rPr/>
        <w:t>Zmywarka</w:t>
        <w:tab/>
        <w:tab/>
        <w:t>1x 0,8 =   0,8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2"/>
        </w:rPr>
        <w:t>AWs =77,5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Ilość ścieków q</w:t>
      </w:r>
      <w:r>
        <w:rPr>
          <w:vertAlign w:val="subscript"/>
        </w:rPr>
        <w:t>s</w:t>
      </w:r>
      <w:r>
        <w:rPr/>
        <w:t xml:space="preserve"> = K 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s</m:t>
            </m:r>
          </m:e>
        </m:rad>
      </m:oMath>
    </w:p>
    <w:p>
      <w:pPr>
        <w:pStyle w:val="Normal"/>
        <w:spacing w:lineRule="auto" w:line="360"/>
        <w:jc w:val="both"/>
        <w:rPr/>
      </w:pPr>
      <w:r>
        <w:rPr/>
        <w:t>Wartość odpływu charakterystycznego K = 0,5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0,5 x 8,80 = 4,4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h </w:t>
      </w:r>
    </w:p>
    <w:p>
      <w:pPr>
        <w:pStyle w:val="Tekstpodstawowywcity2"/>
        <w:spacing w:lineRule="auto" w:line="240" w:before="0" w:after="12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100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60" w:right="0" w:hanging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35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540" w:firstLine="708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both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WWDomylnaczcionkaakapitu"/>
    <w:qFormat/>
    <w:rPr>
      <w:b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7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before="100" w:after="100"/>
      <w:textAlignment w:val="top"/>
    </w:pPr>
    <w:rPr>
      <w:color w:val="000000"/>
      <w:sz w:val="2"/>
      <w:szCs w:val="2"/>
    </w:rPr>
  </w:style>
  <w:style w:type="paragraph" w:styleId="Xl25">
    <w:name w:val="xl25"/>
    <w:basedOn w:val="Normal"/>
    <w:qFormat/>
    <w:pPr>
      <w:pBdr>
        <w:top w:val="single" w:sz="4" w:space="0" w:color="000000"/>
      </w:pBdr>
      <w:shd w:fill="FFFFCC" w:val="clear"/>
      <w:spacing w:before="100" w:after="100"/>
      <w:textAlignment w:val="top"/>
    </w:pPr>
    <w:rPr>
      <w:color w:val="000000"/>
      <w:sz w:val="2"/>
      <w:szCs w:val="2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808080"/>
      </w:pBdr>
      <w:shd w:fill="FFFFCC" w:val="clear"/>
      <w:spacing w:before="100" w:after="100"/>
      <w:textAlignment w:val="top"/>
    </w:pPr>
    <w:rPr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808080"/>
      </w:pBdr>
      <w:shd w:fill="FFFFCC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100" w:after="100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808080"/>
      </w:pBdr>
      <w:shd w:fill="FFFFFF" w:val="clear"/>
      <w:spacing w:before="100" w:after="100"/>
      <w:textAlignment w:val="top"/>
    </w:pPr>
    <w:rPr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808080"/>
      </w:pBdr>
      <w:shd w:fill="FFFFFF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808080"/>
      </w:pBdr>
      <w:shd w:fill="FFFFFF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808080"/>
      </w:pBdr>
      <w:shd w:fill="FFFFFF" w:val="clear"/>
      <w:spacing w:before="100" w:after="100"/>
      <w:textAlignment w:val="top"/>
    </w:pPr>
    <w:rPr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808080"/>
      </w:pBdr>
      <w:shd w:fill="FFFFFF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80808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Contents3">
    <w:name w:val="TOC 3"/>
    <w:basedOn w:val="Indeks"/>
    <w:pPr>
      <w:ind w:left="480" w:hanging="0"/>
    </w:pPr>
    <w:rPr>
      <w:rFonts w:cs="Times New Roman"/>
      <w:sz w:val="20"/>
    </w:rPr>
  </w:style>
  <w:style w:type="paragraph" w:styleId="Contents4">
    <w:name w:val="TOC 4"/>
    <w:basedOn w:val="Indeks"/>
    <w:pPr>
      <w:ind w:left="720" w:hanging="0"/>
    </w:pPr>
    <w:rPr>
      <w:rFonts w:cs="Times New Roman"/>
      <w:sz w:val="20"/>
    </w:rPr>
  </w:style>
  <w:style w:type="paragraph" w:styleId="Contents5">
    <w:name w:val="TOC 5"/>
    <w:basedOn w:val="Indeks"/>
    <w:pPr>
      <w:ind w:left="960" w:hanging="0"/>
    </w:pPr>
    <w:rPr>
      <w:rFonts w:cs="Times New Roman"/>
      <w:sz w:val="20"/>
    </w:rPr>
  </w:style>
  <w:style w:type="paragraph" w:styleId="Contents6">
    <w:name w:val="TOC 6"/>
    <w:basedOn w:val="Indeks"/>
    <w:pPr>
      <w:ind w:left="1200" w:hanging="0"/>
    </w:pPr>
    <w:rPr>
      <w:rFonts w:cs="Times New Roman"/>
      <w:sz w:val="20"/>
    </w:rPr>
  </w:style>
  <w:style w:type="paragraph" w:styleId="Contents7">
    <w:name w:val="TOC 7"/>
    <w:basedOn w:val="Indeks"/>
    <w:pPr>
      <w:ind w:left="1440" w:hanging="0"/>
    </w:pPr>
    <w:rPr>
      <w:rFonts w:cs="Times New Roman"/>
      <w:sz w:val="20"/>
    </w:rPr>
  </w:style>
  <w:style w:type="paragraph" w:styleId="Contents8">
    <w:name w:val="TOC 8"/>
    <w:basedOn w:val="Indeks"/>
    <w:pPr>
      <w:ind w:left="1680" w:hanging="0"/>
    </w:pPr>
    <w:rPr>
      <w:rFonts w:cs="Times New Roman"/>
      <w:sz w:val="20"/>
    </w:rPr>
  </w:style>
  <w:style w:type="paragraph" w:styleId="Contents9">
    <w:name w:val="TOC 9"/>
    <w:basedOn w:val="Indeks"/>
    <w:pPr>
      <w:ind w:left="1920" w:hanging="0"/>
    </w:pPr>
    <w:rPr>
      <w:rFonts w:cs="Times New Roman"/>
      <w:sz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07:00Z</dcterms:created>
  <dc:creator>ok</dc:creator>
  <dc:description/>
  <dc:language>en-US</dc:language>
  <cp:lastModifiedBy>Włodzimierz Kubik</cp:lastModifiedBy>
  <cp:lastPrinted>2007-12-16T16:35:00Z</cp:lastPrinted>
  <dcterms:modified xsi:type="dcterms:W3CDTF">2007-12-16T15:36:00Z</dcterms:modified>
  <cp:revision>7</cp:revision>
  <dc:subject/>
  <dc:title>Opis techniczny</dc:title>
</cp:coreProperties>
</file>