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center"/>
        <w:rPr/>
      </w:pPr>
      <w:r>
        <w:rPr>
          <w:b/>
          <w:bCs/>
          <w:sz w:val="22"/>
          <w:szCs w:val="22"/>
        </w:rPr>
        <w:t>Stryków: Zieleń miasta Strykowa - I etap</w:t>
      </w:r>
      <w:r>
        <w:rPr>
          <w:sz w:val="22"/>
          <w:szCs w:val="22"/>
        </w:rPr>
        <w:br/>
      </w:r>
      <w:r>
        <w:rPr>
          <w:b/>
          <w:bCs/>
          <w:sz w:val="22"/>
          <w:szCs w:val="22"/>
        </w:rPr>
        <w:t>Numer ogłoszenia: 278124 - 2009; data zamieszczenia: 13.08.2009</w:t>
      </w:r>
      <w:r>
        <w:rPr>
          <w:sz w:val="22"/>
          <w:szCs w:val="22"/>
        </w:rPr>
        <w:br/>
        <w:t>OGŁOSZENIE O ZAMÓWIENIU - usługi</w:t>
      </w:r>
    </w:p>
    <w:p>
      <w:pPr>
        <w:pStyle w:val="NormalnyWeb"/>
        <w:rPr/>
      </w:pPr>
      <w:r>
        <w:rPr>
          <w:b/>
          <w:bCs/>
          <w:sz w:val="22"/>
          <w:szCs w:val="22"/>
        </w:rPr>
        <w:t>Zamieszczanie ogłoszenia:</w:t>
      </w:r>
      <w:r>
        <w:rPr>
          <w:sz w:val="22"/>
          <w:szCs w:val="22"/>
        </w:rPr>
        <w:t xml:space="preserve"> obowiązkowe.</w:t>
      </w:r>
    </w:p>
    <w:p>
      <w:pPr>
        <w:pStyle w:val="NormalnyWeb"/>
        <w:rPr/>
      </w:pPr>
      <w:r>
        <w:rPr>
          <w:b/>
          <w:bCs/>
          <w:sz w:val="22"/>
          <w:szCs w:val="22"/>
        </w:rPr>
        <w:t>Ogłoszenie dotyczy:</w:t>
      </w:r>
      <w:r>
        <w:rPr>
          <w:sz w:val="22"/>
          <w:szCs w:val="22"/>
        </w:rPr>
        <w:t xml:space="preserve"> zamówienia publicznego.</w:t>
      </w:r>
    </w:p>
    <w:p>
      <w:pPr>
        <w:pStyle w:val="Khtitle"/>
        <w:rPr>
          <w:sz w:val="22"/>
          <w:szCs w:val="22"/>
        </w:rPr>
      </w:pPr>
      <w:r>
        <w:rPr>
          <w:sz w:val="22"/>
          <w:szCs w:val="22"/>
        </w:rPr>
        <w:t>SEKCJA I: ZAMAWIAJĄCY</w:t>
      </w:r>
    </w:p>
    <w:p>
      <w:pPr>
        <w:pStyle w:val="NormalnyWeb"/>
        <w:rPr/>
      </w:pPr>
      <w:r>
        <w:rPr>
          <w:b/>
          <w:bCs/>
          <w:sz w:val="22"/>
          <w:szCs w:val="22"/>
        </w:rPr>
        <w:t>I. 1) NAZWA I ADRES:</w:t>
      </w:r>
      <w:r>
        <w:rPr>
          <w:sz w:val="22"/>
          <w:szCs w:val="22"/>
        </w:rPr>
        <w:t xml:space="preserve"> Miasto-Gmina Stryków , ul. Kościuszki 27, 95-010 Stryków, woj. łódzkie, tel. 042 7198002, faks 042 7198193.</w:t>
      </w:r>
    </w:p>
    <w:p>
      <w:pPr>
        <w:pStyle w:val="Normal"/>
        <w:spacing w:before="280" w:after="280"/>
        <w:rPr/>
      </w:pPr>
      <w:r>
        <w:rPr>
          <w:b/>
          <w:bCs/>
          <w:sz w:val="22"/>
          <w:szCs w:val="22"/>
        </w:rPr>
        <w:t>Adres strony internetowej zamawiającego:</w:t>
      </w:r>
      <w:r>
        <w:rPr>
          <w:sz w:val="22"/>
          <w:szCs w:val="22"/>
        </w:rPr>
        <w:t xml:space="preserve"> www.strykow.pl</w:t>
      </w:r>
    </w:p>
    <w:p>
      <w:pPr>
        <w:pStyle w:val="NormalnyWeb"/>
        <w:rPr/>
      </w:pPr>
      <w:r>
        <w:rPr>
          <w:b/>
          <w:bCs/>
          <w:sz w:val="22"/>
          <w:szCs w:val="22"/>
        </w:rPr>
        <w:t>I. 2) RODZAJ ZAMAWIAJĄCEGO:</w:t>
      </w:r>
      <w:r>
        <w:rPr>
          <w:sz w:val="22"/>
          <w:szCs w:val="22"/>
        </w:rPr>
        <w:t xml:space="preserve"> Administracja samorządowa.</w:t>
      </w:r>
    </w:p>
    <w:p>
      <w:pPr>
        <w:pStyle w:val="Khtitle"/>
        <w:rPr/>
      </w:pPr>
      <w:r>
        <w:rPr>
          <w:sz w:val="22"/>
          <w:szCs w:val="22"/>
        </w:rPr>
        <w:t>SEKCJA II: PRZEDMIOT ZAMÓWIENIA</w:t>
      </w:r>
    </w:p>
    <w:p>
      <w:pPr>
        <w:pStyle w:val="NormalnyWeb"/>
        <w:rPr>
          <w:sz w:val="22"/>
          <w:szCs w:val="22"/>
        </w:rPr>
      </w:pPr>
      <w:r>
        <w:rPr>
          <w:b/>
          <w:bCs/>
          <w:sz w:val="22"/>
          <w:szCs w:val="22"/>
        </w:rPr>
        <w:t>II.1) OKREŚLENIE PRZEDMIOTU ZAMÓWIENIA</w:t>
      </w:r>
    </w:p>
    <w:p>
      <w:pPr>
        <w:pStyle w:val="NormalnyWeb"/>
        <w:rPr/>
      </w:pPr>
      <w:r>
        <w:rPr>
          <w:b/>
          <w:bCs/>
          <w:sz w:val="22"/>
          <w:szCs w:val="22"/>
        </w:rPr>
        <w:t>II.1.1) Nazwa nadana zamówieniu przez zamawiającego:</w:t>
      </w:r>
      <w:r>
        <w:rPr>
          <w:sz w:val="22"/>
          <w:szCs w:val="22"/>
        </w:rPr>
        <w:t xml:space="preserve"> Zieleń miasta Strykowa - I etap.</w:t>
      </w:r>
    </w:p>
    <w:p>
      <w:pPr>
        <w:pStyle w:val="NormalnyWeb"/>
        <w:rPr/>
      </w:pPr>
      <w:r>
        <w:rPr>
          <w:b/>
          <w:bCs/>
          <w:sz w:val="22"/>
          <w:szCs w:val="22"/>
        </w:rPr>
        <w:t>II.1.2) Rodzaj zamówienia:</w:t>
      </w:r>
      <w:r>
        <w:rPr>
          <w:sz w:val="22"/>
          <w:szCs w:val="22"/>
        </w:rPr>
        <w:t xml:space="preserve"> usługi.</w:t>
      </w:r>
    </w:p>
    <w:p>
      <w:pPr>
        <w:pStyle w:val="NormalnyWeb"/>
        <w:jc w:val="both"/>
        <w:rPr>
          <w:sz w:val="22"/>
          <w:szCs w:val="22"/>
        </w:rPr>
      </w:pPr>
      <w:r>
        <w:rPr>
          <w:b/>
          <w:bCs/>
          <w:sz w:val="22"/>
          <w:szCs w:val="22"/>
        </w:rPr>
        <w:t>II.1.3) Określenie przedmiotu oraz wielkości lub zakresu zamówienia:</w:t>
      </w:r>
      <w:r>
        <w:rPr>
          <w:sz w:val="22"/>
          <w:szCs w:val="22"/>
        </w:rPr>
        <w:t xml:space="preserve"> </w:t>
      </w:r>
    </w:p>
    <w:p>
      <w:pPr>
        <w:pStyle w:val="NormalnyWeb"/>
        <w:jc w:val="both"/>
        <w:rPr/>
      </w:pPr>
      <w:r>
        <w:rPr>
          <w:sz w:val="22"/>
          <w:szCs w:val="22"/>
        </w:rPr>
        <w:t>Wykonanie niżej wymienionych prac ogrodniczych na ul. Targowej (prace dotyczą wyłącznie jednej strony ul. Targowej na odc. od ul. Warszawskiej do wjazdu z ul. Targowej na osiedle bloków przy ul. Wczasowej - po stronie Straży Pożarnej): 1.1. Wykonanie rabat na obszarze 295 m2 1.1.1. Oczyszczenie terenu (295 m2) z wywozem zanieczyszczeń oraz wywóz gruntu z pasów przydrożnych (na grubość 25 cm). 1.1.2. Dowóz i rozplantowanie ziemi ogrodniczej (na grubość 15 cm) posiadającej pozytywną opinię ze stacji rolniczej. 1.1.3. Dokonanie nasadzeń krzewów w gruncie wg poniższych wskazań: 1.1.3.1.1. 149 szt. tawuły japońskiej Goldmound - Spiraea jap. Goldmound 1.1.3.1.2. 318 szt. forsycji pośredniej Lynwood - Fosythia Intermedia Lynwood 1.1.3.1.3. Materiałem sadzeniowym powinny być sadzonki pochodzące z uprawy kontenerowej w pojemnikach C5, posiadające co najmniej siedem dobrze wykształconych pędów. 1.1.3.2. Posadzenie krzewów zgodnie ze sztuką ogrodniczą wraz z wykopaniem dołów o średnicach 0,5 m wraz z zaprawieniem dołów ziemią urodzajną, wykonaniem mis i podlaniem po posadzeniu. 1.1.4. Wyłożenie tkaniny rolniczej na rabatach wraz z umocowaniem do podłoża. 1.1.5. Korowanie rabat po posadzeniu krzewów korą sortowaną średnio-mieloną na grubość nie mniejszą niż 5 cm. 1.2. Nasadzenie drzew w gruncie wg poniższych wskazań: 1.2.1. 47 szt. głogów pośrednich Pauls Scarlet - Crataegus x media Pauls Scarlet 1.2.2. Materiałem sadzeniowym powinny być sadzonki pochodzące z uprawy kontenerowej (w pojemniku o średnicy 50-60 cm) o dobrze wykształconych systemach korzeniowych i koronach, o obwodach pni co najmniej 15 cm (korona dobrze wykształcona od wysokości 200 cm) 1.2.3. Posadzenie drzew zgodnie ze sztuką ogrodniczą wraz z wykopaniem dołów o średnicach co najmniej 1 m i głębokości 1 m, zaprawieniem dołów ziemią urodzajną, umocowaniem taśmą do trzech palików (o wysokości 250 cm i średnicy 5 cm, zaimpregnowanych preparatem przeciwgrzybicznym na całej długości palika) wzmocnionych poprzecznymi listwami, wykonaniem mis, podlaniem po posadzeniu i obsypaniem korą sortowaną średnio-mieloną. 1.3. Założenie trawnika na obszarze 215 m2 1.3.1. Oczyszczenie terenu (215 m2) z wywozem zanieczyszczeń oraz wywóz gruntu z pasów przydrożnych (na grubość 25 cm). 1.3.2. Dowóz i rozplantowanie ziemi ogrodniczej (na grubość 15 cm) posiadającej pozytywną opinię ze stacji rolniczej. 1.3.3. Wysiew trawy i wałowanie (trawa gazonowa). 1.4. Pielęgnacja wykonanych nasadzeń w pierwszym roku po posadzeniu wg poniższych wskazań: 1.4.1. Podlewanie drzew, krzewów i trawnika wykonywane w miarę potrzeb. 1.4.2. Cięcia korygująco-formujące i pielęgnacyjne drzew i krzewów wykonywane w miarę potrzeb. 1.4.3. Poprawianie i formowanie wykonanych mis oraz kontrola wzmocnień i mocowań pni drzew. 1.4.4. Koszenie trawnika w miarę potrzeb. 1.4.5. Nawożenie drzew, krzewów i trawnika nawozami wieloskładnikowymi wykonywane dwukrotnie. 1.4.6. Uzupełnianie braków kory ogrodniczej, palików przed zakończeniem okresu gwarancji. 1.4.7. Uzupełnianie braków drzew i krzewów w przypadku nieprzyjęcia się roślin przed zakończeniem okresu gwarancji. 2. Wykonanie niżej wymienionych prac ogrodniczych na pl. Łukasińskiego: 2.1. Oczyszczenie terenu rabat (155 m2) z wywozem zanieczyszczeń oraz wywóz gruntu z pasów przydrożnych (25 cm grubości). 2.2. Dowóz i rozplantowanie ziemi ogrodniczej (na grubość 15 cm) posiadającej świadectwo pozytywną opinię ze stacji rolniczej. 2.3. Nasadzenie drzew w gruncie wg poniższych wskazań: 2.3.1. 22 szt. głogów pośrednich Pauls Scarlet - Crataegus x media Pauls Scarlet 2.3.2. Materiałem sadzeniowym powinny być sadzonki pochodzące z uprawy kontenerowej (w pojemniku o średnicy 50-60 cm) o dobrze wykształconych systemach korzeniowych i koronach, o obwodach pni co najmniej 15 cm (korona dobrze wykształcona od wysokości 200 cm) 2.3.3. Posadzenie drzew zgodnie ze sztuką ogrodniczą wraz z wykopaniem dołów o średnicach co najmniej 1 m i głębokości 1 m, zaprawieniem dołów ziemią urodzajną, umocowaniem taśmą do trzech palików (o wysokości 250 cm i średnicy 5 cm, zaimpregnowanych preparatem przeciwgrzybicznym na całej długości palika) wzmocnionych poprzecznymi listwami, wykonaniem mis, podlaniem po posadzeniu i obsypaniem korą sortowaną średnio-mieloną. 2.4. Nasadzenie drzew w pojemniki wg poniższych wskazań: 2.4.1. 4 szt. głogów pośrednich Pauls Scarlet - Crataegus x media Pauls Scarlet oraz 8 szt. robinii kulista - Robinia pseudoacacia Umbraculifera. 2.4.2. Materiałem sadzeniowym powinny być sadzonki pochodzące z uprawy kontenerowej (w pojemniku o średnicy 50-60 cm) o dobrze wykształconych systemach korzeniowych i koronach, o obwodach pni co najmniej 15 cm (korona dobrze wykształcona od wysokości 200 cm) 2.4.3. Posadzenie drzew w pojemniki zgodnie ze sztuką ogrodniczą wraz z wypełnieniem pojemnika do wysokości 30 cm żwirem płukanym o frakcji 32-63 mm, zaprawą pojemników ziemią urodzajną wymieszaną z hydrożelem (w stosunku 3 kg hydrożelu na 1 m3 ziemi), umocowaniem drzewa przy pomocy odciągów do rogów donicy, wykonaniem mis, podlaniem po posadzeniu, wyłożeniem włókniną i obsypaniem korą sortowaną średnio-mieloną. 2.4.4. Pojemniki w ilości 12 szt. powinny być wykonane z drewna świerkowego, posiadać wymiary wewnętrzne wys.120 x szer.100 x dł.100 cm, zaimpregnowane preparatem przeciwgrzybicznym, pomalowane lakierobejcą w kolorze neutralnym, ocieplone od środka ekranem termoizolacyjnym oraz posiadać odpowiedni odpływ wody. 2.5. Dokonanie nasadzeń krzewów w gruncie wg poniższych wskazań: 2.5.1. 404 szt. pięciornik krzewiasty Pink Queen - Potentilla fruticosa Pink Queen 2.5.2. Materiałem sadzeniowym powinny być sadzonki pochodzące z uprawy kontenerowej w pojemnikach C5, posiadające co najmniej pięć dobrze wykształconych pędów. 2.5.3. Posadzenie krzewów zgodnie ze sztuką ogrodniczą wraz z wykopaniem dołów o średnicach 0,5 m i głębokości 0,5 m, wraz z zaprawieniem dołów ziemią urodzajną, wykonaniem mis i podlaniem po posadzeniu. 2.6. Wykonanie rabat na obszarze 155 m2 wg poniższych wskazań: 2.6.1. Wyłożenie tkaniny rolniczej wraz z umocowaniem do podłoża. 2.6.2. Wykorowanie rabat po posadzeniu krzewów korą sortowaną średnio-mieloną na grubość nie mniejszą niż 5 cm. 2.7. Pielęgnacja wykonanych nasadzeń w pierwszym roku po posadzeniu wg poniższych wskazań: 2.7.1. Podlewanie drzew i krzewów wykonywane w miarę potrzeb. 2.7.2. Cięcia korygująco-formujące i pielęgnacyjne drzew i krzewów wykonywane w miarę potrzeb. 2.7.3. Poprawianie i formowanie wykonanych mis oraz kontrola wzmocnień i mocowań pni drzew. 2.7.4. Nawożenie drzew i krzewów nawozami wieloskładnikowymi wykonywane dwukrotnie. 2.7.5. Uzupełnianie braków kory ogrodniczej, palików, odciągów przed zakończeniem okresu gwarancji. 2.7.6. Uzupełnianie braków drzew lub krzewów w przypadku nieprzyjęcia się roślin przed zakończeniem okresu gwarancji. 2.8. Wycinka drzew na Placu Łukasińskiego z karczowaniem pni wraz z wywozem urobku i karpiny - 30 szt. (zgodnie z pozwoleniem - do wglądu u Zamawiającego), 2.9. Przycięcie i uformowanie korony drzew na Placu Łukasińskiego, wraz z wywozem gałęzi - 2 szt. 3. Drzewa i krzewy należy posadzić w rozstawie: - głogi pośrednie - co 3 m - tawułę japońską - co 0,7 m - forsycję pośrednią - co 0,5 m - pięciornik krzewiasty - co 0,7 m. 4. Wszelkie prace powinny być wykonywane po uprzednim zabezpieczeniu terenu usług. 5. W realizacji nie przewiduje się gatunków zamiennych. 6. Wszelkie prace powinny być wykonane zgodnie ze sztuką ogrodniczą. Jakość materiału roślinnego powinna być przed sadzeniem zaakceptowana przez Zamawiającego. 7. Wszelkie nasadzenia powinny zostać wykonane wg projektu graficznego dostarczonego przez Zamawiającego. Projekt w wersji papierowej do wglądu u Zamawiającego, pok. 14 lub 21. Oznaczenie wg CPV: 77.21.16.00 - 8 sadzenie drzew, 77.21.15.00 - 7 usługi pielęgnacji drzew, 77.21.14.00-6 Usługi wycinania drzew 1. Wszelkie koszty związane z realizacją inwestycji ponosi Wykonawca. 2. Wykonawca zobowiązany jest do pokrycia ewentualnych szkód powstałych w czasie realizacji zadania. Wykonawca może powierzyć część zamówienia podwykonawcy/om z tym, że Zamawiający żąda wskazania w ofercie części zamówienia, która zostanie powierzona podwykonawcy/om..</w:t>
      </w:r>
    </w:p>
    <w:p>
      <w:pPr>
        <w:pStyle w:val="NormalnyWeb"/>
        <w:rPr/>
      </w:pPr>
      <w:r>
        <w:rPr>
          <w:b/>
          <w:bCs/>
          <w:sz w:val="22"/>
          <w:szCs w:val="22"/>
        </w:rPr>
        <w:t>II.1.4) Wspólny Słownik Zamówień (CPV):</w:t>
      </w:r>
      <w:r>
        <w:rPr>
          <w:sz w:val="22"/>
          <w:szCs w:val="22"/>
        </w:rPr>
        <w:t xml:space="preserve"> 77.21.16.00-8, 77.21.14.00-6, 77.21.15.00-7.</w:t>
      </w:r>
    </w:p>
    <w:p>
      <w:pPr>
        <w:pStyle w:val="NormalnyWeb"/>
        <w:rPr/>
      </w:pPr>
      <w:r>
        <w:rPr>
          <w:b/>
          <w:bCs/>
          <w:sz w:val="22"/>
          <w:szCs w:val="22"/>
        </w:rPr>
        <w:t>II.1.5) Czy dopuszcza się złożenie oferty częściowej:</w:t>
      </w:r>
      <w:r>
        <w:rPr>
          <w:sz w:val="22"/>
          <w:szCs w:val="22"/>
        </w:rPr>
        <w:t xml:space="preserve"> nie.</w:t>
      </w:r>
    </w:p>
    <w:p>
      <w:pPr>
        <w:pStyle w:val="NormalnyWeb"/>
        <w:rPr/>
      </w:pPr>
      <w:r>
        <w:rPr>
          <w:b/>
          <w:bCs/>
          <w:sz w:val="22"/>
          <w:szCs w:val="22"/>
        </w:rPr>
        <w:t>II.1.6) Czy dopuszcza się złożenie oferty wariantowej:</w:t>
      </w:r>
      <w:r>
        <w:rPr>
          <w:sz w:val="22"/>
          <w:szCs w:val="22"/>
        </w:rPr>
        <w:t xml:space="preserve"> nie.</w:t>
      </w:r>
    </w:p>
    <w:p>
      <w:pPr>
        <w:pStyle w:val="NormalnyWeb"/>
        <w:rPr/>
      </w:pPr>
      <w:r>
        <w:rPr>
          <w:b/>
          <w:bCs/>
          <w:sz w:val="22"/>
          <w:szCs w:val="22"/>
        </w:rPr>
        <w:t>II.1.7) Czy przewiduje się udzielenie zamówień uzupełniających:</w:t>
      </w:r>
      <w:r>
        <w:rPr>
          <w:sz w:val="22"/>
          <w:szCs w:val="22"/>
        </w:rPr>
        <w:t xml:space="preserve"> tak.</w:t>
      </w:r>
    </w:p>
    <w:p>
      <w:pPr>
        <w:pStyle w:val="NormalnyWeb"/>
        <w:rPr/>
      </w:pPr>
      <w:r>
        <w:rPr>
          <w:b/>
          <w:bCs/>
          <w:sz w:val="22"/>
          <w:szCs w:val="22"/>
        </w:rPr>
        <w:t>II.2) CZAS TRWANIA ZAMÓWIENIA LUB TERMIN WYKONANIA:</w:t>
      </w:r>
      <w:r>
        <w:rPr>
          <w:sz w:val="22"/>
          <w:szCs w:val="22"/>
        </w:rPr>
        <w:t xml:space="preserve"> Zakończenie: 15.10.2009.</w:t>
      </w:r>
    </w:p>
    <w:p>
      <w:pPr>
        <w:pStyle w:val="Khtitle"/>
        <w:rPr>
          <w:sz w:val="22"/>
          <w:szCs w:val="22"/>
        </w:rPr>
      </w:pPr>
      <w:r>
        <w:rPr>
          <w:sz w:val="22"/>
          <w:szCs w:val="22"/>
        </w:rPr>
        <w:t>SEKCJA III: INFORMACJE O CHARAKTERZE PRAWNYM, EKONOMICZNYM, FINANSOWYM I TECHNICZNYM</w:t>
      </w:r>
    </w:p>
    <w:p>
      <w:pPr>
        <w:pStyle w:val="NormalnyWeb"/>
        <w:rPr/>
      </w:pPr>
      <w:r>
        <w:rPr>
          <w:b/>
          <w:bCs/>
          <w:sz w:val="22"/>
          <w:szCs w:val="22"/>
        </w:rPr>
        <w:t>III.1) WARUNKI DOTYCZĄCE ZAMÓWIENIA</w:t>
      </w:r>
      <w:r>
        <w:rPr>
          <w:sz w:val="22"/>
          <w:szCs w:val="22"/>
        </w:rPr>
        <w:t xml:space="preserve"> </w:t>
      </w:r>
    </w:p>
    <w:p>
      <w:pPr>
        <w:pStyle w:val="Normal"/>
        <w:rPr/>
      </w:pPr>
      <w:r>
        <w:rPr>
          <w:b/>
          <w:bCs/>
          <w:sz w:val="22"/>
          <w:szCs w:val="22"/>
        </w:rPr>
        <w:t>Informacja na temat wadium:</w:t>
      </w:r>
      <w:r>
        <w:rPr>
          <w:sz w:val="22"/>
          <w:szCs w:val="22"/>
        </w:rPr>
        <w:t xml:space="preserve"> Zamawiający nie wymaga wniesienia wadium.</w:t>
      </w:r>
    </w:p>
    <w:p>
      <w:pPr>
        <w:pStyle w:val="NormalnyWeb"/>
        <w:rPr>
          <w:sz w:val="22"/>
          <w:szCs w:val="22"/>
        </w:rPr>
      </w:pPr>
      <w:r>
        <w:rPr>
          <w:b/>
          <w:bCs/>
          <w:sz w:val="22"/>
          <w:szCs w:val="22"/>
        </w:rPr>
        <w:t>III.2) WARUNKI UDZIAŁU</w:t>
      </w:r>
    </w:p>
    <w:p>
      <w:pPr>
        <w:pStyle w:val="Normal"/>
        <w:spacing w:before="280" w:after="280"/>
        <w:jc w:val="both"/>
        <w:rPr>
          <w:sz w:val="22"/>
          <w:szCs w:val="22"/>
        </w:rPr>
      </w:pPr>
      <w:r>
        <w:rPr>
          <w:b/>
          <w:bCs/>
          <w:sz w:val="22"/>
          <w:szCs w:val="22"/>
        </w:rPr>
        <w:t>Opis warunków udziału w postępowaniu oraz opis sposobu dokonywania oceny spełniania tych warunków:</w:t>
      </w:r>
      <w:r>
        <w:rPr>
          <w:sz w:val="22"/>
          <w:szCs w:val="22"/>
        </w:rPr>
        <w:t xml:space="preserve"> </w:t>
      </w:r>
    </w:p>
    <w:p>
      <w:pPr>
        <w:pStyle w:val="Normal"/>
        <w:spacing w:before="280" w:after="280"/>
        <w:jc w:val="both"/>
        <w:rPr>
          <w:sz w:val="22"/>
          <w:szCs w:val="22"/>
        </w:rPr>
      </w:pPr>
      <w:r>
        <w:rPr>
          <w:sz w:val="22"/>
          <w:szCs w:val="22"/>
        </w:rPr>
        <w:t xml:space="preserve">O udzielenie zamówienie mogą ubiegać się oferenci, którzy spełnią następujące warunki: 1. posiadają uprawnienia do wykonywania określonej działalności lub czynności, 2. posiadają niezbędną wiedzę i doświadczenie oraz dysponują potencjałem technicznym i osobami zdolnymi do wykonania zamówienia lub przedstawią pisemne zobowiązanie innych podmiotów do udostępnienia potencjału technicznego i osób zdolnych do wykonania zamówienia tj. - w okresie ostatnich 3 lat przed dniem wszczęcia postępowania o udzielenie zamówienia a jeżeli okres prowadzenia działalności jest krótszy, w tym okresie wykonali (zakończyli) co najmniej 1 usługę odpowiadającą swoim rodzajem usługom stanowiącym przedmiot zamówienia, obejmującą nasadzenia drzew i krzewów o wartości nie mniejszej niż 140 000,00 PLN, - dysponują co najmniej jedną odpowiednio wykwalifikowaną osobą, która posiada Świadectwo ukończenia kursu III stopnia w zakresie pielęgnacji drzew, wydane przez NOT - Polskie Towarzystwo Chirurgów Drzew lub Świadectwo ukończenia kursu European Treeworker, wydane przez Międzynarodowe Towarzystwo Uprawy i Ochrony Drzew, - dysponują co najmniej 5 osobami, z wykształceniem średnim lub wyższym ogrodniczym. 3. znajdują się w sytuacji ekonomicznej i finansowej zapewniającej wykonanie zamówienia, 4. nie podlegają wykluczeniu z postępowania o udzielenie zamówienia na podstawie przepisów art. 24 ust. 1 lub 2 Pzp. Zamawiający oceni spełnianie warunków udziału w postępowaniu na podstawie dokumentów załączonych do oferty. Wykonawca musi wykazać spełnienie każdego z warunków. Niespełnienie któregokolwiek warunku spowoduje wykluczenie Wykonawcy z postępowania.. </w:t>
      </w:r>
    </w:p>
    <w:p>
      <w:pPr>
        <w:pStyle w:val="Normal"/>
        <w:spacing w:before="280" w:after="280"/>
        <w:jc w:val="both"/>
        <w:rPr>
          <w:sz w:val="22"/>
          <w:szCs w:val="22"/>
        </w:rPr>
      </w:pPr>
      <w:r>
        <w:rPr>
          <w:b/>
          <w:bCs/>
          <w:sz w:val="22"/>
          <w:szCs w:val="22"/>
        </w:rPr>
        <w:t>Informacja o oświadczeniach i dokumentach, jakie mają dostarczyć wykonawcy w celu potwierdzenia spełniania warunków udziału w postępowaniu:</w:t>
      </w:r>
      <w:r>
        <w:rPr>
          <w:sz w:val="22"/>
          <w:szCs w:val="22"/>
        </w:rPr>
        <w:t xml:space="preserve"> </w:t>
      </w:r>
    </w:p>
    <w:p>
      <w:pPr>
        <w:pStyle w:val="Normal"/>
        <w:spacing w:before="280" w:after="280"/>
        <w:jc w:val="both"/>
        <w:rPr>
          <w:sz w:val="22"/>
          <w:szCs w:val="22"/>
        </w:rPr>
      </w:pPr>
      <w:r>
        <w:rPr>
          <w:sz w:val="22"/>
          <w:szCs w:val="22"/>
        </w:rPr>
        <w:t>1. W celu potwierdzenia, że Wykonawca posiada uprawnienie do wykonywania określonej działalności lub czynności oraz nie podlega wykluczeniu na podstawie art. 24 ustawy z dnia 29 stycznia 2004 r. - Prawo zamówień publicznych, Wykonawca składa następujące dokumenty: 1.1. formularz ofertowy - załącznik nr 1, 1.2.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1.3. dokumenty potwierdzające uprawnienia osób podpisujących ofertę, o ile nie wynikają z przepisów prawa lub innych dokumentów rejestrowych, pełnomocnictwo, 1.4. 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 1.5. oświadczenie o spełnianiu warunków udziału w postępowaniu o zamówienie publiczne z art. 22 ust.1 i art. 24 ust 1 i 2 ustawy Prawo zamówień publicznych - załącznik nr 2a, 1.6. oświadczenie o niezaleganiu - załącznik nr 2b, 2. W celu potwierdzenia, że Wykonawca posiada niezbędną wiedzę i doświadczenie, oraz dysponuje lub będzie dysponował potencjałem technicznym i osobami zdolnymi do wykonania zamówienia, Wykonawca składa następujące dokumenty: 2.1. wykaz osób, które będą wykonywać zamówienie, ze wskazaniem w ofercie części zamówienia, której wykonanie powierzy podwykonawcom - według załącznika nr 6, 2.2. dokument/y potwierdzające uprawnienia osoby/ób do wykonania usługi tj. świadectwo ukończenia kursu III stopnia w zakresie pielęgnacji drzew, wydane przez NOT - Polskie Towarzystwo Chirurgów Drzew lub Świadectwo ukończenia kursu European Treeworker, wydane przez Międzynarodowe Towarzystwo Uprawy i Ochrony Drzew. 2.3. świadectwo ukończenia szkoły, potwierdzające wykształcenie ogrodnicze średnie lub wyższe dla wskazanych 5 osób, Zamawiający zgodnie z art. 22 ust 1 pkt. 2 ustawy Prawo zamówień publicznych uzna warunek za spełniony jeżeli Wykonawca przedstawi pisemne zobowiązanie innych podmiotów do udostępnienia osób zdolnych do wykonania zamówienia, jeżeli w wykazie, o którym mowa powyżej, Wykonawca wskazał takie osoby. 2.4. wykaz niezbędnych do wykonania zamówienia narzędzi i urządzeń, jakimi dysponuje lub będzie dysponował Wykonawca - według załącznika nr 5, Zamawiający zgodnie z art. 22 ust 1 pkt. 2 ustawy Prawo zamówień publicznych uzna warunek za spełniony jeżeli Wykonawca przedstawi pisemne zobowiązanie innych podmiotów do udostępnienia narzędzi i urządzeń. 2.5. wykaz wykonanych usług w okresie ostatnich 3 lat przed dniem wszczęcia postępowania o udzielenie zamówienia a jeżeli okres prowadzenia działalności jest krótszy, w tym okresie wykonali (zakończyli) co najmniej 1 usługę odpowiadającą swoim rodzajem usługom stanowiącym przedmiot zamówienia, obejmującą nasadzenia drzew i krzewów o wartości nie mniejszej niż 140 000,00 PLN z podaniem wartości oraz daty i miejsca wykonania oraz załączeniem dokumentów potwierdzających, że usługi te zostały wykonane należycie (referencje - dokumenty) - według załącznika nr 7 - Wykonawca potwierdzi spełnianie warunków jeśli wykaz będzie zawierał co najmniej 1 wykonaną w/w usługę. 3. Inne wymagane dokumenty: 3.1. wykaz osób do kontaktów z Zamawiającym odpowiedzialnych za wykonanie zobowiązań umowy - załącznik nr 3, 3.2. zaakceptowany wzór umowy stanowiący załącznik nr 4. 3.3. warunki gwarancji jakości - okres gwarancji minimum 12 miesięcy. 4. Wykonawca zamieszkały poza terytorium Rzeczypospolitej Polskiej 4.1. Jeżeli Wykonawca ma siedzibę lub miejsce zamieszkania poza terytorium Rzeczypospolitej Polskiej, zamiast dokumentów, o których mowa w SWIZ § 9 ust. 1 pkt 1.2. i 1.4. składa dokument lub dokumenty, wystawione zgodnie z prawem kraju, w którym ma siedzibę lub miejsce zamieszkania, potwierdzające odpowiednio, że: 1) nie otwarto jego likwidacji ani nie ogłoszono upadłości, 2) nie orzeczono wobec niego zakazu ubiegania się o zamówienie, 3) nie zalega z uiszczaniem podatków, opłat lub składek na ubezpieczenie społeczne lub zdrowotne albo że uzyskał przewidziane prawem zwolnienie, odroczenie lub rozłożenie na raty zaległych płatności lub wstrzymanie w całości wykonania decyzji właściwego organu. Dokumenty pkt 1 i 2 powinny być wystawione nie wcześniej niż 6 miesięcy a pkt 3 nie wcześniej niż 3 miesiące przed upływem terminu składania ofert. 4.2. Jeżeli w kraju pochodzenia osoby lub w kraju, w którym Wykonawca ma siedzibę lub miejsce zamieszkania, nie wydaje się dokumentów, o których mowa w SWIZ § 9 ust. 4 pkt 4.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Khtitle"/>
        <w:rPr>
          <w:b/>
          <w:b/>
          <w:sz w:val="22"/>
          <w:szCs w:val="22"/>
        </w:rPr>
      </w:pPr>
      <w:r>
        <w:rPr>
          <w:b/>
          <w:sz w:val="22"/>
          <w:szCs w:val="22"/>
        </w:rPr>
        <w:t>SEKCJA IV: PROCEDURA</w:t>
      </w:r>
    </w:p>
    <w:p>
      <w:pPr>
        <w:pStyle w:val="NormalnyWeb"/>
        <w:rPr>
          <w:sz w:val="22"/>
          <w:szCs w:val="22"/>
        </w:rPr>
      </w:pPr>
      <w:r>
        <w:rPr>
          <w:b/>
          <w:bCs/>
          <w:sz w:val="22"/>
          <w:szCs w:val="22"/>
        </w:rPr>
        <w:t>IV.1) TRYB UDZIELENIA ZAMÓWIENIA</w:t>
      </w:r>
    </w:p>
    <w:p>
      <w:pPr>
        <w:pStyle w:val="NormalnyWeb"/>
        <w:rPr/>
      </w:pPr>
      <w:r>
        <w:rPr>
          <w:b/>
          <w:bCs/>
          <w:sz w:val="22"/>
          <w:szCs w:val="22"/>
        </w:rPr>
        <w:t>IV.1.1) Tryb udzielenia zamówienia:</w:t>
      </w:r>
      <w:r>
        <w:rPr>
          <w:sz w:val="22"/>
          <w:szCs w:val="22"/>
        </w:rPr>
        <w:t xml:space="preserve"> przetarg nieograniczony.</w:t>
      </w:r>
    </w:p>
    <w:p>
      <w:pPr>
        <w:pStyle w:val="NormalnyWeb"/>
        <w:rPr>
          <w:sz w:val="22"/>
          <w:szCs w:val="22"/>
        </w:rPr>
      </w:pPr>
      <w:r>
        <w:rPr>
          <w:b/>
          <w:bCs/>
          <w:sz w:val="22"/>
          <w:szCs w:val="22"/>
        </w:rPr>
        <w:t>IV.2) KRYTERIA OCENY OFERT</w:t>
      </w:r>
    </w:p>
    <w:p>
      <w:pPr>
        <w:pStyle w:val="NormalnyWeb"/>
        <w:rPr/>
      </w:pPr>
      <w:r>
        <w:rPr>
          <w:b/>
          <w:bCs/>
          <w:sz w:val="22"/>
          <w:szCs w:val="22"/>
        </w:rPr>
        <w:t xml:space="preserve">IV.2.1) Kryteria oceny ofert: </w:t>
      </w:r>
      <w:r>
        <w:rPr>
          <w:sz w:val="22"/>
          <w:szCs w:val="22"/>
        </w:rPr>
        <w:t>najniższa cena.</w:t>
      </w:r>
    </w:p>
    <w:p>
      <w:pPr>
        <w:pStyle w:val="NormalnyWeb"/>
        <w:rPr/>
      </w:pPr>
      <w:r>
        <w:rPr>
          <w:b/>
          <w:bCs/>
          <w:sz w:val="22"/>
          <w:szCs w:val="22"/>
        </w:rPr>
        <w:t>IV.2.2) Wykorzystana będzie aukcja elektroniczna:</w:t>
      </w:r>
      <w:r>
        <w:rPr>
          <w:sz w:val="22"/>
          <w:szCs w:val="22"/>
        </w:rPr>
        <w:t xml:space="preserve"> nie.</w:t>
      </w:r>
    </w:p>
    <w:p>
      <w:pPr>
        <w:pStyle w:val="NormalnyWeb"/>
        <w:rPr>
          <w:sz w:val="22"/>
          <w:szCs w:val="22"/>
        </w:rPr>
      </w:pPr>
      <w:r>
        <w:rPr>
          <w:b/>
          <w:bCs/>
          <w:sz w:val="22"/>
          <w:szCs w:val="22"/>
        </w:rPr>
        <w:t>IV.3) INFORMACJE ADMINISTRACYJNE</w:t>
      </w:r>
    </w:p>
    <w:p>
      <w:pPr>
        <w:pStyle w:val="NormalnyWeb"/>
        <w:rPr/>
      </w:pPr>
      <w:r>
        <w:rPr>
          <w:b/>
          <w:bCs/>
          <w:sz w:val="22"/>
          <w:szCs w:val="22"/>
        </w:rPr>
        <w:t>IV.3.1)</w:t>
      </w:r>
      <w:r>
        <w:rPr>
          <w:sz w:val="22"/>
          <w:szCs w:val="22"/>
        </w:rPr>
        <w:t> </w:t>
      </w:r>
      <w:r>
        <w:rPr>
          <w:b/>
          <w:bCs/>
          <w:sz w:val="22"/>
          <w:szCs w:val="22"/>
        </w:rPr>
        <w:t>Adres strony internetowej, na której dostępna jest specyfikacja istotnych warunków zamówienia:</w:t>
      </w:r>
      <w:r>
        <w:rPr>
          <w:sz w:val="22"/>
          <w:szCs w:val="22"/>
        </w:rPr>
        <w:t xml:space="preserve"> www.bip.strykow.pl.</w:t>
        <w:br/>
      </w:r>
      <w:r>
        <w:rPr>
          <w:b/>
          <w:bCs/>
          <w:sz w:val="22"/>
          <w:szCs w:val="22"/>
        </w:rPr>
        <w:t>Specyfikację istotnych warunków zamówienia można uzyskać pod adresem:</w:t>
      </w:r>
      <w:r>
        <w:rPr>
          <w:sz w:val="22"/>
          <w:szCs w:val="22"/>
        </w:rPr>
        <w:t xml:space="preserve"> Urząd Miasta - Gminy Stryków, ul. Kościuszki 27, 95-010 Stryków, pok. 21.</w:t>
      </w:r>
    </w:p>
    <w:p>
      <w:pPr>
        <w:pStyle w:val="NormalnyWeb"/>
        <w:rPr/>
      </w:pPr>
      <w:r>
        <w:rPr>
          <w:b/>
          <w:bCs/>
          <w:sz w:val="22"/>
          <w:szCs w:val="22"/>
        </w:rPr>
        <w:t>IV.3.4) Termin składania wniosków o dopuszczenie do udziału w postępowaniu lub ofert:</w:t>
      </w:r>
      <w:r>
        <w:rPr>
          <w:sz w:val="22"/>
          <w:szCs w:val="22"/>
        </w:rPr>
        <w:t xml:space="preserve"> 21.08.2009 godzina 10:00, miejsce: Urząd Miasta - Gminy Stryków, ul. Kościuszki 27, 95-010 Stryków, pok. 2 - sekretariat.</w:t>
      </w:r>
    </w:p>
    <w:p>
      <w:pPr>
        <w:pStyle w:val="NormalnyWeb"/>
        <w:rPr/>
      </w:pPr>
      <w:r>
        <w:rPr>
          <w:b/>
          <w:bCs/>
          <w:sz w:val="22"/>
          <w:szCs w:val="22"/>
        </w:rPr>
        <w:t>IV.3.5) Termin związania ofertą:</w:t>
      </w:r>
      <w:r>
        <w:rPr>
          <w:sz w:val="22"/>
          <w:szCs w:val="22"/>
        </w:rPr>
        <w:t xml:space="preserve"> okres w dniach: 30 (od ostatecznego terminu składania ofe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Style w:val="StrongEmphasis"/>
          <w:sz w:val="22"/>
          <w:szCs w:val="22"/>
        </w:rPr>
        <w:t xml:space="preserve">Ogłoszenie o zamówieniu nr </w:t>
      </w:r>
      <w:r>
        <w:rPr>
          <w:b/>
          <w:bCs/>
          <w:sz w:val="22"/>
          <w:szCs w:val="22"/>
        </w:rPr>
        <w:t xml:space="preserve">277720 - 2009 </w:t>
      </w:r>
      <w:r>
        <w:rPr>
          <w:rStyle w:val="StrongEmphasis"/>
          <w:sz w:val="22"/>
          <w:szCs w:val="22"/>
        </w:rPr>
        <w:t xml:space="preserve">zostało umieszczone na tablicy ogłoszeń w siedzibie Zamawiającego w dniu </w:t>
      </w:r>
      <w:r>
        <w:rPr>
          <w:b/>
          <w:bCs/>
          <w:sz w:val="22"/>
          <w:szCs w:val="22"/>
        </w:rPr>
        <w:t xml:space="preserve">13.08.2009 </w:t>
      </w:r>
      <w:r>
        <w:rPr>
          <w:rStyle w:val="StrongEmphasis"/>
          <w:sz w:val="22"/>
          <w:szCs w:val="22"/>
        </w:rPr>
        <w:t>r.</w:t>
      </w:r>
    </w:p>
    <w:sectPr>
      <w:type w:val="nextPage"/>
      <w:pgSz w:w="12240" w:h="15840"/>
      <w:pgMar w:left="720" w:right="54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06:00Z</dcterms:created>
  <dc:creator>Kinga Miskiewicz</dc:creator>
  <dc:description/>
  <cp:keywords/>
  <dc:language>en-US</dc:language>
  <cp:lastModifiedBy>Kinga Miskiewicz</cp:lastModifiedBy>
  <dcterms:modified xsi:type="dcterms:W3CDTF">2009-08-13T12:14:00Z</dcterms:modified>
  <cp:revision>8</cp:revision>
  <dc:subject/>
  <dc:title/>
</cp:coreProperties>
</file>