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360" w:hanging="0"/>
        <w:outlineLvl w:val="0"/>
        <w:rPr/>
      </w:pPr>
      <w:r>
        <w:rPr/>
        <w:t xml:space="preserve">  </w:t>
      </w:r>
      <w:r>
        <w:rPr/>
        <w:t>PRZEDMIAR ROBÓT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bCs/>
        </w:rPr>
      </w:pPr>
      <w:r>
        <w:rPr>
          <w:b/>
          <w:bCs/>
        </w:rPr>
        <w:t>Remont ulicy Reymonta w Strykowie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02"/>
        <w:gridCol w:w="974"/>
        <w:gridCol w:w="5580"/>
        <w:gridCol w:w="754"/>
        <w:gridCol w:w="105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 OS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bot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owej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wyliczenie jednostek robót podstawowyc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ar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k</w:t>
            </w:r>
          </w:p>
        </w:tc>
      </w:tr>
    </w:tbl>
    <w:p>
      <w:pPr>
        <w:pStyle w:val="Legenda"/>
        <w:jc w:val="left"/>
        <w:rPr/>
      </w:pPr>
      <w:r>
        <w:rPr/>
        <w:t xml:space="preserve"> </w:t>
      </w:r>
      <w:r>
        <w:rPr/>
        <w:t>D-01.00.00 ROBOTY PRZYGOTOWAWCZE Kod CPV 45100000-8</w:t>
      </w:r>
    </w:p>
    <w:tbl>
      <w:tblPr>
        <w:tblW w:w="1015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76"/>
        <w:gridCol w:w="900"/>
        <w:gridCol w:w="5580"/>
        <w:gridCol w:w="720"/>
        <w:gridCol w:w="1080"/>
      </w:tblGrid>
      <w:tr>
        <w:trPr>
          <w:trHeight w:val="1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rozebranie nawierzchni z  trylinki,  z wywiezieniem materiałów na odległość do 1 km.</w:t>
            </w:r>
          </w:p>
          <w:p>
            <w:pPr>
              <w:pStyle w:val="Normal"/>
              <w:rPr/>
            </w:pPr>
            <w:r>
              <w:rPr/>
              <w:t>4x4+3,5x3,3+3,4x3+3,6x2,9+4,7x2,8+4x2,9+4,1x2,2+</w:t>
            </w:r>
          </w:p>
          <w:p>
            <w:pPr>
              <w:pStyle w:val="Normal"/>
              <w:rPr/>
            </w:pPr>
            <w:r>
              <w:rPr/>
              <w:t>3,8x6,2+4x2,3+3,2x3,9+4,5x2,4+3,1x1,2+3,9x2,5+3,3x</w:t>
            </w:r>
          </w:p>
          <w:p>
            <w:pPr>
              <w:pStyle w:val="Normal"/>
              <w:rPr/>
            </w:pPr>
            <w:r>
              <w:rPr/>
              <w:t>3,1+3,6x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rozebranie krawężników betonowych z wywiezieniem materiałów z rozbiórki na odległość</w:t>
            </w:r>
          </w:p>
          <w:p>
            <w:pPr>
              <w:pStyle w:val="Normal"/>
              <w:rPr/>
            </w:pPr>
            <w:r>
              <w:rPr/>
              <w:t>1 km. 14,5+3,5+4+4+4,5+3+4+3,8+4,1+4+4,7+3,6+3,4+3,5+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0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/>
        <w:t>D-03.00.00 ODWODNIENIE KORPUSU DROGOWEGO Kod CPV 4523000-8</w:t>
      </w:r>
    </w:p>
    <w:tbl>
      <w:tblPr>
        <w:tblW w:w="1015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76"/>
        <w:gridCol w:w="900"/>
        <w:gridCol w:w="5580"/>
        <w:gridCol w:w="720"/>
        <w:gridCol w:w="108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3.0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 xml:space="preserve">Regulacja pionowa studzienek rewizyjnych, nadbudowa wykonana betonem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D-04.00.00 PODBUDOWY Kod CPV 45233000-9</w:t>
      </w:r>
    </w:p>
    <w:tbl>
      <w:tblPr>
        <w:tblW w:w="10243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353"/>
        <w:gridCol w:w="900"/>
        <w:gridCol w:w="5580"/>
        <w:gridCol w:w="720"/>
        <w:gridCol w:w="117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łamanego  grubości 15 cm . Obmiar jak poz.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4.0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nawierzchni mieszanką asfaltową grysowo – żwirową w ilości średnio 20 kg/m²</w:t>
            </w:r>
          </w:p>
          <w:p>
            <w:pPr>
              <w:pStyle w:val="Normal"/>
              <w:rPr/>
            </w:pPr>
            <w:r>
              <w:rPr/>
              <w:t>249x5,80= 1444,20m²x20 kg =20 884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</w:t>
      </w:r>
      <w:r>
        <w:rPr/>
        <w:t>D-05.00.00  NAWIERZCHNIE Kod CPV 452233000-9</w:t>
      </w:r>
    </w:p>
    <w:tbl>
      <w:tblPr>
        <w:tblW w:w="10243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353"/>
        <w:gridCol w:w="900"/>
        <w:gridCol w:w="5580"/>
        <w:gridCol w:w="720"/>
        <w:gridCol w:w="117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ścieralnej z mieszanki asfaltowej, grysowo – żwirowej  grubości po zagęszczeniu  4 cm</w:t>
            </w:r>
          </w:p>
          <w:p>
            <w:pPr>
              <w:pStyle w:val="Normal"/>
              <w:rPr/>
            </w:pPr>
            <w:r>
              <w:rPr/>
              <w:t>249x5,8=1444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4,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5.0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zowanie nawierzchni asfaltowej na zimno, średnia grubość frezowania 4 cm, odwiezienie urobku na odległość 1 km.</w:t>
            </w:r>
          </w:p>
          <w:p>
            <w:pPr>
              <w:pStyle w:val="Normal"/>
              <w:rPr/>
            </w:pPr>
            <w:r>
              <w:rPr/>
              <w:t>12x1,5+20x1,5+20x1+30x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5.0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wjazdów z kostki betonowej, szarej grubości 8 cm na podsypce cementowo-piaskowej, spoiny wypełnione piaskiem</w:t>
            </w:r>
          </w:p>
          <w:p>
            <w:pPr>
              <w:pStyle w:val="Normal"/>
              <w:rPr/>
            </w:pPr>
            <w:r>
              <w:rPr/>
              <w:t>Obmiar jak poz.1 + 15x1 (skos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9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 xml:space="preserve">D-07.00.00   OZNAKOWANIE DRÓG  Kod CPV 45233280-5                                                              </w:t>
      </w:r>
    </w:p>
    <w:tbl>
      <w:tblPr>
        <w:tblW w:w="10243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353"/>
        <w:gridCol w:w="900"/>
        <w:gridCol w:w="5580"/>
        <w:gridCol w:w="720"/>
        <w:gridCol w:w="1173"/>
      </w:tblGrid>
      <w:tr>
        <w:trPr>
          <w:trHeight w:val="87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kowanie poziome jezdni farbą chlorokauczukową,</w:t>
            </w:r>
          </w:p>
          <w:p>
            <w:pPr>
              <w:pStyle w:val="Normal"/>
              <w:rPr/>
            </w:pPr>
            <w:r>
              <w:rPr/>
              <w:t>linie na przejściach wykonywane sposobem mechanicznym 13x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</w:tr>
      <w:tr>
        <w:trPr>
          <w:trHeight w:val="87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słupków z rur stalowych Ø 50 mm dla znaków drogowych  wraz z wykopaniem i zasypaniem dołów z ubiciem warstwami 1+2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7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mocowanie do gotowych słupków znaków trójkątnych 900 mm pokrytych folią odblaskow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w.  lecz okrągłych Ø 8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w.  lecz prostokątnych 60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D-08.00.00 ELEMENTY ULIC Kod CPV 45233000-0</w:t>
      </w:r>
    </w:p>
    <w:tbl>
      <w:tblPr>
        <w:tblW w:w="10243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2"/>
        <w:gridCol w:w="1335"/>
        <w:gridCol w:w="18"/>
        <w:gridCol w:w="900"/>
        <w:gridCol w:w="5580"/>
        <w:gridCol w:w="720"/>
        <w:gridCol w:w="1173"/>
      </w:tblGrid>
      <w:tr>
        <w:trPr>
          <w:trHeight w:val="87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8.0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krawężników betonowych o wymiarach 15x30 cm wraz z wykonaniem ławy z betonu B-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miar jak poz. 2 + (4+3,4+4+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  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8.03.0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obrzeży betonowych o wymiarach 30x8 cm</w:t>
            </w:r>
          </w:p>
          <w:p>
            <w:pPr>
              <w:pStyle w:val="Normal"/>
              <w:rPr/>
            </w:pPr>
            <w:r>
              <w:rPr/>
              <w:t>4,5+2,6+2,6+3,2+4,1+4,1+4+,5+2,5+3,8+6,5+6.5+4,1+2,4+,4+4+3,1+3,1+4,7+3+3+3,6+3,1+3,1+3,4+3,2+</w:t>
            </w:r>
          </w:p>
          <w:p>
            <w:pPr>
              <w:pStyle w:val="Normal"/>
              <w:rPr/>
            </w:pPr>
            <w:r>
              <w:rPr/>
              <w:t>3,2+3,4+3,2+3,2+3,5+3,5+3,5+4+4,2+4,2+3,3+3,3+3,3</w:t>
            </w:r>
          </w:p>
          <w:p>
            <w:pPr>
              <w:pStyle w:val="Normal"/>
              <w:rPr/>
            </w:pPr>
            <w:r>
              <w:rPr/>
              <w:t>+3,60+4+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 xml:space="preserve">                       </w:t>
      </w:r>
      <w:r>
        <w:rPr/>
        <w:t>Sporządził:</w:t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29:00Z</dcterms:created>
  <dc:creator>Kocięba</dc:creator>
  <dc:description/>
  <cp:keywords/>
  <dc:language>en-US</dc:language>
  <cp:lastModifiedBy>Kinga Miskiewicz</cp:lastModifiedBy>
  <cp:lastPrinted>2009-11-11T15:39:00Z</cp:lastPrinted>
  <dcterms:modified xsi:type="dcterms:W3CDTF">2010-01-14T14:53:00Z</dcterms:modified>
  <cp:revision>33</cp:revision>
  <dc:subject/>
  <dc:title>  PRZEDMIAR ROBÓT</dc:title>
</cp:coreProperties>
</file>