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360" w:hanging="0"/>
        <w:outlineLvl w:val="0"/>
        <w:rPr/>
      </w:pPr>
      <w:r>
        <w:rPr/>
        <w:t xml:space="preserve">  </w:t>
      </w:r>
      <w:r>
        <w:rPr/>
        <w:t>KOSZTORYS  OFERTOWY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bCs/>
        </w:rPr>
      </w:pPr>
      <w:r>
        <w:rPr>
          <w:b/>
          <w:bCs/>
        </w:rPr>
        <w:t>Remont ulicy Reymonta w Strykowie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</w:r>
    </w:p>
    <w:tbl>
      <w:tblPr>
        <w:tblW w:w="10441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376"/>
        <w:gridCol w:w="900"/>
        <w:gridCol w:w="3420"/>
        <w:gridCol w:w="754"/>
        <w:gridCol w:w="1006"/>
        <w:gridCol w:w="1120"/>
        <w:gridCol w:w="137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 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d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bot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ow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7" w:firstLine="6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57" w:firstLine="6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robót podstawowych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ary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bó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Legenda"/>
        <w:tabs>
          <w:tab w:val="clear" w:pos="708"/>
          <w:tab w:val="left" w:pos="2700" w:leader="none"/>
        </w:tabs>
        <w:jc w:val="left"/>
        <w:rPr/>
      </w:pPr>
      <w:r>
        <w:rPr/>
        <w:t xml:space="preserve"> </w:t>
      </w:r>
      <w:r>
        <w:rPr/>
        <w:t>D-01.00.00 ROBOTY PRZYGOTOWAWCZE Kod CPV 45100000-8</w:t>
      </w:r>
    </w:p>
    <w:tbl>
      <w:tblPr>
        <w:tblW w:w="1051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376"/>
        <w:gridCol w:w="900"/>
        <w:gridCol w:w="3420"/>
        <w:gridCol w:w="720"/>
        <w:gridCol w:w="1080"/>
        <w:gridCol w:w="1080"/>
        <w:gridCol w:w="1440"/>
      </w:tblGrid>
      <w:tr>
        <w:trPr>
          <w:trHeight w:val="1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rozebranie nawierzchni z  trylinki,  z wywiezieniem materiałów na odległość do 1 k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ęczne rozebranie krawężników betonowych z wywiezieniem materiałów z rozbiórki na odległość1 km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D-03.00.00 ODWODNIENIE </w:t>
      </w:r>
      <w:r>
        <w:rPr/>
        <w:t>KORPUSU DROGOWEGO Kod CPV 4523000-8</w:t>
      </w:r>
    </w:p>
    <w:tbl>
      <w:tblPr>
        <w:tblW w:w="1051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370"/>
        <w:gridCol w:w="894"/>
        <w:gridCol w:w="3435"/>
        <w:gridCol w:w="720"/>
        <w:gridCol w:w="1080"/>
        <w:gridCol w:w="1080"/>
        <w:gridCol w:w="144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3.02.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Regulacja pionowa studzienek rewizyjnych, nadbudowa wykonana betonem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D-04.00.00 PODBUDOWY Kod CPV 45233000-9</w:t>
      </w:r>
    </w:p>
    <w:tbl>
      <w:tblPr>
        <w:tblW w:w="1051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341"/>
        <w:gridCol w:w="893"/>
        <w:gridCol w:w="3443"/>
        <w:gridCol w:w="720"/>
        <w:gridCol w:w="1080"/>
        <w:gridCol w:w="1080"/>
        <w:gridCol w:w="144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podbudowy z kruszywa łamanego  grubości </w:t>
            </w:r>
          </w:p>
          <w:p>
            <w:pPr>
              <w:pStyle w:val="Normal"/>
              <w:rPr/>
            </w:pPr>
            <w:r>
              <w:rPr/>
              <w:t xml:space="preserve">15 cm 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4.08.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nawierzchni mieszanką asfaltową grysowo – żwirową w ilości średnio 20 kg/m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</w:t>
      </w:r>
      <w:r>
        <w:rPr/>
        <w:t>D-05.00.00  NAWIERZCHNIE Kod CPV 452233000-9</w:t>
      </w:r>
    </w:p>
    <w:tbl>
      <w:tblPr>
        <w:tblW w:w="1051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353"/>
        <w:gridCol w:w="900"/>
        <w:gridCol w:w="3420"/>
        <w:gridCol w:w="720"/>
        <w:gridCol w:w="1080"/>
        <w:gridCol w:w="1080"/>
        <w:gridCol w:w="144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5.0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arstwy ścieralnej z mieszanki asfaltowej, grysowo – żwirowej  grubości po zagęszczeniu  4 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5.0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zowanie nawierzchni asfaltowej na zimno, średnia grubość frezowania 4 cm, odwiezienie urobku na odległość 1 k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5.0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erzchnia wjazdów z kostki betonowej, szarej grubości 8 cm na podsypce cementowo-piaskowej, spoiny wypełnione piaski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D-07.00.00   OZNAKOWANIE DRÓG  Kod CPV 45233280-5                                                              </w:t>
      </w:r>
    </w:p>
    <w:tbl>
      <w:tblPr>
        <w:tblW w:w="1051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275"/>
        <w:gridCol w:w="852"/>
        <w:gridCol w:w="3569"/>
        <w:gridCol w:w="720"/>
        <w:gridCol w:w="1080"/>
        <w:gridCol w:w="1080"/>
        <w:gridCol w:w="1440"/>
      </w:tblGrid>
      <w:tr>
        <w:trPr>
          <w:trHeight w:val="114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7.01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nakowanie poziome jezdni farbą chlorokauczukową,</w:t>
            </w:r>
          </w:p>
          <w:p>
            <w:pPr>
              <w:pStyle w:val="Normal"/>
              <w:rPr/>
            </w:pPr>
            <w:r>
              <w:rPr/>
              <w:t>linie na przejściach wykonywane sposobem mechaniczny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7.02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słupków z rur stalowych Ø 50 mm dla znaków drogowych  wraz z wykopaniem i zasypaniem dołów z ubiciem warstwam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7.02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mocowanie do gotowych słupków znaków trójkątnych 900 mm pokrytych folią odblaskow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7.02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w.  lecz okrągłych Ø 80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7.02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. w.  lecz prostokątnych </w:t>
            </w:r>
          </w:p>
          <w:p>
            <w:pPr>
              <w:pStyle w:val="Normal"/>
              <w:rPr/>
            </w:pPr>
            <w:r>
              <w:rPr/>
              <w:t>600 m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</w:t>
      </w:r>
      <w:r>
        <w:rPr/>
        <w:t>D-08.00.00 ELEMENTY ULIC Kod CPV 45233000-0</w:t>
      </w:r>
    </w:p>
    <w:tbl>
      <w:tblPr>
        <w:tblW w:w="1051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11"/>
        <w:gridCol w:w="1258"/>
        <w:gridCol w:w="17"/>
        <w:gridCol w:w="852"/>
        <w:gridCol w:w="3569"/>
        <w:gridCol w:w="720"/>
        <w:gridCol w:w="1080"/>
        <w:gridCol w:w="1080"/>
        <w:gridCol w:w="1440"/>
      </w:tblGrid>
      <w:tr>
        <w:trPr>
          <w:trHeight w:val="876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8.01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krawężników betonowych o wymiarach 15x30 cm wraz z wykonaniem ławy z betonu B-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  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8.03.0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obrzeży betonowych o wymiara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x8 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zem ne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datek VAT 2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zem bru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rPr/>
      </w:pPr>
      <w:r>
        <w:rPr/>
        <w:t>Słownie:</w:t>
      </w:r>
      <w:r>
        <w:rPr>
          <w:b/>
          <w:bCs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 xml:space="preserve">                       </w:t>
      </w:r>
      <w:r>
        <w:rPr/>
        <w:t>Sporządził:</w:t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7:29:00Z</dcterms:created>
  <dc:creator>Kocięba</dc:creator>
  <dc:description/>
  <cp:keywords/>
  <dc:language>en-US</dc:language>
  <cp:lastModifiedBy>Kinga Miskiewicz</cp:lastModifiedBy>
  <cp:lastPrinted>2009-11-11T15:26:00Z</cp:lastPrinted>
  <dcterms:modified xsi:type="dcterms:W3CDTF">2010-01-14T14:53:00Z</dcterms:modified>
  <cp:revision>40</cp:revision>
  <dc:subject/>
  <dc:title>  PRZEDMIAR ROBÓT</dc:title>
</cp:coreProperties>
</file>