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1.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.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</w:rPr>
        <w:tab/>
        <w:t>Szczegółowa specyfikacja techniczna (SST) stanowi  dokument przetargowy i kontraktowy przy zlecaniu i realizacji robót na ulicy Reymonta w Strykowi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chodników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Roboty rozbiórkowe elementów dróg,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dla nawierzchni i chodnika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ab/>
        <w:t>a) betonowych, kamiennych, ceglanych -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709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>D-01.02.04                                                ROZBIÓRKA ELEMENTÓW DRÓG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09:00Z</dcterms:created>
  <dc:creator>Kocięba</dc:creator>
  <dc:description/>
  <dc:language>en-US</dc:language>
  <cp:lastModifiedBy>Kocięba</cp:lastModifiedBy>
  <dcterms:modified xsi:type="dcterms:W3CDTF">2009-11-18T11:25:00Z</dcterms:modified>
  <cp:revision>11</cp:revision>
  <dc:subject/>
  <dc:title>1</dc:title>
</cp:coreProperties>
</file>