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4400" w:hRule="atLeast"/>
        </w:trPr>
        <w:tc>
          <w:tcPr>
            <w:tcW w:w="9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OJEKT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T ULICY REYMON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STRYKOWI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technicz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ar robó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orys ofertow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 orientacyj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 sytuacyj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krój konstrukcyjn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Inwestor: GMINA STRYKÓW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sz w:val="22"/>
                <w:szCs w:val="22"/>
              </w:rPr>
              <w:t>ul. Kościuszki 27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sz w:val="22"/>
                <w:szCs w:val="22"/>
              </w:rPr>
              <w:t>95-015 Stryków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Sporządził: Andrzej Kocięba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Upr. Bud. Nr 56/75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 2009 r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MONT ULICY REYMONTA W STRYKOWI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OPIS TECHNICZN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tawa opracowania</w:t>
      </w:r>
    </w:p>
    <w:p>
      <w:pPr>
        <w:pStyle w:val="Normal"/>
        <w:jc w:val="both"/>
        <w:rPr/>
      </w:pPr>
      <w:r>
        <w:rPr>
          <w:sz w:val="22"/>
          <w:szCs w:val="22"/>
        </w:rPr>
        <w:t>Dokumentację projektową opracowano zgodnie z Rozporządzeniem Ministra Infrastruktury z dnia 02.09.2004 r. w sprawie szczegółowego zakresu i formy dokumentacji projektowej i specyfikacji technicznych wykonania i odbioru robót budowlanych oraz programu funkcjonalno-użytkowego (Dz. U.04.202.2072 z późn. zm.). Dokumentacja projektowa służy do opisu przedmiotu zamówienia na wykonanie robót budowlanych, dla których nie jest wymagane uzyskanie pozwolenia na budow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n istniejący</w:t>
      </w:r>
    </w:p>
    <w:p>
      <w:pPr>
        <w:pStyle w:val="Normal"/>
        <w:jc w:val="both"/>
        <w:rPr/>
      </w:pPr>
      <w:r>
        <w:rPr>
          <w:sz w:val="22"/>
          <w:szCs w:val="22"/>
        </w:rPr>
        <w:t>Ulica Reymonta w Strykowie jest drogą gminną o numerze ewidencyjnym 120771 E, usytuowaną na działce  Nr ewid. 39 Nr obrębu 102008_4.0002.</w:t>
      </w:r>
    </w:p>
    <w:p>
      <w:pPr>
        <w:pStyle w:val="Normal"/>
        <w:jc w:val="both"/>
        <w:rPr/>
      </w:pPr>
      <w:r>
        <w:rPr>
          <w:sz w:val="22"/>
          <w:szCs w:val="22"/>
        </w:rPr>
        <w:t>Ulica ta łączy ulicę Kolejową, która przebiega w ciągu drogi powiatowej Nr 5110 E z ulicą Batorego, która jest drogą gminną Nr 120751 E.</w:t>
      </w:r>
    </w:p>
    <w:p>
      <w:pPr>
        <w:pStyle w:val="Normal"/>
        <w:jc w:val="both"/>
        <w:rPr/>
      </w:pPr>
      <w:r>
        <w:rPr>
          <w:sz w:val="22"/>
          <w:szCs w:val="22"/>
        </w:rPr>
        <w:t>Jest to ulica jednokierunkowa, po której odbywa się ruch lokalny ograniczony do 2,5 tony rzeczywistej masy całkowitej pojazdu, w kierunku od ulicy Kolejowej do ulicy Bator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lica Reymonta posiada jezdnię o nawierzchni bitumicznej szerokości od 5,70 do 6,10 m, okrawężnikowaną po obu stronach krawężnikiem betonowym 15 x 30 cm.</w:t>
      </w:r>
    </w:p>
    <w:p>
      <w:pPr>
        <w:pStyle w:val="Normal"/>
        <w:jc w:val="both"/>
        <w:rPr/>
      </w:pPr>
      <w:r>
        <w:rPr>
          <w:sz w:val="22"/>
          <w:szCs w:val="22"/>
        </w:rPr>
        <w:t>Chodniki dla pieszych z płyt betonowych 50 x 50 cm po obu stronach ulicy szerokości od 1,50 do 2,00 m. Chodniki oddzielone od jezdni pasem zieleni o zmiennej szerokości. Stan chodników – dobry.</w:t>
      </w:r>
    </w:p>
    <w:p>
      <w:pPr>
        <w:pStyle w:val="Normal"/>
        <w:jc w:val="both"/>
        <w:rPr/>
      </w:pPr>
      <w:r>
        <w:rPr>
          <w:sz w:val="22"/>
          <w:szCs w:val="22"/>
        </w:rPr>
        <w:t>Zjazdy na posesje posiadają nawierzchnię częściowo z trylinki, częściowo z betonu, częściowo gruntową. Stan nawierzchni na zjazdach – zły, brak krawężników na włączeniach w jezdnię, liczne nierówności i ubytki nawierzchni zarówno betonowej jak i z trylin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awężniki betonowe 15 x 30 cm w stanie dobrym. Światło krawężników od 15 do 20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erzchnia bitumiczna – stan zły, liczne ugięcia i nierówności zarówno w profilu poprzecznym jak i podłuż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jezdni ulicy przebiega kanalizacja sanitarna kD 200. Linia telefoniczna częściowo kablowa częściowo napowietrzna przebiega w chodniku i w pasie zieleni, poprzeczne przejście pod jezdnią w rejonie posesji Nr 7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nia energetyczna częściowo kablowa, częściowo napowietrzna przebiega również w chodniku i w pasie zieleni, poprzeczne przejście pod jezdnią w rejonie posesji Nr 19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anowany zakres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race projektowane w ramach remontu drogi mieszczą się w granicach istniejącego pasa drogowego i nie powodują zmiany parametrów technicznych dro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mont drogi polegał będzie na wymianie zniszczonych i uzupełnieniu brakujących elementów nawierzchni jezdni i istniejących zjazdów indywidualnych do posesji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rganizacja ruchu na projektowanej ulicy pozostaje bez zmian</w:t>
      </w:r>
      <w:r>
        <w:rPr>
          <w:sz w:val="22"/>
          <w:szCs w:val="22"/>
        </w:rPr>
        <w:t>. Projektuje się wymianę zniszczonego, istniejącego oznakowania pionowego na nowe oraz odtworzenie oznakowania poziomego (przejście dla pieszych) na nowej nawierzchni bitumicznej. W ramach remontu projektuje się wykonanie następujących robót:</w:t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1 Jezd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egulacja pionowa studzienek kanaliza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stawienie krawężników betonowych na skrzyżowaniu z drogą powiatową oraz regulacja wysokościowa i uzupełnienie brakujących krawężników na zjazdach do poses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zęściow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frezowanie istniejącej nawierzchni bitumi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e warstwy wyrównawczej z mieszanki asfaltowej grysowo-żwirowej w ilości średnio 20 kg/m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warstwy ścieralnej z mieszanki asfaltowej grysowo-żwirowej grubości 4 cm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jazdy indywidual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krawężnikowanie zjazdów obrzeżami betonowymi 30 x 8 c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e podbudowy z kruszywa łamanego 0 – 31,5 mm grubości 10 c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nie nowej nawierzchni z kostki betonowej wibroprasowanej koloru szarego o grubości 8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rametry techniczne drog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lasa techniczna drogi                                            „D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tegoria ruchu                                                         KR –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ędkość projektowa                                                50 km/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krój poprzeczny                                                uliczn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erokość pasa drogowego                                       10 do 12 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erokość jezdni                                                       6  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erokość chodników                                               1 do 2 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adek poprzeczny jezdni - daszkowy                      2%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adek poprzeczny chodników                                 2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i końc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prace należy prowadzić zgodnie z warunkami technicznymi wykonania i odbioru robót budowlanych. Zastosowane materiały muszą posiadać atest i być dopuszczone do obrotu i stosowania w budownictw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dpady powstałe w trakcie przebudowy drogi tj. gruz asfaltobetonowy (destrukt) nie nadające się do wbudowania zostanie uprzątnięty przez Wykonawcę w/w robót w miejsce wg wskazań Zamawiającego tj. – ul. Batorego 25 - siedziba ZGKiM w Strykowie natomiast gruz betonowy i ziemię należy wywieść na działkę gminną na ul. Polną w Strykowie. Prace należy prowadzić z zachowaniem przepisów BHP i PPOŻ pod kierownictwem osoby z odpowiednimi uprawnieniami budowlan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e przewiduje się wykonywania robót i występowania warunków określonych w art.21 a „Prawo Budowlane” zobowiązujących Kierownika Budowy do opracowania „Planu Bezpieczeństwa i Ochrony Zdrowia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56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MS Mincho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852"/>
        </w:tabs>
        <w:ind w:left="85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54"/>
        </w:tabs>
        <w:ind w:left="15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71"/>
        </w:tabs>
        <w:ind w:left="19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48"/>
        </w:tabs>
        <w:ind w:left="27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42"/>
        </w:tabs>
        <w:ind w:left="39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59"/>
        </w:tabs>
        <w:ind w:left="43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36"/>
        </w:tabs>
        <w:ind w:left="5136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NewRoman;MS Mincho" w:hAnsi="TimesNewRoman;MS Mincho" w:eastAsia="Tahoma" w:cs="TimesNewRoman;MS Mincho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10:00Z</dcterms:created>
  <dc:creator>Kocieba</dc:creator>
  <dc:description/>
  <cp:keywords/>
  <dc:language>en-US</dc:language>
  <cp:lastModifiedBy>Kinga Miskiewicz</cp:lastModifiedBy>
  <cp:lastPrinted>2009-11-11T16:01:00Z</cp:lastPrinted>
  <dcterms:modified xsi:type="dcterms:W3CDTF">2010-01-15T13:02:00Z</dcterms:modified>
  <cp:revision>62</cp:revision>
  <dc:subject/>
  <dc:title>1</dc:title>
</cp:coreProperties>
</file>