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PRZEDMIAR  ROBÓ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Remont drogi  Bratoszewice – Kalinów km 1+400 do 3+150 Etap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099"/>
        <w:gridCol w:w="5937"/>
        <w:gridCol w:w="743"/>
        <w:gridCol w:w="123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            </w:t>
            </w:r>
            <w:r>
              <w:rPr>
                <w:b/>
                <w:bCs/>
                <w:u w:val="single"/>
              </w:rPr>
              <w:t xml:space="preserve">Kod______    </w:t>
            </w: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u w:val="single"/>
              </w:rPr>
              <w:t xml:space="preserve">                       </w:t>
            </w: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u w:val="single"/>
              </w:rPr>
              <w:t xml:space="preserve">               </w:t>
            </w:r>
            <w:r>
              <w:rPr>
                <w:b/>
                <w:bCs/>
              </w:rPr>
              <w:t>Roboty  OST         podstawowej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opis robót podstawowych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ar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ek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-04.00.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BUDOWY Kod CPV 4523300-9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04.03.01      01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chaniczne oczyszczenie warstw konstrukcyjnych bitumicznych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50 m x 5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04.08.01      01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równanie istniejącej nawierzchni mieszanką asfaltową grysowo-żwirową w ilości średnio 100 kg/m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m x 2m x 100 kg/m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-05.00.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WIERZCHNIE Kod CPV 45233000-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-05.03.05      06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onanie warstwy ścieralnej z mieszanki asfaltowej grysowo-żwirowej grubości 4 cm po zagęszczeniu.</w:t>
            </w:r>
          </w:p>
          <w:p>
            <w:pPr>
              <w:pStyle w:val="Normal"/>
              <w:rPr/>
            </w:pPr>
            <w:r>
              <w:rPr/>
              <w:t>1750m x 5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-06.00.00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BOTY WYKOŃCZENIOWE Kod CPV 45233000-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-06.03.01       03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kalne uzupełnienie poboczy gruntem rodzimym, rozścielenie i zagęszczenie gruntu ręczne.</w:t>
            </w:r>
          </w:p>
          <w:p>
            <w:pPr>
              <w:pStyle w:val="Normal"/>
              <w:rPr/>
            </w:pPr>
            <w:r>
              <w:rPr/>
              <w:t>1750m x 0,5m x 2 x 0,04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Sporządził :</w:t>
      </w:r>
    </w:p>
    <w:sectPr>
      <w:type w:val="nextPage"/>
      <w:pgSz w:w="11906" w:h="16838"/>
      <w:pgMar w:left="1080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44:00Z</dcterms:created>
  <dc:creator>Kocięba</dc:creator>
  <dc:description/>
  <cp:keywords/>
  <dc:language>en-US</dc:language>
  <cp:lastModifiedBy>Kinga Miskiewicz</cp:lastModifiedBy>
  <dcterms:modified xsi:type="dcterms:W3CDTF">2010-01-26T11:54:00Z</dcterms:modified>
  <cp:revision>11</cp:revision>
  <dc:subject/>
  <dc:title>PRZEDMIAR  RÓT </dc:title>
</cp:coreProperties>
</file>