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KOSZTORYS 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Remont drogi  Bratoszewice – Kalinów km 1+400 do 3+150 Etap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3600"/>
        <w:gridCol w:w="720"/>
        <w:gridCol w:w="1080"/>
        <w:gridCol w:w="1080"/>
        <w:gridCol w:w="10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          </w:t>
            </w:r>
            <w:r>
              <w:rPr>
                <w:b/>
                <w:bCs/>
                <w:u w:val="single"/>
              </w:rPr>
              <w:t xml:space="preserve">Kod________                          </w:t>
            </w: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u w:val="single"/>
              </w:rPr>
              <w:t xml:space="preserve">                       </w:t>
            </w: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u w:val="single"/>
              </w:rPr>
              <w:t xml:space="preserve">               </w:t>
            </w:r>
            <w:r>
              <w:rPr>
                <w:b/>
                <w:bCs/>
              </w:rPr>
              <w:t>Roboty  OST podstawow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Nazwa i opis robót podstaw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</w:tbl>
    <w:p>
      <w:pPr>
        <w:pStyle w:val="Legenda"/>
        <w:rPr/>
      </w:pPr>
      <w:r>
        <w:rPr/>
        <w:t xml:space="preserve">         </w:t>
      </w:r>
      <w:r>
        <w:rPr/>
        <w:t>D-04.00.00     PODBUDOWY  Kod  CPV 4523300-9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3780"/>
        <w:gridCol w:w="720"/>
        <w:gridCol w:w="1080"/>
        <w:gridCol w:w="1080"/>
        <w:gridCol w:w="10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04.03.01      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chaniczne oczyszczenie warstw konstrukcyjnych bitumicznych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D-05.00.00   NAWIERZCHNIE  Kod  CPV 452</w:t>
      </w:r>
      <w:r>
        <w:rPr/>
        <w:t>33000-9</w:t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1995"/>
        <w:gridCol w:w="3775"/>
        <w:gridCol w:w="703"/>
        <w:gridCol w:w="1102"/>
        <w:gridCol w:w="1003"/>
        <w:gridCol w:w="12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04.08.01      0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równanie istniejącej nawierzchni mieszanką asfaltową grysowo-żwirową w ilości średnio 100 kg/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05.03.05      06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onanie warstwy ścieralnej z mieszanki asfaltowej grysowo-żwirowej grubości 4 cm po zagęszczeni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D-06.00.00      ROBOTY  WYKOŃCZENIOWE  Kod  CPV 45233000-9  </w:t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1995"/>
        <w:gridCol w:w="3775"/>
        <w:gridCol w:w="703"/>
        <w:gridCol w:w="1102"/>
        <w:gridCol w:w="1003"/>
        <w:gridCol w:w="12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-06.03.01      03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kalne uzupełnienie poboczy gruntem rodzimym, rozścielenie i zagęszczenie gruntu ręczn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u w:val="single"/>
        </w:rPr>
        <w:t xml:space="preserve">                                               </w:t>
      </w:r>
      <w:r>
        <w:rPr>
          <w:b/>
          <w:bCs/>
          <w:u w:val="single"/>
        </w:rPr>
        <w:t xml:space="preserve">Razem Netto__________________________________________________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                              </w:t>
      </w:r>
      <w:r>
        <w:rPr>
          <w:b/>
          <w:bCs/>
          <w:u w:val="single"/>
        </w:rPr>
        <w:t xml:space="preserve">Podatek VAT 22%_____________________________________________                                                         _________________             Razem Brutto        _____________________________________________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Słownie:</w:t>
      </w:r>
      <w:r>
        <w:rPr>
          <w:b/>
          <w:bCs/>
          <w:u w:val="single"/>
        </w:rPr>
        <w:t xml:space="preserve">    </w:t>
      </w:r>
      <w:r>
        <w:rPr>
          <w:b/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Sporządził :</w:t>
      </w:r>
    </w:p>
    <w:sectPr>
      <w:type w:val="nextPage"/>
      <w:pgSz w:w="11906" w:h="16838"/>
      <w:pgMar w:left="1080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3:03:00Z</dcterms:created>
  <dc:creator>Kocięba</dc:creator>
  <dc:description/>
  <cp:keywords/>
  <dc:language>en-US</dc:language>
  <cp:lastModifiedBy>Kinga Miskiewicz</cp:lastModifiedBy>
  <dcterms:modified xsi:type="dcterms:W3CDTF">2010-01-26T11:43:00Z</dcterms:modified>
  <cp:revision>7</cp:revision>
  <dc:subject/>
  <dc:title>PRZEDMIAR  RÓT </dc:title>
</cp:coreProperties>
</file>