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>D-04.03.01              CZYSZCZENIE  I SKROPIENIE  WARSTW  KONSTRUKCYJNYCH  NAWIERZCHNI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 szczegółowej specyfikacji technicznej (SST) są wymagania dotyczące wykonania i odbioru robót związanych z oczyszczeniem i skropieniem warstw konstrukcyjnych nawierzchn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 dokument przetargowy i kontraktowy przy zlecaniu i realizacji robót na drodze gminnej Bratoszewice - Kalinów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W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Heading1"/>
        <w:rPr/>
      </w:pPr>
      <w:r>
        <w:rPr/>
        <w:tab/>
      </w:r>
      <w:r>
        <w:rPr>
          <w:b w:val="false"/>
          <w:bCs/>
          <w:u w:val="single"/>
        </w:rPr>
        <w:t>D-04.03.01    CZYSZCZENIE  I SKROPIENIE  WARSTW  KONSTRUKCYJNYCH  NAWIERZCHNI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Heading1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>D-04.03.01              CZYSZCZENIE  I SKROPIENIE  WARSTW  KONSTRUKCYJNYCH  NAWIERZCHNI</w:t>
      </w:r>
    </w:p>
    <w:p>
      <w:pPr>
        <w:pStyle w:val="Heading1"/>
        <w:spacing w:before="120" w:after="120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/>
            </w:pPr>
            <w:r>
              <w:rPr/>
              <w:t>Asfalt drogowy D 200</w:t>
            </w:r>
          </w:p>
          <w:p>
            <w:pPr>
              <w:pStyle w:val="Normal"/>
              <w:spacing w:before="0" w:after="60"/>
              <w:rPr/>
            </w:pPr>
            <w:r>
              <w:rPr/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/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Heading1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>D-04.03.01              CZYSZCZENIE  I SKROPIENIE  WARSTW  KONSTRUKCYJNYCH  NAWIERZCHNI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              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51" w:footer="1134" w:bottom="1190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D-04.03.01 Czyszczenie i skropienie podbudowy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2:20:00Z</dcterms:created>
  <dc:creator>Kocięba</dc:creator>
  <dc:description>Dolne warstwy podbudów oraz oczyszczenie
i skropienie
</dc:description>
  <cp:keywords>specyfikacje drogi drogownictwo</cp:keywords>
  <dc:language>en-US</dc:language>
  <cp:lastModifiedBy>Kocięba</cp:lastModifiedBy>
  <cp:lastPrinted>2009-11-03T11:55:00Z</cp:lastPrinted>
  <dcterms:modified xsi:type="dcterms:W3CDTF">2009-11-03T10:56:00Z</dcterms:modified>
  <cp:revision>10</cp:revision>
  <dc:subject>ost</dc:subject>
  <dc:title>D-04.01.01:04.03.01</dc:title>
</cp:coreProperties>
</file>