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A  PROJEKTO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MONT  DROGI  GMINNEJ  NR 120315 E  BRATOSZEW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</w:rPr>
        <w:t>ULICA  NOWOŚCI  -  KALINÓW W  GMINIE  STRYK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1.Opis technicz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2.Przedmiar robó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3.Kosztorys ofert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4.Plan orientacyjny w skali 1 : 35 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5.Mapa lokalizacyjna w skali 1: 1 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6.Przekroje normalne i konstrukcyj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Inwestor: GMINA STRYKÓ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Ul. Kościuszki 2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95-015 Stryk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Sporządził: Andrzej Kocięb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ZESIEŃ  2009 r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Subtitl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PIS TECHNICZN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a opracowa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kumentację projektową opracowano zgodnie z Rozporządzeniem Ministra Infrastruktury z dnia 02.09.2004 r. w sprawie szczegółowego zakresu i formy dokumentacji projektowej i specyfikacji technicznych wykonania i odbioru robót budowlanych oraz programu funkcjonalno-użytkowego. Dokumentacja projektowa służy do opisu przedmiotu zamówienia na wykonanie robót budowlanych, dla których nie jest wymagane uzyskanie pozwolenia na budow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n istniejący (opis dla etapu I i II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Droga gminna Nr 120315 E  Bratoszewice ulica Nowości – do rzeki Mrożyca, przebiega od ulicy Szkolnej, która jest drogą powiatową Nr 5112 E przez Bratoszewice, Kalinów, skrzyżowanie z drogą powiatową Nr 5112 E, przez rzekę Mrożycę do granicy gminy Stryków. Niniejsze opracowanie obejmuje odcinek drogi o długości 3150 m, od skrzyżowania z ulicą Szkolną do skrzyżowania z drogą powiatową Nr 5127 E Stryków – Nowostawy – Kalinów, usytuowany na działkach o numerach ewidencyjnych 386/2, 581, 586, 665 w obrębie Bratoszewice i 339/2, 339/1 i 226 w obrębie Kalinów.</w:t>
      </w:r>
    </w:p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czątek remontowanego odcinka 0 + 00 przyjęto na skrzyżowaniu z ulicą Szkolną, koniec km 3 + 150, na skrzyżowaniu z drogą powiatową Nr 5127 E.</w:t>
      </w:r>
    </w:p>
    <w:p>
      <w:pPr>
        <w:pStyle w:val="Tekstpodstawowywcity2"/>
        <w:ind w:left="0" w:hanging="0"/>
        <w:jc w:val="both"/>
        <w:rPr/>
      </w:pPr>
      <w:r>
        <w:rPr>
          <w:sz w:val="22"/>
          <w:szCs w:val="22"/>
        </w:rPr>
        <w:t>Odcinek drogi od 0 + 00 do 0 + 700 posiada przekrój uliczny, ulica Nowości. Jezdnia o nawierzchni bitumicznej szerokości 6 m okrawężnikowana krawężnikiem betonowym 15 x 30 cm. Po prawej stronie ulicy chodnik dla pieszych o nawierzchni bitumicznej szerokości 1,50 m. Wjazdy na posesje o nawierzchni bitumicznej. Odcinek drogi od km 0 + 700 do km 3 + 150 posiada przekrój drogowy z jezdnią o nawierzchni bitumicznej szerokości 5 do 6 m i poboczami gruntowymi szerokości 0, 5 m po obu stronach jezdni. Stan nawierzchni jezdni i chodnika zły. Na jezdni i chodniku występują liczne spękania i ugięcia nawierzchni. Krawężniki spękane, poszczerbione i z licznymi ubytkami. Pobocza i krawędzie jezdni zarośnięte trawą i chwastami. W pasie drogowym ulicy Nowości przebiega kanalizacja sanitarna Ø 200, kanalizacja deszczowa Ø 400 i wodociąg Ø 200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3. Planowany zakres robót do wykonania – tylko I etap od km 1+400 do 3+150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nowany zakres robót I etap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race projektowane w ramach remontu drogi mieszczą się w granicach istniejącego pasa drogowego i nie powodują zmiany parametrów technicznych drogi. Remont drogi polegał będzie na wymianie zniszczonych i uzupełnieniu brakujących elementów nawierzchni jezdni na odcinku od 1+400 do 3+150. Organizacja ruchu na projektowanej ulicy pozostaje bez zmian. W ramach remontu projektuje się wykonanie następujących robót:</w:t>
      </w:r>
    </w:p>
    <w:p>
      <w:pPr>
        <w:pStyle w:val="Heading1"/>
        <w:ind w:left="0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Jezd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mechaniczne czyszczenie warstw konstrukcyjnych bitum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warstwy wyrównawczej z mieszanki asfaltowej grysowo-żwirowej w ilości średnio 100 kg/m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warstwy ścieralnej z mieszanki asfaltowej grysowo-żwirowej grubości 4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zupełnienie poboczy gruntem rodzim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etry techniczne i geometryczne drog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klasa techniczna drogi                                            „D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kategoria ruchu                                                         KR –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prędkość projektowa                                                50 km/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przekrój poprzeczny od 0+700 do 3+150                drog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szerokość pasa drogowego                                       10 do 20 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szerokość jezdni od 1+400 do 3+150                       5 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spadek poprzeczny jezdni - daszkowy                      2%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spadek poprzeczny chodników                                 2%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i końcow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race należy prowadzić zgodnie z warunkami technicznymi wykonania i odbioru robót budowlanych. Zastosowane materiały muszą posiadać atest i być dopuszczone do obrotu i stosowania w budownictwie. Prace należy prowadzić z zachowaniem przepisów BHP i PPOŻ pod kierownictwem osoby z odpowiednimi uprawnieniami budowlanymi. Nie przewiduje się wykonywania robót i występowania warunków określonych w art. 21 a Prawo Budowlane zobowiązujących Kierownika Budowy do opracowania Planu Bezpieczeństwa i Ochrony Zdrowia.</w:t>
      </w:r>
    </w:p>
    <w:sectPr>
      <w:type w:val="nextPage"/>
      <w:pgSz w:w="11906" w:h="16838"/>
      <w:pgMar w:left="72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02:00Z</dcterms:created>
  <dc:creator>Kocieba</dc:creator>
  <dc:description/>
  <cp:keywords/>
  <dc:language>en-US</dc:language>
  <cp:lastModifiedBy>Kinga Miskiewicz</cp:lastModifiedBy>
  <cp:lastPrinted>2009-10-27T18:52:00Z</cp:lastPrinted>
  <dcterms:modified xsi:type="dcterms:W3CDTF">2010-01-26T11:53:00Z</dcterms:modified>
  <cp:revision>11</cp:revision>
  <dc:subject/>
  <dc:title>1</dc:title>
</cp:coreProperties>
</file>