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USUNIĘCIE DRZEW I KRZAKÓW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(Kod wg CPV 45100000-8)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 WSTĘP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1.Przedmiot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dmiotem niniejszej specyfikacji technicznej (SST) są wymagania dotyczące wykonania i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wiązanych z usunięciem drzew i krzak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2. Zakres stosowania SS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Specyfikacja techniczna (SST) stanowi dokument przetargowy i kontraktowy przy zlecaniu i realizacji robót na budowę Sali gimnastycznej przy Szkole Podstawowej w Niesułkowie, gm Stryk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3. Zakres robót objętych SS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Ustalenia zawarte w niniejszej specyfikacji dotyczą zasad prowadzenia robót związanych z usunięciem drzew i krzaków, wykonywanych w ramach realizacji Sali gimnastycznej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4. Określenia podstawow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tosowane określenia podstawowe są zgodne z obowiązującymi, odpowiednimi polskimi normami oraz z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definicjami podanymi w SST-B-01 „Wymagania ogólne” pkt 1.4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5. Ogólne wymagania dotyczące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robót podano w SST „Wymagania ogólne” pkt 1.5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 MATERIAŁ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 występują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 SPRZĘ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1. Ogólne wymagania dotyczące sprzętu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wymagania dotyczące sprzętu podano w SST „Wymagania ogólne” pkt 3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2. Sprzęt do usuwania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wykonywania robót związanych z usunięciem drzew i krzaków należy stosować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piły mechaniczne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specjalne maszyny przeznaczone do karczowania pni oraz ich usunięcia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parki lub ciągniki ze specjalnym osprzętem do prowadzenia prac związanych z wyrębem drze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 TRANSPOR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1. Ogólne wymagania dotyczące transpor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transportu podano w SST „Wymagania ogólne” pkt. 4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4.2. Transport pni i karpin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nie, karpinę oraz gałęzie należy przewozić transportem samochodowym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 WYKONANIE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1. Ogólne zasady wykon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wykonania robót podano w SST „Wymagania ogólne” pkt 5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5.2. Zasady oczyszczania terenu z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Roboty związane z usunięciem drzew i krzaków obejmują wycięcie i wykarczowanie drzew i krzaków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wiezienie pni, karpiny i gałęzi poza teren budowy na wskazane miejsce, zasypanie dołów oraz ewentualne spaleni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a miejscu pozostałości po wykarczowaniu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Teren ruin powinien być oczyszczony z drzew i krzak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goda na prace związane z usunięciem drzew i krzaków powinna być uzyskana przez Zamawiającego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4. Zniszczenie pozostałości po usuniętej roślinnośc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osób zniszczenia pozostałości po usuniętej roślinności powinien być zgodny z ustaleniami i wskazaniami Inżyniera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dopuszczono przerobienie gałęzi na korę drzewną za pomocą specjalistycznego sprzętu, to sposób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konania powinien odpowiadać zaleceniom producenta sprzętu. Nieużyteczne pozostałości po przeróbce powinny być usunięte przez Wykonawcę z terenu budow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dopuszczono spalanie roślinności usuniętej w czasie robót Wykonawca ma obowiązek zadbać, ab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dbyło się ono z zachowaniem wszystkich wymogów bezpieczeństwa i odpowiednich przepis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aleca się stosowanie technologii, umożliwiających intensywne spalanie, z powstawaniem małej ilości dymu, to jest spalanie w wysokich stosach albo spalanie w dołach z wymuszonym dopływem powietrza. Po zakończeniu spalania ogień powinien być całkowicie wygaszony, bez pozostawienia tlących się częśc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warunki atmosferyczne lub inne względy zmusiły Wykonawcę do odstąpienia od spalania lub jego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rwania, a nagromadzony materiał do spalenia stanowi przeszkodę w prowadzeniu innych prac, Wykonawca powinien usunąć go w miejsce tymczasowego składowania lub w inne miejsce zaakceptowane przez Inżyniera, w którym będzie możliwe dalsze spalanie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ozostałości po spaleniu powinny być usunięte przez Wykonawcę z terenu budowy. Jeśli pozostałości po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spaleniu, za zgodą Inżyniera, są zakopywane na terenie budowy, to powinny być one układane w warstwach. Każd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arstwa powinna być przykryta warstwą gruntu. Ostatnia warstwa powinna być przykryta warstwą gruntu o grubości co najmniej 30 cm i powinna być odpowiednio wyrównana i zagęszczona. Pozostałości po spaleniu nie mogą być zakopywane pod rowami odwadniającymi ani pod jakimikolwiek obszarami, na których odbywa się przepływ wód powierzchniowy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 KONTROLA JAKOŚCI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1. Ogólne zasady kontroli jakości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kontroli jakości robót podano w SST „Wymagania ogólne” pkt 6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2. Kontrola robót przy usuwaniu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rawdzenie jakości robót polega na wizualnej ocenie kompletności usunięcia roślinności, wykarczowani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rzen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7. OBMIAR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1. Ogólne zasady obmia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bmiaru robót podano w SST „Wymagania ogólne” pkt 7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2. Jednostka obmiarow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dnostką obmiarową robót związanych z usunięciem drzew i krzaków jest: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la drzew - sztuka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la krzaków - hektar lub m2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8. ODBIÓR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1. Ogólne zasady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dbioru robót podano w SST „Wymagania ogólne” pkt 8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 PODSTAWA PŁATNOŚCI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1. Ogólne ustalenia dotyczące podstawy płatnośc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ustalenia dotyczące podstawy płatności podano w SST „Wymagania ogólne” pkt 9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2. Cena jednostki obmiarowej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łatność należy przyjmować na podstawie jednostek obmiarowych według pkt 7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wykonania robót obejmuje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 i wykarczowanie drzew i krzaków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wiezienie pni, karpiny i gałęzi poza teren budowy lub przerobienie gałęzi na korę drzewną, względnie spaleni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a miejscu pozostałości po wykarczowaniu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porządkowanie miejsca prowadzonych robót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0. PRZEPISY ZWIĄZAN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 występują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NISZCZENIE CHWASTÓW I ROŚLIN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(Kod wg CPV 45100000-8)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 WSTĘP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1.1. Przedmiot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dmiotem niniejszej specyfikacji technicznej są wymagania dotyczące wykonania i odbioru robót związany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 koszeniem trawy i niszczeniem chwast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2. Zakres stosowania SS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Specyfikacja techniczna (SST) stanowi dokument przetargowy i kontraktowy przy zlecaniu i realizacji robót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3. Zakres robót objętych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Ustalenia zawarte w niniejszej specyfikacji dotyczą zasad prowadzenia robót związanych z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robotami przygotowawczy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zeniem traw i chwastów w terenie kosiarka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m trawy w miejscach niedostępnych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chemiczną walką z chwastami i samosiewami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4. Określenia podstawow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1. Określenia podstawowe są zgodne z obowiązującymi, odpowiednimi polskimi normami i z definicjami podanymi w ST „Wymagania ogólne” pkt 1.4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2. Jednoroczne samosiewy - rośliny rozmnożone samoczynnie z nasion drzew i krzewów w miejsca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pożądany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3. Chwasty - rośliny niepożądane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4. Środki chwastobójcze - chemiczne środki (herbicydy) do niszczenia chwast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 MATERIAŁY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1. Ogólne wymagania dotyczące materiał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materiałów, ich pozyskiwania i składowania, podano w SST „Wymagania ogólne”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kt 2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2. Środki chwastobójcze (herbicydy)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selektywnego lub całkowitego hamowania rozwoju lub niszczenia chwastów, należy stosować środk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hwastobójcze (herbicydy) aktualnie dostępne na rynku, odpowiadające: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 xml:space="preserve">a) polskim normom, np. </w:t>
      </w:r>
      <w:r>
        <w:rPr>
          <w:rFonts w:cs="ArialMT;Times New Roman" w:ascii="ArialMT;Times New Roman" w:hAnsi="ArialMT;Times New Roman"/>
          <w:color w:val="000000"/>
          <w:lang w:val="de-DE"/>
        </w:rPr>
        <w:t>BN-75/6054-02 [2], BN-76/6054-04 [3], BN-87/6054-06 [4], BN-79/6054-08 [5], BN-79/6054-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09 [6], BN-79/6054-10 [7],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b) aprobatom technicznym, wydanym przez uprawnione jednostk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chowywanie środków chwastobójczych powinno być zgodne z PN-C-04657 [1]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 SPRZĘ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1. Ogólne wymagania dotyczące sprzę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sprzętu podano w SST „Wymagania ogólne” pkt 3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3.2. Sprzęt do koszenia trawy i niszczenia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konawca przystępujący do koszenia trawy i niszczenia chwastów powinien wykazać się możliwością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rzystania z następującego sprzętu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iarki trawnikowej spalinowej, do koszenia na mniejszych powierzchnia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iarki żyłkowej, spalinowej lub elektrycznej, do koszenia w miejscach niedostępny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pryskiwacza plecakowego, do oprysków mniejszych powierzchni i terenów niedostępnych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 TRANSPOR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1. Ogólne wymagania dotyczące transportu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wymagania dotyczące transportu podano w SST „Wymagania ogólne” pkt 4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2. Środki transpor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przewozu środków chwastobójczych, skoszonej trawy, chwastów i zanieczyszczeń można użyć dowolnego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rzętu transportowego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y transporcie herbicydów należy stosować się do wymagań PN-C-04657 [1]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 WYKONANIE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1. Ogólne zasady wykon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wykonania robót podano w SST „Wymagania ogólne” pkt 5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2. Roboty przygotowawcz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robót tych zalicza się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branie z trawy kamieni, gruzu, puszek metalowych lub innych zanieczyszczeń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grabienie liści, które spadły z drze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wóz zebranych zanieczyszczeń na wysypisko publiczne lub składowiska własne, po uzgodnieniu miejsc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wozu z Inżynierem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3. Koszenie traw i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szenie traw i chwastów powinno być wykonane w takim okresie, aby nie dopuścić do wysypu nasion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 wyniku ich przekwitnięcia. Najbardziej miarodajnym okresem koszenia traw jest okres drugiej połowy maja, prz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zym termin rozpoczęcia koszenia powinien być uzgodniony z Inżynierem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4. Wycięcie traw w miejscach niedostępny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cięcie traw i chwastów w miejscach niedostępnych wykonuje się kosiarkami żyłkowymi. Dopuszcza się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szenie w tych miejscach traw, chwastów i jednorocznych samosiewów kosą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5. Usunięcie skoszonej trawy i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koszone trawy zgrabić, zebrać w stosy i spalić albo usunąć na wysypisko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osób usunięcia wzgl. miejsce wywozu trawy i chwastów powinny być zaakceptowane przez Inżyniera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6. Chemiczna walka z chwastami i samosiewami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Przy chemicznej walce z chwastami i samosiewami Wykonawca stosuje opryski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środkami chwastobójczymi selektywnymi, likwidującymi chwasty z tym, że oprysk powinien być wykonany 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kresie intensywnego rozwoju roślin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środkami do całkowitego niszczenia roślin zielonych, przy czym oprysk należy wykonywać w miarę potrzeb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z cały okres wegetacj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konawca zobowiązany jest uzgodnić z Inżynierem rodzaj stosowanych środków chemicznych, ilość 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puszczalne zużycie wraz z odpowiednimi tolerancjami. Należy brać pod uwagę, że środki chemiczne są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zkodliwe dla zdrowia i środowiska, a ich nieumiejętne stosowanie może powodować zagrożenie zdrowia 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życia ludzi oraz zwierząt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 KONTROLA JAKOŚCI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1. Ogólne zasady kontroli jakości robó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zasady kontroli jakości robót podano w SST „Wymagania ogólne” pkt 6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2. Kontrola w czasie wykonyw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 czasie wykonywania robót należy przeprowadzać ciągłą kontrolę poprawności koszenia trawy i niszczeni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hwastów, zgodnie z wymaganiami pktu 5, w tym w szczególności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unięcia wszystkich obcych zanieczyszczeń z miejsc pracy kosiarek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pilnowania terminu koszenia traw i chwastów, aby nie nastąpił wysyp dojrzałych nasion chwastów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unięcia i zniszczenia skoszonej trawy i chwastów, zgodnie z wymagania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owania jakości i ilości środków chwastobójczych przy chemicznym niszczeniu chwastów i roślin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 OBMIAR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1. Ogólne zasady obmiaru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2. Jednostka obmiarow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dnostką obmiarową koszenia traw i niszczenia chwastów jest m2 (metr kwadratowy)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 ODBIÓR ROBÓ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8.1. Ogólne zasady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dbioru robót podano w SST „Wymagania ogólne” pkt 8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Roboty uznaje się za wykonane zgodnie z dokumentacją projektową, SST i wymaganiami Inżyniera, jeśl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szystkie pomiary i badania z zachowaniem wymagań według punktu 6 dały wyniki pozytywne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2. Odbiór robót zanikających i ulegających zakryci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dbiorowi robót zanikających i ulegających zakryciu podlegają roboty przygotowawcze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3. Odbiór wykonanego oprysk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dbioru oprysków dokonuje się w momencie, gdy widać reakcję oprysku chemicznego na roślina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 PODSTAWA PŁATNOŚCI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1. Ogólne ustalenia dotyczące podstawy płatnośc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ustalenia dotyczące podstawy płatności podano w SST „Wymagania ogólne” pkt 9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2. Cena jednostki obmiarowej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1 m2 koszenia obejmuje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talenie miejsc koszenia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roboty przygotowawcze (usunięcie obcych zanieczyszczeń z miejsc pracy kosiarki)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stawę i pracę sprzętu do koszenia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zenie traw, chwastów i samosiew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 traw miejscach chwastow w miejscach niedostępny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grabienie i spalenie lub wywóz skoszonej trawy i chwast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dtransportowanie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ę i pomiar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1 m2 chemicznej walki z chwastami i samosiewami obejmuje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talenie miejsc usuwania chwast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stawę materiałów i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prysk środkami chwastobójczymi lub środkami do całkowitego niszczenia roślin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dtransportowanie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ę i pomiar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0. PRZEPISY ZWIĄZANE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Norm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 PN-C-04657:1999 Środki ochrony roślin. Pakowanie, przechowywanie i transpor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2. BN-75/6054-02 Herbicydy. Antyperz płynny 38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3. BN-76/6054-04 Herbicydy. Aminopie P, MD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4. BN-87/6054-06 Herbicydy. Gramoxon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5. BN-79/6054-08 Herbicydy. Chwastox M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6. BN-79/6054-09 Herbicydy. Chwastox Ł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7. BN-79/6054-10 Herbicydy. Treflan EC-2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SymbolMT">
    <w:charset w:val="ee"/>
    <w:family w:val="auto"/>
    <w:pitch w:val="default"/>
  </w:font>
  <w:font w:name="Arial">
    <w:charset w:val="ee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29:00Z</dcterms:created>
  <dc:creator>Hemka</dc:creator>
  <dc:description/>
  <dc:language>en-US</dc:language>
  <cp:lastModifiedBy>Teresa Brandt</cp:lastModifiedBy>
  <dcterms:modified xsi:type="dcterms:W3CDTF">2009-11-02T13:32:00Z</dcterms:modified>
  <cp:revision>3</cp:revision>
  <dc:subject/>
  <dc:title>USUNIĘCIE DRZEW I KRZAKÓW</dc:title>
</cp:coreProperties>
</file>