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eastAsia="Arial" w:cs="Arial" w:ascii="Arial" w:hAnsi="Arial"/>
          <w:sz w:val="28"/>
          <w:szCs w:val="28"/>
        </w:rPr>
        <w:t>USŁUGI  PROJEKTOWE”</w:t>
      </w:r>
    </w:p>
    <w:p>
      <w:pPr>
        <w:pStyle w:val="Normal"/>
        <w:ind w:right="-567"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>Andrzej  Brandt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>94-202 Łódź  ul. Jęczmienna 1/3 m.9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Filia: Zgierz  Plac Kilińskiego  5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>tel.  042/ 715-42-02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 xml:space="preserve"> </w:t>
        <w:tab/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PROJEKT  BUDOWLANY  BUDYNKU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</w:t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ab/>
        <w:t xml:space="preserve">     SALI  GIMNSTYCZNEJ  Z  ELEMENTAMI </w:t>
      </w:r>
    </w:p>
    <w:p>
      <w:pPr>
        <w:pStyle w:val="Normal"/>
        <w:ind w:left="708" w:right="-567" w:firstLine="708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INFRASTRUKTYURY  TECHNICZNEJ  </w:t>
      </w:r>
    </w:p>
    <w:p>
      <w:pPr>
        <w:pStyle w:val="Normal"/>
        <w:ind w:left="2124" w:right="-567" w:firstLine="708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ORAZ  PROJEKTEM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                </w:t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>ZAGOSPODAROWANIA  TERENU</w:t>
        <w:tab/>
        <w:tab/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Lokalizacja:  Szkoła Podstawowa w Niesułkowie ,  gm. Stryków 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</w:t>
      </w:r>
      <w:r>
        <w:rPr>
          <w:rFonts w:eastAsia="Arial" w:cs="Arial" w:ascii="Arial" w:hAnsi="Arial"/>
          <w:sz w:val="24"/>
          <w:szCs w:val="24"/>
        </w:rPr>
        <w:t xml:space="preserve">dz. nr  444/2   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Inwestor :   GMINA  STRYKÓ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95-010 Stryków ul. Kościuszki 27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Projektowali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Architektura: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mgr inż. arch. Tomasz  Berent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Sprawdzający: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mgr inż. arch. Anna Szymborska 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Konstrukcja: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mgr inż. Andrzej  Brandt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Sprawdzający: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mgr inż. Teresa Brandt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Instalacje wodno – kanalizacyjne: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mgr inż. Rafał Rydzyński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c.o. i wentylacji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Sprawdzający: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mgr inż. Maria Lisowska 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Instalacje elektryczne: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mgr inż. Andrzej Sroczyński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Sprawdzający: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inż. Janusz Buczyński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Projekt utwardzeń: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mgr inż. Krzysztof Piasecki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-  październik   2009 r. -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- 2 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tecz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 ZAGOSPODAROWANIA </w:t>
      </w:r>
    </w:p>
    <w:p>
      <w:pPr>
        <w:pStyle w:val="Normal"/>
        <w:ind w:left="111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pis techniczny do projektu zagospodarowania  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zęść  graficzna</w:t>
        <w:tab/>
        <w:tab/>
        <w:t xml:space="preserve">  </w:t>
        <w:tab/>
        <w:tab/>
        <w:tab/>
        <w:tab/>
        <w:tab/>
        <w:t xml:space="preserve">rys. nr  1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  BUDOWLANY BUDYNKU  SALI GIMNASTYCZNEJ 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pis techniczny 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ysunki: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ysunki architektury: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fundamentów </w:t>
        <w:tab/>
        <w:tab/>
        <w:tab/>
        <w:tab/>
        <w:tab/>
        <w:tab/>
        <w:t>rys. nr 2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parteru </w:t>
        <w:tab/>
        <w:tab/>
        <w:tab/>
        <w:tab/>
        <w:tab/>
        <w:tab/>
        <w:tab/>
        <w:t>rys. nr 3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poziomu + 4,50 </w:t>
        <w:tab/>
        <w:tab/>
        <w:tab/>
        <w:tab/>
        <w:tab/>
        <w:tab/>
        <w:t>rys. nr 4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układu belek stropowych i konstrukcji dachu </w:t>
        <w:tab/>
        <w:t xml:space="preserve"> </w:t>
        <w:tab/>
        <w:t>rys. nr 5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dachu </w:t>
        <w:tab/>
        <w:tab/>
        <w:tab/>
        <w:tab/>
        <w:tab/>
        <w:tab/>
        <w:tab/>
        <w:t>rys. nr 6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przekrój pionowy A-A</w:t>
        <w:tab/>
        <w:tab/>
        <w:tab/>
        <w:tab/>
        <w:tab/>
        <w:tab/>
        <w:t>rys. nr 7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rzekrój pionowy B-B </w:t>
        <w:tab/>
        <w:tab/>
        <w:tab/>
        <w:tab/>
        <w:tab/>
        <w:tab/>
        <w:t xml:space="preserve">rys. nr 8 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elewacje </w:t>
        <w:tab/>
        <w:tab/>
        <w:tab/>
        <w:tab/>
        <w:t xml:space="preserve"> </w:t>
        <w:tab/>
        <w:tab/>
        <w:tab/>
        <w:tab/>
        <w:t>rys. nr 9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elewacje </w:t>
        <w:tab/>
        <w:tab/>
        <w:tab/>
        <w:tab/>
        <w:t xml:space="preserve"> </w:t>
        <w:tab/>
        <w:tab/>
        <w:tab/>
        <w:tab/>
        <w:t>rys. nr 10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zestawienie stolarki okiennej i drzwiowej</w:t>
        <w:tab/>
        <w:tab/>
        <w:tab/>
        <w:t>rys. nr 11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Rysunki konstrukcyjne: 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stopa fundamentowa F1 </w:t>
        <w:tab/>
        <w:tab/>
        <w:tab/>
        <w:tab/>
        <w:tab/>
        <w:t>rys. nr 1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stopa fundamentowa F2</w:t>
        <w:tab/>
        <w:tab/>
        <w:tab/>
        <w:tab/>
        <w:tab/>
        <w:tab/>
        <w:t>rys. nr 2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stopa fundamentowa F3</w:t>
        <w:tab/>
        <w:tab/>
        <w:tab/>
        <w:tab/>
        <w:tab/>
        <w:tab/>
        <w:t>rys. nr 3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stopa fundamentowa F4</w:t>
        <w:tab/>
        <w:tab/>
        <w:tab/>
        <w:tab/>
        <w:tab/>
        <w:tab/>
        <w:t>rys. nr 4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rzekroje ław 1-1, 2-2 </w:t>
        <w:tab/>
        <w:tab/>
        <w:tab/>
        <w:tab/>
        <w:tab/>
        <w:tab/>
        <w:t>rys. nr 5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rzekroje ław  3-3, 4-4 </w:t>
        <w:tab/>
        <w:tab/>
        <w:tab/>
        <w:tab/>
        <w:tab/>
        <w:tab/>
        <w:t>rys. nr 6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przekrój ławy  5-5, 6-6</w:t>
        <w:tab/>
        <w:tab/>
        <w:tab/>
        <w:tab/>
        <w:tab/>
        <w:tab/>
        <w:t>rys. nr 7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rdzenie S1, S2, R1</w:t>
        <w:tab/>
        <w:tab/>
        <w:tab/>
        <w:tab/>
        <w:tab/>
        <w:tab/>
        <w:t>rys. nr 8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detal A, B, wieńce W1, W2, W5</w:t>
        <w:tab/>
        <w:tab/>
        <w:tab/>
        <w:tab/>
        <w:t>rys. nr 9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detal C, D wieńce W3a, W4, W4a</w:t>
        <w:tab/>
        <w:tab/>
        <w:tab/>
        <w:tab/>
        <w:t>rys. nr 10K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Rysunki inwentaryzacji szkoły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- rzut piwnicy </w:t>
        <w:tab/>
        <w:tab/>
        <w:tab/>
        <w:tab/>
        <w:tab/>
        <w:t>rys. nr 1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rzut parteru </w:t>
        <w:tab/>
        <w:tab/>
        <w:tab/>
        <w:tab/>
        <w:tab/>
        <w:t>rys. nr 2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rzut piętra </w:t>
        <w:tab/>
        <w:tab/>
        <w:tab/>
        <w:tab/>
        <w:tab/>
        <w:t>rys. nr 3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rzut dachu </w:t>
        <w:tab/>
        <w:tab/>
        <w:tab/>
        <w:tab/>
        <w:tab/>
        <w:t>rys. nr 4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przekrój pionowy A-A </w:t>
        <w:tab/>
        <w:tab/>
        <w:tab/>
        <w:t>rys. nr 5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przekrój pionowy B-B </w:t>
        <w:tab/>
        <w:tab/>
        <w:tab/>
        <w:t>rys. nr 6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przekrój pionowy C-C </w:t>
        <w:tab/>
        <w:tab/>
        <w:tab/>
        <w:t>rys. nr 7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elewacje </w:t>
        <w:tab/>
        <w:tab/>
        <w:tab/>
        <w:tab/>
        <w:tab/>
        <w:t>rys. nr 8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elewacje </w:t>
        <w:tab/>
        <w:tab/>
        <w:tab/>
        <w:tab/>
        <w:tab/>
        <w:t>rys. nr 9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4227" w:right="-567" w:firstLine="2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3 -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INSTALACJI WOD. – KAN., CO. I WENTYLACJI  ORAZ 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PRZEBUDOWY SIECI WODY I BUDOWY KANALIZACJI 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NITARNEJ Z SZAMBEM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ind w:left="1428" w:right="-567" w:hanging="0"/>
        <w:rPr/>
      </w:pPr>
      <w:r>
        <w:rPr/>
        <w:t xml:space="preserve">PROJEKT WEWNĘTRZNYCH INSTALACJI ELEKTRYCZNYCH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left="1416" w:right="-567" w:hanging="0"/>
        <w:rPr/>
      </w:pPr>
      <w:r>
        <w:rPr/>
        <w:t xml:space="preserve">PROJEKT UTWARDZEŃ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ab/>
        <w:tab/>
      </w:r>
      <w:r>
        <w:rPr>
          <w:sz w:val="24"/>
          <w:szCs w:val="24"/>
        </w:rPr>
        <w:t xml:space="preserve">INFORMACJA DOTYCZĄCA BEZPIECZEŃSTWA I OCHRONY </w:t>
      </w:r>
    </w:p>
    <w:p>
      <w:pPr>
        <w:pStyle w:val="Normal"/>
        <w:ind w:left="708" w:right="-567" w:firstLine="708"/>
        <w:jc w:val="both"/>
        <w:rPr>
          <w:sz w:val="24"/>
          <w:szCs w:val="24"/>
        </w:rPr>
      </w:pPr>
      <w:r>
        <w:rPr>
          <w:sz w:val="24"/>
          <w:szCs w:val="24"/>
        </w:rPr>
        <w:t>ZDROWIA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   </w:t>
        <w:tab/>
      </w:r>
      <w:r>
        <w:rPr>
          <w:sz w:val="24"/>
          <w:szCs w:val="24"/>
        </w:rPr>
        <w:t xml:space="preserve">ZAŁĄCZNIKI: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 oświadczenie o kompletności dokumentacji; 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</w:t>
        <w:tab/>
        <w:t xml:space="preserve">decyzja o warunkach zabudowy;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kopie umów na dostawę wody i energii elektrycznej;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informacja techniczna siatek ochronnych;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kopia decyzji na wycięcie drzewa;  </w:t>
      </w:r>
    </w:p>
    <w:p>
      <w:pPr>
        <w:pStyle w:val="Normal"/>
        <w:ind w:left="136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-     uprawnienia i zaświadczenia z Izby Budownictwa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dokumentacja geotechniczna </w:t>
        <w:tab/>
        <w:tab/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 w:val="false"/>
          <w:bCs w:val="false"/>
          <w:sz w:val="24"/>
          <w:szCs w:val="24"/>
        </w:rPr>
        <w:t>-4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Opis techniczny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4"/>
          <w:szCs w:val="24"/>
        </w:rPr>
        <w:t>do projektu zagospodarowania tere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 xml:space="preserve">   dla budynku sali gimnasty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w  Szkole  Podstawowej  w  Niesułkowie  , gm. Stryków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1.  Stan istniejącego zagospodarowania terenu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Na terenie objętym opracowaniem znajdują się: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budynek szkoły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budynek gospodarczy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elementy infrastruktury technicznej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Projektowane zagospodarowanie teren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Przewiduje się budowę budynku sali gimnastycznej z zapleczem jako dobudowa do budynku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szkoły od strony północno – wschodniej.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3.  Powierzchnie: </w:t>
      </w:r>
      <w:r>
        <w:rPr>
          <w:b w:val="false"/>
          <w:bCs w:val="false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wierzchnia zabudowy projektowanego budynku s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gimnastycznej - </w:t>
        <w:tab/>
        <w:tab/>
        <w:tab/>
        <w:tab/>
        <w:tab/>
        <w:tab/>
        <w:tab/>
        <w:tab/>
        <w:t>717,2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wierzchnia zabudowy podestów i pochylni - </w:t>
        <w:tab/>
        <w:tab/>
        <w:tab/>
        <w:tab/>
        <w:t xml:space="preserve">  27,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razem: </w:t>
        <w:tab/>
        <w:tab/>
        <w:t>744,2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zabudowy istniejącego budynku szkoły - </w:t>
        <w:tab/>
        <w:tab/>
        <w:t xml:space="preserve">   </w:t>
        <w:tab/>
        <w:t xml:space="preserve"> 426,0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zabudowy istniejącego budynku gospod. - </w:t>
        <w:tab/>
        <w:tab/>
        <w:t xml:space="preserve">   </w:t>
        <w:tab/>
        <w:t xml:space="preserve">   80,0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utwardzeń istniejących ciągów komunikacyjnych - </w:t>
        <w:tab/>
        <w:t xml:space="preserve">  ok.        351,0 m2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- powierzchnia boiska -</w:t>
        <w:tab/>
        <w:tab/>
        <w:tab/>
        <w:tab/>
        <w:t xml:space="preserve"> </w:t>
        <w:tab/>
        <w:tab/>
        <w:t xml:space="preserve">      </w:t>
        <w:tab/>
        <w:t xml:space="preserve">  ok.      1964,0 m2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sz w:val="24"/>
          <w:szCs w:val="24"/>
        </w:rPr>
        <w:t>powierzchnia utwardzeń projektowanych parkingu -</w:t>
        <w:tab/>
        <w:t xml:space="preserve"> </w:t>
        <w:tab/>
        <w:tab/>
        <w:t xml:space="preserve">   248,0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wierzchnia zabudowy projekt. chodników - </w:t>
        <w:tab/>
        <w:tab/>
        <w:tab/>
        <w:tab/>
        <w:t xml:space="preserve">     90,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działki - </w:t>
        <w:tab/>
        <w:tab/>
        <w:tab/>
        <w:tab/>
        <w:tab/>
        <w:tab/>
        <w:tab/>
        <w:tab/>
        <w:t xml:space="preserve"> 8531,0 m2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czynna biologicznie - </w:t>
        <w:tab/>
        <w:tab/>
        <w:tab/>
        <w:tab/>
        <w:t xml:space="preserve">   ok.     4628,0 m2 (54% 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- współczynnik intensywności zabudowy -   0,15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Uzbrojenie teren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istniejące :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woda - z sieci przechodzącej przez teren szkoły, z wodomierzem w budynku </w:t>
      </w:r>
    </w:p>
    <w:p>
      <w:pPr>
        <w:pStyle w:val="Normal"/>
        <w:ind w:left="2124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szkoły;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studnia z przyłączem do budynku szkoły;  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kanalizacja sanitarna – istniejąca oczyszczalnia ścieków; 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energia elektryczna – z sieci ŁZE w ulicy;  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- sieć teletechniczna przechodząca przez teren szkoły;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rojektowane: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  kanalizacja sanitarna – lokalna kanalizacja sanitarna z szambem;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  przebudowa istniejącej sieci wody ze względu na kolizję z projektowanym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budynkiem sali gimnastycznej; </w:t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-   parking dla samochodów osobowych;</w:t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>- 5 -</w:t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Wpływ na środowisko naturalne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Obiekt nie wpłynie na pogorszenie stanu środowiska naturalnego. Ogrzewanie z kotłowni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na olej opałowy, zlokalizowanej w piwnicy budynku szkoły.  Ścieki sanitarne odprowadzane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do szczelnego zbiornika, do czasu wybudowania kanalizacji sanitarnej ogólnospławnej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Wody opadowe z dachów odprowadzone powierzchniowo na tereny zielone wokół szkoły. </w:t>
        <w:tab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sz w:val="24"/>
          <w:szCs w:val="24"/>
        </w:rPr>
        <w:t>Odprowadzenie wód opadowych z dachów budynku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Odprowadzenie wód opadowych z dachów budynku zaprojektowano z rurami spustowymi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na tereny nieutwardzone wokół budynków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Teren wokół szkoły należy minimalnie nadsypać od strony budynku szkoły , w taki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sposób, aby spowodować niewielki spadek 0,5 – 1 %.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Poziomy docelowe gruntu podano na rysunkach przekrojów pionowych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Wymagania ppo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biekt po rozbudowie będzie podzielony na dwie strefy pożarowe.  Pierwsza stref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o istniejący budynek szkoły, druga strefa to cała sala gimnastyczna z zaplecz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lementami oddzielenia pożarowego są: ściana szczytowa łącznika sali gimnastycz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az stropy nad parterem łącznika i zaplec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Ściana murowana ma odporność ogniową &gt; REI120, a strop TERIVA REI1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istniejącej ścianie istniejącego budynku szkoły zastosowano drzwi o wytrzymał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gniowej EI30, a w pomieszczeniu sali ćwiczeń okno nie otwierane w klasie E30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projektowano także główny wyłącznik prądu, którego lokalizację przewidziano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iatrołapie wejścia głównego do budynku szkoł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ynek szko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ategoria  zagrożenie ludzi – ZL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ynek niski w klasie „D” odporności pożar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jektowany budynek sali gimnasty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ategoria zagrożenia ludzi – ZL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ynek niski w klasie „D” odporności pożar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rPr/>
      </w:pPr>
      <w:r>
        <w:rPr/>
        <w:t xml:space="preserve">     </w:t>
      </w:r>
      <w:r>
        <w:rPr/>
        <w:t xml:space="preserve">Zapotrzebowanie wody do zewnętrznego gaszenia - 20 l/s zapewnia sieć zewnętrzn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160 mm, zaopatrzona w hydranty p.poż.  zlokalizowane w odległości ok. 40 m od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ojektowanego budynku sali gimnastycznej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części nowej zaprojektowano hydrant  p.poż.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 25 mm w korytarzu  głównym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korytarzu zaplecza szatniowo - sanitarnego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Budynek należy wyposażyć w podręczny sprzęt gaśniczy, a drogi ewakuacji oznakować. </w:t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Opracowali:     </w:t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- 6 –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sz w:val="24"/>
          <w:szCs w:val="24"/>
        </w:rPr>
        <w:t>Opis techniczny do projektu budynku sali gimnasty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 Lokalizacja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zaprojektowano na terenie Szkoły Podstawowej w Niesułkowie, w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minie Stryków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sz w:val="24"/>
          <w:szCs w:val="24"/>
        </w:rPr>
        <w:t>2.  Opis ogólny istniejącego budynku szkoły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Istniejący budynek szkoły jest obiektem dwukondygnacyjnym, częściowo podpiwniczo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ab/>
        <w:t xml:space="preserve">nym.  Został wykonany w konstrukcji tradycyjnej, murowanej, ze stropami żelbetowymi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gęstożebrowymi oraz dachem o konstrukcji żelbetowej.  W części podpiwniczonej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ku znajduje się kotłownia z piecem na olej opałowy, która będzie służyła także d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grzewania części projektowanej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arametry techniczn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powierzchnia zabudowy </w:t>
        <w:tab/>
        <w:tab/>
        <w:tab/>
        <w:tab/>
        <w:t>-</w:t>
        <w:tab/>
        <w:t>426,0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powierzchnia całkowita </w:t>
        <w:tab/>
        <w:tab/>
        <w:tab/>
        <w:tab/>
        <w:t xml:space="preserve">- </w:t>
        <w:tab/>
        <w:t>902,52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powierzchnia użytkowa </w:t>
        <w:tab/>
        <w:tab/>
        <w:tab/>
        <w:tab/>
        <w:t xml:space="preserve">- </w:t>
        <w:tab/>
        <w:t>709,7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kubatura </w:t>
        <w:tab/>
        <w:tab/>
        <w:tab/>
        <w:tab/>
        <w:tab/>
        <w:tab/>
        <w:t xml:space="preserve">- </w:t>
        <w:tab/>
        <w:t>3919,2 m3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sz w:val="24"/>
          <w:szCs w:val="24"/>
        </w:rPr>
        <w:t>3.  Opis ogólny projektowanej sali gimnastycznej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zaprojektowano jako parterowy, bez podpiwniczenia, składający się z sali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imnastycznej, zaplecza szatniowo – sanitarnego i łącznika z salą ćwiczeń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iekt będzie wykonany w konstrukcji tradycyjnej murowanej,  z dachem o konstrukcji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ewnianej nad salą oraz stropodachami o konstrukcji żelbetowej nad zapleczem i łączni-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iem.  Zaprojektowano dwa wejścia główne do budynku tj. wejście zewnętrzne od strony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rogi powiatowej oraz przejście ze szkoły do łącznika, także  dodatkowo wyjście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ewakuacyjne z korytarza w części szatniowo – sanitarnej na teren zielony.  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techniczne: 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powierzchnia zabudowy budynku</w:t>
        <w:tab/>
        <w:tab/>
        <w:t>-</w:t>
        <w:tab/>
        <w:t xml:space="preserve"> 717,20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wierzchnia podestów, schodów i pochylni </w:t>
        <w:tab/>
        <w:t xml:space="preserve">- </w:t>
        <w:tab/>
        <w:t xml:space="preserve">   27,00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-----------------------------------------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razem: </w:t>
        <w:tab/>
        <w:tab/>
        <w:t xml:space="preserve"> 744,20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wierzchnia użytkowa </w:t>
        <w:tab/>
        <w:tab/>
        <w:tab/>
        <w:tab/>
        <w:t xml:space="preserve">- </w:t>
        <w:tab/>
        <w:t xml:space="preserve"> 640,74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wierzchnia całkowita </w:t>
        <w:tab/>
        <w:tab/>
        <w:tab/>
        <w:tab/>
        <w:t xml:space="preserve">- </w:t>
        <w:tab/>
        <w:t xml:space="preserve"> 717,20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ubatura </w:t>
        <w:tab/>
        <w:tab/>
        <w:tab/>
        <w:tab/>
        <w:tab/>
        <w:tab/>
        <w:t xml:space="preserve">- </w:t>
        <w:tab/>
        <w:t xml:space="preserve"> 4879,2 m3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ługość budynku </w:t>
        <w:tab/>
        <w:tab/>
        <w:tab/>
        <w:tab/>
        <w:tab/>
        <w:t xml:space="preserve">- </w:t>
        <w:tab/>
        <w:t xml:space="preserve">   33,41 m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zerokość budynku </w:t>
        <w:tab/>
        <w:tab/>
        <w:tab/>
        <w:tab/>
        <w:t xml:space="preserve">- </w:t>
        <w:tab/>
        <w:t xml:space="preserve">   22,98 m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sokość maksymalna </w:t>
        <w:tab/>
        <w:tab/>
        <w:tab/>
        <w:tab/>
        <w:t xml:space="preserve">- </w:t>
        <w:tab/>
        <w:t xml:space="preserve">     9,45 m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arametry szkoły po rozbudowi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powierzchnia zabudowy (ze schodami i pochylniami) </w:t>
        <w:tab/>
        <w:t>-</w:t>
        <w:tab/>
        <w:t>1170,20 m2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owierzchnia całkowita </w:t>
        <w:tab/>
        <w:tab/>
        <w:tab/>
        <w:tab/>
        <w:tab/>
        <w:t xml:space="preserve">- </w:t>
        <w:tab/>
        <w:t>1619,72 m2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owierzchnia użytkowa </w:t>
        <w:tab/>
        <w:tab/>
        <w:tab/>
        <w:tab/>
        <w:tab/>
        <w:t xml:space="preserve">- </w:t>
        <w:tab/>
        <w:t>1350,44 m2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kubatura </w:t>
        <w:tab/>
        <w:tab/>
        <w:tab/>
        <w:tab/>
        <w:tab/>
        <w:tab/>
        <w:tab/>
        <w:t xml:space="preserve">- </w:t>
        <w:tab/>
        <w:t xml:space="preserve">  8798,4 m3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- 7 -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  Funkcja obiektu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udynek będzie pełnił funkcję sali gimnastycznej dla dzieci uczących się w szkole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biekt składa się z sali gimnastycznej z zapleczem , w którym zlokalizowano szatnie,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tryskownie, magazynki, pokój nauczyciela wf  i łącznika, w którym zlokalizowano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alę ćwiczeń korekcyjnych i pomieszczenia WC, w tym dla osób niepełnosprawnych,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raz szatnię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Klasa szkolna liczy obecnie max. 26 dzieci.  Przewidziano użytkowanie sali przez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 klasę , ale przy 15 dzieciach jednej płci (chłopcy lub dziewczynki)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udynek zaopatrzono w podnośnik dla osób niepełnosprawnych od strony wejścia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Opis elementów projektowanych. </w:t>
      </w:r>
    </w:p>
    <w:p>
      <w:pPr>
        <w:pStyle w:val="Normal"/>
        <w:ind w:left="708" w:right="-567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Fundamenty – ławy z betonu B20, zbrojone konstrukcyjnie prętami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12 cm oraz </w:t>
      </w:r>
    </w:p>
    <w:p>
      <w:pPr>
        <w:pStyle w:val="Normal"/>
        <w:ind w:left="1416" w:right="-567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strzemionami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6 co 30 cm ze stali A0; ławy poszerzono projektowanymi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opami fundamentowymi pod rdzeniami żelbetowymi ścian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ury fundamentowe – betonowe z betonu B20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Ściany zewnętrzne – murowane z pustaków POROTHERM gr. 25 cm na zapraw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ementowo – wapiennej 3MPa z dociepleniem styropianem gr. 12 cm;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sp. Uk=0,26 W/m2K. 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ściany wzmocniono rdzeniami i wieńcami żelbetowymi zgodn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 rysunkami konstrukcyjnymi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Ściany wewnętrzne nośne i samonośne – z pustaków POROTHERM na zapraw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ementowo - wapiennej 3Mpa , z rdzeniami żelbetowymi w ścian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rodkowej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Tynki wewnętrzne – cementowo – wapienne kat. III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Tynki zewnętrzne – mineralne, cienkowarstwowe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trop (stropodach) nad parterem w łączniku – gęstożebrowy POROTHERM 62,5/23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Strop (stropodach)  nad parterem na zapleczu sali – gęstożebrowy jak wyżej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Dach nad salą gimnastyczną – o konstrukcji drewnianej z dźwigarów z drewna klejonego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raz płatwii drewnianych 10x20 cm oferowane przez Firmę KONSBUD,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kryty płytami warstwowymi TARMONT STYRO gr. 15 cm; 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sp. Uk= 0,24 W/m2K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Ścianki działowe – murowane z cegły kratówki na zaprawie cementowo – wapiennej 3MP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Posadzki – terakota – w pomieszczeniach mokrych;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ykładzina pcv – w pozostałych pomieszczeniach zaplecza;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arkiet – podłoga sportowa -  na sali gimnastycznej. 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arstwy podposadzkowe – wg. przekrojów pionowych. 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sali gimnastycznej należy przygotować podłoże pod nadzorem firmy oferu-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ącej podłogę. Zastosowany beton B20 dylatowany i zatarty na gładko.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olerancja w ułożeniu betonu nie może przekraczać 2mm/2m w każdym kierunku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UWAG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Warstwy humusu i wierzchnią warstwę piasków gliniastych lub glin należ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d posadzkami wymienić na zagęszczoną podsypkę piaskową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Stolarka okienna – typowa pcv; wsp. Uk szyby zespolonej = min. 1,1 W/m2K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Uwaga!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Na sali gimnastycznej zastosować uchylanie okien z poziomu podłogi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- 8 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słony okien – wykonać z siatki ochronnej, zgodnie z zamieszczoną informacją techniczną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Drzwi zewnętrzne – typowe, aluminiowe lub pcv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Drzwi wewnętrzne – drewniane typowe, pełne. </w:t>
      </w:r>
    </w:p>
    <w:p>
      <w:pPr>
        <w:pStyle w:val="Normal"/>
        <w:ind w:left="708" w:right="-567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Wentylacje grawitacyjne – z rur pcv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150 i 200 mm ponad dach oraz wywietrzakami D315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Umieszczonymi w dachu nad salą sportową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UWAGA!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W pomieszczeniach WC zastosować wentylatory osiowe załączane włącznikiem </w:t>
      </w:r>
    </w:p>
    <w:p>
      <w:pPr>
        <w:pStyle w:val="Normal"/>
        <w:ind w:left="708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wiatła. Inne miejsca instalowania dodatkowych wentylatorów osiowych pokazano</w:t>
      </w:r>
    </w:p>
    <w:p>
      <w:pPr>
        <w:pStyle w:val="Normal"/>
        <w:ind w:left="708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rysunkach (patrz część wentylacyjna)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Wentylacja mechaniczna – w pomieszczeniach szatni i natryskowni – wg. oddzielnego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opracowania.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Rynny i rury spustowe – pcv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120 mm i 90 mm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bróbki blacharskie – z blachy powlekanej 0,55 mm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Podesty zewnętrzne i podjazdy – z betonu i gruzobetonu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Izolacje przeciwwilgociowe – poziome – 2x papa na lepiku lub folia techniczna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 xml:space="preserve">         - pionowe – ABIZOL R+P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słony – krawędzie wystających rdzeni żelbetowych ścian osłonić elementami drew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nianymi do wysokości 2,0 m od podłogi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Wyposażenie – drabinki drewniane, kosze , słupki stalowe siatki i inne elementy wypo-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sażenia dobrano z zakładów POLSPORT z Bielska Białej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odnośnik dla osób niepełnosprawnych – zlokalizowano przy wejściu głównym od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drogi powiatowej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Elementy  projektowane w części starej: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Wykucie drzwi wejściowych do łącznika i sali ćwiczeń – wykonać przez rozkucie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części podokiennej istniejących okien.  Część otworów zamurować cegłą pełną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na zaprawie cem. – wap. 3MPa z kotwami stalowymi do istniejącego muru.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Zamurowanie istniejących okien – wykonać z bloczków z betonu komórkowego na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zaprawie cementowo – wapiennej 3 MPa z ociepleniem stryropianem gr. 10 cm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z tynkiem cementowo-wapiennym  od środka i tynkiem cienkowarstwowym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od strony zewnętrznej.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sz w:val="24"/>
          <w:szCs w:val="24"/>
        </w:rPr>
      </w:pPr>
      <w:r>
        <w:rPr>
          <w:sz w:val="24"/>
          <w:szCs w:val="24"/>
        </w:rPr>
        <w:t xml:space="preserve">6.  Warunki gruntowo – wodne oraz sposób fundamentowania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arunki gruntowo – wodne przyjęto w oparciu o „Dokumentację geotechniczną”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ną przez mgr Wandę Wolską z Łodzi w lipcu 2009 r. (patrz załączniki)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nika z nich, że warstwą nośną są gliny pylaste, pyły i pyły piaszczyste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legają one na głębokości  od  ok. 0,5 m ppt.  Poziom wody gruntowej nawiercono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głębokości ok. 2,0 m ppt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przypadku stwierdzenia innych warstw gruntowych przy realizacji obiektu, należy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iezwłocznie powiadomić projektanta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iekt zaliczono do pierwszej kategorii geotechni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WAG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ziom posadowienia przyjęto na poziomie istniejących ław budynku szkoły od strony </w:t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ółnocno – wschodniej.   </w:t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oboty fundamentowe należy prowadzić pod ścisłą kontrolą kierownika budowy i </w:t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nspektora nadzoru ze względu na nawiercone grunty pylaste !.  </w:t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first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 xml:space="preserve">- 9 -  </w:t>
      </w:r>
    </w:p>
    <w:p>
      <w:pPr>
        <w:pStyle w:val="Normal"/>
        <w:ind w:right="-567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   Przyjęte założenia obliczeniowe.</w:t>
      </w:r>
    </w:p>
    <w:p>
      <w:pPr>
        <w:pStyle w:val="Normal"/>
        <w:ind w:left="36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Przyjęto do sprawdzenia konstrukcji dachu obciążenia śniegiem w I strefie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Dla sprawdzenie ścian i ich konstrukcji przyjęto obciążenia od wiatru w I strefie dla terenu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 w:val="false"/>
          <w:bCs w:val="false"/>
          <w:sz w:val="24"/>
          <w:szCs w:val="24"/>
        </w:rPr>
        <w:t xml:space="preserve">otwartego z nielicznymi przeszkodami.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  Instalacje projektowane w obiekcie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jektuje się następujące instalacje wewnętrzne: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instalacja wody zimnej – zasilanie z istniejącej instalacji wewnętrznej, poza pomiarem;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wody ciepłej z projektowanych podgrzewaczy;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kanalizacji sanitarnej – do projektowanego zbiornika szczelnego;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elektryczna – z istniejącej instalacji poza pomiarem;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instalacja wentylacji – sprzężona z instalacją  centralnego ogrzewania;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centralnego ogrzewania – z istniejącego pieca na olej opałowy;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 xml:space="preserve">Opracowali: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W  NIESUŁKOWIE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W  NIESUŁKOWIE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W  NIESUŁKOWIE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W  NIESUŁKOWIE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W  NIESUŁKOWIE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RMA PROJEKTOWO-WYKONAWCZ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„</w:t>
      </w:r>
      <w:r>
        <w:rPr>
          <w:sz w:val="28"/>
          <w:szCs w:val="28"/>
        </w:rPr>
        <w:t>KONSTRUKTOR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1-463 ŁÓDŹ   Ul. Żurawia 10 m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W  NIESUŁKOWIE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RANŻA:  DROG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AUTOR PROJEKTU     mgr inż. KRZYSZTOF PIAS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0"/>
          <w:szCs w:val="20"/>
        </w:rPr>
        <w:t>PAŹDZIERNIK 2009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67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88" w:leader="none"/>
      </w:tabs>
      <w:ind w:left="1428" w:right="-567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-567" w:hanging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right="-567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5:00Z</dcterms:created>
  <dc:creator>Brant</dc:creator>
  <dc:description/>
  <dc:language>en-US</dc:language>
  <cp:lastModifiedBy>Teresa Brandt</cp:lastModifiedBy>
  <cp:lastPrinted>2009-10-29T09:56:00Z</cp:lastPrinted>
  <dcterms:modified xsi:type="dcterms:W3CDTF">2009-10-29T10:06:00Z</dcterms:modified>
  <cp:revision>27</cp:revision>
  <dc:subject/>
  <dc:title>B R A N T </dc:title>
</cp:coreProperties>
</file>