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INSTALACJE ELEKTRYCZNE WEWNĘTRZNE, ZASILANIE WEWNĘTRZNE, INSTALACJA ODGROMOW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CPV  45311100-1, 45314300-4, 45315700-5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1.WSTĘP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1. Przedmiot S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z w:val="24"/>
          <w:szCs w:val="24"/>
        </w:rPr>
        <w:t xml:space="preserve">Przedmiotem niniejszej  specyfikacji technicznej (ST) są wymagania dotyczące </w:t>
      </w:r>
      <w:r>
        <w:rPr>
          <w:b w:val="false"/>
          <w:color w:val="000000"/>
          <w:spacing w:val="-1"/>
          <w:sz w:val="24"/>
          <w:szCs w:val="24"/>
        </w:rPr>
        <w:t>wykonania i odbioru instalacji elektrycznych wewnętrznych o napięciu do l kV w budynku sali gimnastycznej w Niesułkowie, gm. Stryków oraz wykonanie wewnętrznej linii zasilającej, kablowej i instalacji odgrom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Zakres robót objętych ST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-wykonawstwem instalacji wewnętrznych  wykonanych przewodami  kabelkowym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ielożyłowym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tynkow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montażem opraw oświetleniowych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2409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montażem tablic  rozdzielczych  z  aparaturą łączeniową zabezpieczającą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wykonaniem wewnętrznej, kablow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 wykonanie instalacji odgromowej budynku sali sport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 .3.Określenia podstawowe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 xml:space="preserve">l .3.l. Instalacja elektryczna. - zespół odpowiednio połączonych przewodów i kabli wraz z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          </w:t>
      </w:r>
      <w:r>
        <w:rPr>
          <w:b w:val="false"/>
          <w:color w:val="000000"/>
          <w:spacing w:val="-1"/>
          <w:sz w:val="24"/>
          <w:szCs w:val="24"/>
        </w:rPr>
        <w:t xml:space="preserve">osprzętem </w:t>
      </w:r>
      <w:r>
        <w:rPr>
          <w:b w:val="false"/>
          <w:color w:val="000000"/>
          <w:sz w:val="24"/>
          <w:szCs w:val="24"/>
        </w:rPr>
        <w:t xml:space="preserve">elektroinstalacyjnym a także urządzeniami oraz aparatami przeznaczonymi do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>przesyłu, rozdziału, zabezpieczenia i zasilania odbiorników energii elektrycznej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1.3.2. Instalacja piorunochronna. - zespół odpowiednio połączonych elementów zainstalowanych 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 xml:space="preserve">na </w:t>
      </w:r>
      <w:r>
        <w:rPr>
          <w:b w:val="false"/>
          <w:color w:val="000000"/>
          <w:spacing w:val="-1"/>
          <w:sz w:val="24"/>
          <w:szCs w:val="24"/>
        </w:rPr>
        <w:t xml:space="preserve">obiekcie, a także elementów konstrukcyjnych obiektu, wykorzystanych do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         </w:t>
      </w:r>
      <w:r>
        <w:rPr>
          <w:b w:val="false"/>
          <w:color w:val="000000"/>
          <w:spacing w:val="-1"/>
          <w:sz w:val="24"/>
          <w:szCs w:val="24"/>
        </w:rPr>
        <w:t>odprowadzania prądu z wyładowań atmosferycznych do ziemi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1.3.3. Kabel (przewód elektryczny) -przewód jedno lub wielożyłowy o dobrej przewodnośc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          </w:t>
      </w:r>
      <w:r>
        <w:rPr>
          <w:b w:val="false"/>
          <w:color w:val="000000"/>
          <w:spacing w:val="1"/>
          <w:sz w:val="24"/>
          <w:szCs w:val="24"/>
        </w:rPr>
        <w:t xml:space="preserve">z </w:t>
      </w:r>
      <w:r>
        <w:rPr>
          <w:b w:val="false"/>
          <w:color w:val="000000"/>
          <w:sz w:val="24"/>
          <w:szCs w:val="24"/>
        </w:rPr>
        <w:t>oddzielną izolacją każdej żyły, przeznaczony do przewodzenia prądu elektrycznego,</w:t>
        <w:br/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opatrzony w powłokę ochronną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4.Wewnętrzna linia zasilająca (wlz) - obwód elektryczny zasilający tablicę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rozdzielczą</w:t>
        <w:br/>
        <w:t xml:space="preserve">l .3.5. Przewód neutralny (N) - przewód elektryczny mający służyć do przesyłania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energii</w:t>
      </w:r>
      <w:r>
        <w:rPr>
          <w:b w:val="false"/>
          <w:color w:val="000000"/>
          <w:spacing w:val="-1"/>
          <w:sz w:val="24"/>
          <w:szCs w:val="24"/>
        </w:rPr>
        <w:t xml:space="preserve"> elektrycznej, połączony bezpośrednio z punktem neutralnym źródła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silania lub ze  sztucznym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color w:val="000000"/>
          <w:spacing w:val="-1"/>
          <w:sz w:val="24"/>
          <w:szCs w:val="24"/>
        </w:rPr>
        <w:t xml:space="preserve">punktem neutralnym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l .3.6. Przewód ochronna (PE)- uziemiony przewód (żyła przewodu) przeznaczony do połączeni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z w:val="24"/>
          <w:szCs w:val="24"/>
        </w:rPr>
        <w:t xml:space="preserve">części objętych połączeniem wyrównawczym, uziomu oraz uziemionego p-ktu neutralnego </w:t>
      </w:r>
      <w:r>
        <w:rPr>
          <w:b w:val="false"/>
          <w:color w:val="000000"/>
          <w:spacing w:val="-1"/>
          <w:sz w:val="24"/>
          <w:szCs w:val="24"/>
        </w:rPr>
        <w:t xml:space="preserve">l 1.3.7.Tablica rozdzielcza - zespól odpowiednio dobranej i wzajemnie połączonej aparatury usytuowanej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-1"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szafce wnękowej lub naściennej - z jednej strony połączonej ze złączem (tablicą główną),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1"/>
          <w:sz w:val="24"/>
          <w:szCs w:val="24"/>
        </w:rPr>
        <w:t xml:space="preserve">a z </w:t>
      </w:r>
      <w:r>
        <w:rPr>
          <w:b w:val="false"/>
          <w:color w:val="000000"/>
          <w:sz w:val="24"/>
          <w:szCs w:val="24"/>
        </w:rPr>
        <w:t xml:space="preserve">drugiej strony z liniami zasilającymi bądź obwodami odbiorcz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.3.8. Oświetlenie wewnętrzne - oświetlenie elektryczne, którego źródła światła zainstalowane są w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>pomieszczeniach znajdujących się wewnątrz budynku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9.Przyłącze kablowe – linia kablowa zasilająca budynek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8" w:before="269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1.4. Nazwa i kod robót</w:t>
      </w:r>
    </w:p>
    <w:p>
      <w:pPr>
        <w:pStyle w:val="Standardowytekst"/>
        <w:ind w:left="-170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rupa   45200000-9  Roboty budowlane w zakresie wznoszenia obiektów    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lanych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lasa 45230000-8 Roboty budowlane w zakresie budowy rurociągów, linii  komunikacyjnych i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energetycznych.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ind w:left="-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5. Ogólne wymagania dotyczące robót</w:t>
      </w:r>
    </w:p>
    <w:p>
      <w:pPr>
        <w:pStyle w:val="TextBodyIndent"/>
        <w:rPr>
          <w:szCs w:val="24"/>
        </w:rPr>
      </w:pPr>
      <w:r>
        <w:rPr>
          <w:szCs w:val="24"/>
        </w:rPr>
        <w:t>Wykonawca przed przystąpieniem do wykonania robót powinien przedstawić do aprobaty nadzoru Program Zapewnienia Jakości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-1701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MATERIAŁY</w:t>
      </w:r>
    </w:p>
    <w:p>
      <w:pPr>
        <w:pStyle w:val="Normal"/>
        <w:shd w:fill="FFFFFF" w:val="clear"/>
        <w:ind w:left="-1701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5"/>
          <w:sz w:val="24"/>
          <w:szCs w:val="24"/>
        </w:rPr>
        <w:t>2.1.Ogólne wymagania dotyczące materiał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Wszystkie zakupione przez Wykonawcę materiały dla których normy PN i BN przewidują posiadanie </w:t>
      </w:r>
      <w:r>
        <w:rPr>
          <w:b w:val="false"/>
          <w:color w:val="000000"/>
          <w:spacing w:val="-4"/>
          <w:sz w:val="24"/>
          <w:szCs w:val="24"/>
        </w:rPr>
        <w:t xml:space="preserve">zaświadczenia o jakości lub atestu, powinny być zaopatrzone przez producenta w taki dokument. </w:t>
      </w:r>
      <w:r>
        <w:rPr>
          <w:b w:val="false"/>
          <w:color w:val="000000"/>
          <w:spacing w:val="-5"/>
          <w:sz w:val="24"/>
          <w:szCs w:val="24"/>
        </w:rPr>
        <w:t>Inne materiały powinny być wyposażone w takie dokumenty na życzenie Nadzoru .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2.2.Materiąły stosowane przy wykonywaniu instalacji elektrycznych wewnętrznych i linii kablowej zasilającej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1.Przewody instalacyjn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5"/>
          <w:sz w:val="24"/>
          <w:szCs w:val="24"/>
        </w:rPr>
        <w:t xml:space="preserve">Przewody używane w instalacjach powinny spełniać wymagania normy PN-87/E-90060. Zaleca się </w:t>
      </w:r>
      <w:r>
        <w:rPr>
          <w:b w:val="false"/>
          <w:color w:val="000000"/>
          <w:spacing w:val="-6"/>
          <w:sz w:val="24"/>
          <w:szCs w:val="24"/>
        </w:rPr>
        <w:t xml:space="preserve">stosowanie przewodów wielożyłowych i jednożyłowych o napięciu znamionowym 450/750Y z żyłami </w:t>
      </w:r>
      <w:r>
        <w:rPr>
          <w:b w:val="false"/>
          <w:color w:val="000000"/>
          <w:spacing w:val="-4"/>
          <w:sz w:val="24"/>
          <w:szCs w:val="24"/>
        </w:rPr>
        <w:t xml:space="preserve">miedzianymi w izolacji polwinitowej gr.0.8 mm (powłoka 1.2 mm) wg PN-HD383 S2 . Przekrój, żył powinien być dobrany w zależności od dopuszczalnego spadku napięcia, dopuszczalnej temperatury, </w:t>
      </w:r>
      <w:r>
        <w:rPr>
          <w:b w:val="false"/>
          <w:color w:val="000000"/>
          <w:spacing w:val="-5"/>
          <w:sz w:val="24"/>
          <w:szCs w:val="24"/>
        </w:rPr>
        <w:t>prądu roboczego i zwarcia. Maksymalna temperatura pracy do 70°C . Typy przewodów szczegółowo określa projekt wykonawczy instalacji elektrycz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2.Puszkl instalacyjn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puszki z polistyrenu, temperatura pracy -25°C do +40°C. Do mocowania osprzętu </w:t>
      </w:r>
      <w:r>
        <w:rPr>
          <w:b w:val="false"/>
          <w:color w:val="000000"/>
          <w:spacing w:val="-5"/>
          <w:sz w:val="24"/>
          <w:szCs w:val="24"/>
        </w:rPr>
        <w:t>podtynkowego na pazurki stosować puszki okrągłe</w:t>
      </w:r>
      <w:r>
        <w:rPr>
          <w:b w:val="false"/>
          <w:color w:val="000000"/>
          <w:spacing w:val="-4"/>
          <w:sz w:val="24"/>
          <w:szCs w:val="24"/>
        </w:rPr>
        <w:t xml:space="preserve"> Ø</w:t>
      </w:r>
      <w:r>
        <w:rPr>
          <w:b w:val="false"/>
          <w:color w:val="000000"/>
          <w:spacing w:val="-5"/>
          <w:sz w:val="24"/>
          <w:szCs w:val="24"/>
        </w:rPr>
        <w:t xml:space="preserve"> 60mm. Jako puszki rozgałęźne stosować puszki </w:t>
      </w:r>
      <w:r>
        <w:rPr>
          <w:b w:val="false"/>
          <w:color w:val="000000"/>
          <w:spacing w:val="-4"/>
          <w:sz w:val="24"/>
          <w:szCs w:val="24"/>
        </w:rPr>
        <w:t xml:space="preserve">o średnicy Ø 80 mm. W pomieszczeniach wilgotnych i na zewnątrz należy stosować puszki z </w:t>
      </w:r>
      <w:r>
        <w:rPr>
          <w:b w:val="false"/>
          <w:color w:val="000000"/>
          <w:spacing w:val="-6"/>
          <w:sz w:val="24"/>
          <w:szCs w:val="24"/>
        </w:rPr>
        <w:t xml:space="preserve">polistyrenu kwadratowe z przykrywami IP55 o wym. 65 x 65 x 40 mm z płytkami montażowymi do </w:t>
      </w:r>
      <w:r>
        <w:rPr>
          <w:b w:val="false"/>
          <w:color w:val="000000"/>
          <w:spacing w:val="-7"/>
          <w:sz w:val="24"/>
          <w:szCs w:val="24"/>
        </w:rPr>
        <w:t>przewodów max. 5 mm</w:t>
      </w:r>
      <w:r>
        <w:rPr>
          <w:b w:val="false"/>
          <w:color w:val="000000"/>
          <w:spacing w:val="-7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3.Osprzęt instalacyjn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osprzęt elektroinstalacyjny w wersji podtynkowej dostosowany do napięcia 250V, dopuszczalny prąd 16A/Z . Zaciski winny umożliwiać </w:t>
      </w:r>
      <w:r>
        <w:rPr>
          <w:b w:val="false"/>
          <w:color w:val="000000"/>
          <w:spacing w:val="-6"/>
          <w:sz w:val="24"/>
          <w:szCs w:val="24"/>
        </w:rPr>
        <w:t>mocowanie przewodów do 2.5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stopień ochrony IP 20. Kolor RAL 9003. Osprzęt bryzgoszczelny </w:t>
      </w:r>
      <w:r>
        <w:rPr>
          <w:b w:val="false"/>
          <w:color w:val="000000"/>
          <w:spacing w:val="-5"/>
          <w:sz w:val="24"/>
          <w:szCs w:val="24"/>
        </w:rPr>
        <w:t xml:space="preserve">do montażu w pomieszczeniach wilgotnych winien posiadać stopień ochrony IP 44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4.Żródła światła i oprawy oświetleniow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Do oświetlenia wnętrz należy stosować źródła światła i oprawy zgodne z projektem budowlanym i spełniające wymag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PN-84/E-02033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Oprawy powinny być przechowywane w temperaturze nie niniejszej jak - 5° i wilgotności względnej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nie przekraczającej 80% i opakowaniach zgodnych z PN-86/0-79100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5.Tablice rozdzielcz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6"/>
          <w:sz w:val="24"/>
          <w:szCs w:val="24"/>
        </w:rPr>
        <w:t>Tablica rozdzielcza powinna być zgodne z dokumentacją projektową i odpowiadać wymaganiom PN-</w:t>
      </w:r>
      <w:r>
        <w:rPr>
          <w:b w:val="false"/>
          <w:color w:val="000000"/>
          <w:spacing w:val="-5"/>
          <w:sz w:val="24"/>
          <w:szCs w:val="24"/>
        </w:rPr>
        <w:t xml:space="preserve">IEC-439-3-A1. Stopień ochrony IP44. Konstrukcja tablicy wtynkowa z drzwiczkami metalowymi  lub  tworzyw sztucznych o wys. 6 mm, kolor biały RAL9010. Wyposażenie tablicy w listwy przyłączeniowe N+PE z </w:t>
      </w:r>
      <w:r>
        <w:rPr>
          <w:b w:val="false"/>
          <w:color w:val="000000"/>
          <w:spacing w:val="-6"/>
          <w:sz w:val="24"/>
          <w:szCs w:val="24"/>
        </w:rPr>
        <w:t>możliwością przyłączenia przewodów do 16 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wsporniki TH-35 do montażu aparatury modułowej </w:t>
      </w:r>
      <w:r>
        <w:rPr>
          <w:b w:val="false"/>
          <w:color w:val="000000"/>
          <w:spacing w:val="-5"/>
          <w:sz w:val="24"/>
          <w:szCs w:val="24"/>
        </w:rPr>
        <w:t xml:space="preserve">zgodnie z dokumentacją. Tablice winny być składowane w zamkniętym suchym pomieszczeniu, </w:t>
      </w:r>
      <w:r>
        <w:rPr>
          <w:b w:val="false"/>
          <w:color w:val="000000"/>
          <w:spacing w:val="-4"/>
          <w:sz w:val="24"/>
          <w:szCs w:val="24"/>
        </w:rPr>
        <w:t xml:space="preserve">zabezpieczonym przed dostaniem się kurzu i przed uszkodzeniami mechanicznymi. Stosowana </w:t>
      </w:r>
      <w:r>
        <w:rPr>
          <w:b w:val="false"/>
          <w:color w:val="000000"/>
          <w:spacing w:val="-5"/>
          <w:sz w:val="24"/>
          <w:szCs w:val="24"/>
        </w:rPr>
        <w:t>aparatura modułowa winna odpowiadać: wyłączniki nadprądowe PN-90/E-93002, rozłączniki PN-93/E-6150/30, wyłączniki różnicowoprądowe PN-IEC-1008.</w:t>
      </w:r>
      <w:r>
        <w:rPr>
          <w:b w:val="false"/>
          <w:sz w:val="24"/>
          <w:szCs w:val="24"/>
        </w:rPr>
        <w:t>Tablice wykonywać zgodnie z opracowanym projektem wykonawczym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1701"/>
        <w:rPr/>
      </w:pPr>
      <w:r>
        <w:rPr>
          <w:bCs w:val="false"/>
          <w:sz w:val="24"/>
          <w:szCs w:val="24"/>
        </w:rPr>
        <w:t xml:space="preserve">2.2.6. </w:t>
      </w:r>
      <w:r>
        <w:rPr>
          <w:iCs/>
          <w:sz w:val="24"/>
          <w:szCs w:val="24"/>
        </w:rPr>
        <w:t>Kable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ble używane do budowy przyłącza powinny spełniać wymagania PN-93/E-90401 [17]. Zaleca się stosowanie kabli o napięciu znamionowym  0,6/1 kV, pięciożyłowych o żyłach miedzianych w izolacji polwinitowej YKY 5 x 16mm kw.</w:t>
      </w:r>
    </w:p>
    <w:p>
      <w:pPr>
        <w:pStyle w:val="Normal"/>
        <w:spacing w:before="120" w:after="0"/>
        <w:ind w:left="-170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2.7. Instalacja odgromowa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tok uziomowy z bednarki Fe/Zn 30x4 , zwody poziome i pionowe z drutu Fe/Zn fi 8mm.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pacing w:val="-6"/>
          <w:sz w:val="24"/>
          <w:szCs w:val="24"/>
        </w:rPr>
      </w:pPr>
      <w:r>
        <w:rPr>
          <w:bCs w:val="false"/>
          <w:spacing w:val="-6"/>
          <w:sz w:val="24"/>
          <w:szCs w:val="24"/>
        </w:rPr>
        <w:t>3. SPRZĘ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pacing w:val="-5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1.Ogólne wymagania dotyczące sprzę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Sprzęt używany przez Wykonawcę powinien uzyskać akceptację Nadzoru. Liczba i wydajność sprzętu a w tym głównie elektronarzędzi powinna gwarantować wykonanie robót zgodnie z </w:t>
      </w:r>
      <w:r>
        <w:rPr>
          <w:b w:val="false"/>
          <w:spacing w:val="-4"/>
          <w:sz w:val="24"/>
          <w:szCs w:val="24"/>
        </w:rPr>
        <w:t xml:space="preserve">zasadami określonymi w dokumentacji projektowej, ST i wskazaniach Nadzoru  w </w:t>
      </w:r>
      <w:r>
        <w:rPr>
          <w:b w:val="false"/>
          <w:spacing w:val="-5"/>
          <w:sz w:val="24"/>
          <w:szCs w:val="24"/>
        </w:rPr>
        <w:t>terminach przewidzianych kontraktem. Sprzęt będący własnością Wykonawcy lub wynajęty do wykonania Robót ma być utrzymany w dobrym stanie technicznym i gotowości do pracy. Jakikolwiek sprzęt, elektronarzędzia nie gwarantujące zachowania warunków Kontraktu zostaną przez Nadzór zdyskwalifikowane i nie będą dopuszczone do Robót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2. Sprzęt do wykonania instalacji elektrycznych wewnętrznych</w:t>
      </w:r>
    </w:p>
    <w:p>
      <w:pPr>
        <w:pStyle w:val="Normal"/>
        <w:shd w:fill="FFFFFF" w:val="clear"/>
        <w:spacing w:lineRule="exact" w:line="274"/>
        <w:ind w:left="-1701" w:right="21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Wykonawca przystępujący do wykonania instalacji elektrycznych wewnętrznych winien wykazać się </w:t>
      </w:r>
      <w:r>
        <w:rPr>
          <w:b w:val="false"/>
          <w:spacing w:val="-5"/>
          <w:sz w:val="24"/>
          <w:szCs w:val="24"/>
        </w:rPr>
        <w:t xml:space="preserve">możliwością korzystania z następujących narzędzi i elektronarzędzi gwarantujących właściwą jakość </w:t>
      </w:r>
      <w:r>
        <w:rPr>
          <w:b w:val="false"/>
          <w:spacing w:val="-8"/>
          <w:sz w:val="24"/>
          <w:szCs w:val="24"/>
        </w:rPr>
        <w:t>robót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wiertarka elektryczna, l.l kW z uchwytem wiertarskim 13m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bruzdownica z odkurzaczem przemysłowym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 xml:space="preserve">-młot udarowo obrotowy, 1.25 kW, śred. wiercenia 45mm,śred. wiercenia kordonem wiertniczym   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  </w:t>
      </w:r>
      <w:r>
        <w:rPr>
          <w:b w:val="false"/>
          <w:spacing w:val="-7"/>
          <w:sz w:val="24"/>
          <w:szCs w:val="24"/>
        </w:rPr>
        <w:t>12.5mm, uchwyt SDS max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kombimłotek do dłutowania i do kucia, śred. wiercenia w betonie 32mm</w:t>
      </w:r>
    </w:p>
    <w:p>
      <w:pPr>
        <w:pStyle w:val="Normal"/>
        <w:shd w:fill="FFFFFF" w:val="clear"/>
        <w:spacing w:lineRule="exact" w:line="274"/>
        <w:ind w:left="-1701" w:right="2765" w:hanging="0"/>
        <w:rPr/>
      </w:pPr>
      <w:r>
        <w:rPr>
          <w:b w:val="false"/>
          <w:spacing w:val="-4"/>
          <w:sz w:val="24"/>
          <w:szCs w:val="24"/>
        </w:rPr>
        <w:t xml:space="preserve">-dwubiegowa wiertarka udarowa o mocy l.l kW z uchwytem wiert. 13mm </w:t>
      </w:r>
      <w:r>
        <w:rPr>
          <w:b w:val="false"/>
          <w:spacing w:val="-5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-spawarka transformatorowa,230V, prąd spawania do 120A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-pistolet do osadzania kołków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sz w:val="24"/>
          <w:szCs w:val="24"/>
        </w:rPr>
      </w:pPr>
      <w:r>
        <w:rPr>
          <w:b w:val="false"/>
          <w:spacing w:val="-4"/>
          <w:sz w:val="24"/>
          <w:szCs w:val="24"/>
        </w:rPr>
        <w:t>-komplet rusztowań  pozwalający na bezpieczne wykonywanie robót na dużych wysokościa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4.TRANSPORT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1. Ogólne wymagania dotyczące transpor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ykonawca jest zobowiązany do stosowania jedynie takich środków transportu, które nie wpłyną </w:t>
      </w:r>
      <w:r>
        <w:rPr>
          <w:b w:val="false"/>
          <w:spacing w:val="-6"/>
          <w:sz w:val="24"/>
          <w:szCs w:val="24"/>
        </w:rPr>
        <w:t xml:space="preserve">niekorzystnie na jakość wykonanych. Liczba środków transportu powinna gwarantować prowadzenie </w:t>
      </w:r>
      <w:r>
        <w:rPr>
          <w:b w:val="false"/>
          <w:spacing w:val="-4"/>
          <w:sz w:val="24"/>
          <w:szCs w:val="24"/>
        </w:rPr>
        <w:t xml:space="preserve">robót zgodnie z zasadami określonymi w dokumentacji projektowej, SST i wskazań Nadzoru </w:t>
      </w:r>
      <w:r>
        <w:rPr>
          <w:b w:val="false"/>
          <w:spacing w:val="-5"/>
          <w:sz w:val="24"/>
          <w:szCs w:val="24"/>
        </w:rPr>
        <w:t>(Inżyniera).</w:t>
      </w:r>
    </w:p>
    <w:p>
      <w:pPr>
        <w:pStyle w:val="Normal"/>
        <w:shd w:fill="FFFFFF" w:val="clear"/>
        <w:spacing w:lineRule="exact" w:line="274" w:before="235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.2.Transport materiałów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Wykonawca przystępujący do wykonania robót instalacyjnych winien wykazać się możliwością korzystania z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następujących środków transportu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ciężarowy skrzyniowy – 4 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dostawcz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Na środkach transportu przewożone materiały i elementy powinny być zabezpieczone przed i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zemieszczaniem, układać zgodnie z warunkami transportu, wydanymi przez wytwórcę dl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szczególnych materiałów i wyrob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WYKONANIE ROBÓT</w:t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-170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.l. Wymagania ogólne wykonania instalacji elektrycznych wewnętrznych i zasilania kablowego</w:t>
      </w:r>
    </w:p>
    <w:p>
      <w:pPr>
        <w:pStyle w:val="Heading6"/>
        <w:ind w:lef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Roboty winny być wykonywane zgodnie z projektem wykonawczym, obowiązującymi przepisami i zasadami w tym zakresie, a w szczególności z aktualnymi polskimi normami, branżowymi normami  i  normami dotyczącymi przedmiotowych robót oraz niniejszą specyfikacją techniczną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 xml:space="preserve">Projektowany budynek będzie zbudowany przy istniejącej szkole, która jest zasilana istniejącą linią elektryczną . 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Z istniejącej rozdzielni głównej wyprowadzić należy zasilanie kablowe kablem YKY 5x16 mm2 i zasilić nim projektowaną tablicę rozdzielczą w sali sportowej.  Z tablicy Ubędą zasilane wszystkie obwody nowego budynku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Instalacje wewnętrzne w budynku należy wykonać zgodnie z projektem wykonawczym jako podtynkową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Tablice z aparatami zabezpieczającymi należy sytuować w taki sposób, aby zapewnić łatwy dostęp i zabezpieczyć przed dostępem osób postronnych. Mocowanie puszek w ścianach i gniazd wtyczkowych w puszkach powinno zapewnić niezbędną wytrzymałość na </w:t>
      </w:r>
      <w:r>
        <w:rPr>
          <w:b w:val="false"/>
          <w:spacing w:val="-4"/>
          <w:sz w:val="24"/>
          <w:szCs w:val="24"/>
        </w:rPr>
        <w:t>wyciąganie wtyczki z gniazda. Gniazda wtyczkowe i wyłączniki należy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instalować w sposób nie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kolidujący z wyposażeniem pomieszczeń. Pojedyncze </w:t>
      </w:r>
      <w:r>
        <w:rPr>
          <w:b w:val="false"/>
          <w:spacing w:val="-4"/>
          <w:sz w:val="24"/>
          <w:szCs w:val="24"/>
        </w:rPr>
        <w:t xml:space="preserve">gniazda wtyczkowe ze stykiem ochronnym należy instalować w takim położeniu, aby styk ten </w:t>
      </w:r>
      <w:r>
        <w:rPr>
          <w:b w:val="false"/>
          <w:spacing w:val="-6"/>
          <w:sz w:val="24"/>
          <w:szCs w:val="24"/>
        </w:rPr>
        <w:t xml:space="preserve">występował u góry. Przewody do gniazd ochronnych wtyczkowych 2-biegunowych należy podłączyć </w:t>
      </w:r>
      <w:r>
        <w:rPr>
          <w:b w:val="false"/>
          <w:spacing w:val="-4"/>
          <w:sz w:val="24"/>
          <w:szCs w:val="24"/>
        </w:rPr>
        <w:t xml:space="preserve">w taki sposób, aby przewód fazowy dochodził do lewego bieguna, a przewód neutralny do prawego </w:t>
      </w:r>
      <w:r>
        <w:rPr>
          <w:b w:val="false"/>
          <w:spacing w:val="-6"/>
          <w:sz w:val="24"/>
          <w:szCs w:val="24"/>
        </w:rPr>
        <w:t>bieguna. Instalację ochrony przeciwporażeniowej należy wykonać zgodnie z wymogami w rozdz.6.5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Instalacje wykonane przewodami wtynkowymi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spacing w:val="5"/>
          <w:sz w:val="24"/>
          <w:szCs w:val="24"/>
        </w:rPr>
        <w:t>Trasowani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Trasowanie należy wykonać uwzględniając konstrukcję budynku oraz zapewniając bezkolizyjność z </w:t>
      </w:r>
      <w:r>
        <w:rPr>
          <w:b w:val="false"/>
          <w:spacing w:val="-4"/>
          <w:sz w:val="24"/>
          <w:szCs w:val="24"/>
        </w:rPr>
        <w:t>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7"/>
          <w:sz w:val="24"/>
          <w:szCs w:val="24"/>
        </w:rPr>
        <w:t>5.2.2.</w:t>
      </w:r>
      <w:r>
        <w:rPr>
          <w:spacing w:val="-5"/>
          <w:sz w:val="24"/>
          <w:szCs w:val="24"/>
        </w:rPr>
        <w:t>Kucie bruzd i przebic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Bruzdy i przebicia należy wykonać w czasie wykonywania instalacji elektrycznych. Bruzdy i przebicia należy dostosować do średnicy przewodów i rur. Zabrania się wykonywania przebić, przepustów </w:t>
      </w:r>
      <w:r>
        <w:rPr>
          <w:b w:val="false"/>
          <w:spacing w:val="-5"/>
          <w:sz w:val="24"/>
          <w:szCs w:val="24"/>
        </w:rPr>
        <w:t>i kucia bruzd w betonowych elementach konstrukcyjno-budowlanych oraz wykonywania bruzd w cienkich ścianach działowych osłabiających ich konstrukcje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3.Mocowanie puszek</w:t>
      </w:r>
    </w:p>
    <w:p>
      <w:pPr>
        <w:pStyle w:val="Normal"/>
        <w:shd w:fill="FFFFFF" w:val="clear"/>
        <w:spacing w:lineRule="exact" w:line="274"/>
        <w:ind w:left="-1701" w:right="442" w:hanging="0"/>
        <w:rPr/>
      </w:pPr>
      <w:r>
        <w:rPr>
          <w:b w:val="false"/>
          <w:spacing w:val="-5"/>
          <w:sz w:val="24"/>
          <w:szCs w:val="24"/>
        </w:rPr>
        <w:t xml:space="preserve">Puszki należy osadzać na ścianach (przed ich tynkowaniem) w sposób trwały z pomocą kołków </w:t>
      </w:r>
      <w:r>
        <w:rPr>
          <w:b w:val="false"/>
          <w:spacing w:val="-6"/>
          <w:sz w:val="24"/>
          <w:szCs w:val="24"/>
        </w:rPr>
        <w:t xml:space="preserve">rozporowych, zaprawy cementowo-wapiennej lub gipsowej. Puszki po zamocowaniu należy przykryć pokrywami montażowymi. </w:t>
      </w:r>
      <w:r>
        <w:rPr>
          <w:b w:val="false"/>
          <w:spacing w:val="-4"/>
          <w:sz w:val="24"/>
          <w:szCs w:val="24"/>
        </w:rPr>
        <w:t xml:space="preserve">Puszki powinny być osadzone na takiej głębokości, aby ich górna (zewnętrzna) krawędź po </w:t>
      </w:r>
      <w:r>
        <w:rPr>
          <w:b w:val="false"/>
          <w:spacing w:val="-5"/>
          <w:sz w:val="24"/>
          <w:szCs w:val="24"/>
        </w:rPr>
        <w:t>otynkowani ściany była zrównana z tynkiem. Przed zainstalowaniem należy w puszce wyciąć wymaganą liczbę otworów dostosowanych do średnicy przewodów.</w:t>
      </w:r>
    </w:p>
    <w:p>
      <w:pPr>
        <w:pStyle w:val="Normal"/>
        <w:shd w:fill="FFFFFF" w:val="clear"/>
        <w:spacing w:lineRule="exact" w:line="274"/>
        <w:ind w:left="-1701" w:right="442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right="442" w:hanging="0"/>
        <w:rPr>
          <w:sz w:val="24"/>
          <w:szCs w:val="24"/>
        </w:rPr>
      </w:pPr>
      <w:r>
        <w:rPr>
          <w:spacing w:val="1"/>
          <w:sz w:val="24"/>
          <w:szCs w:val="24"/>
        </w:rPr>
        <w:t>5.2.4.Układanie przewodów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Instalację wtynkową należy wykonać przewodami wielożyłowymi wtynkowym płaskimi. Przewody wprowadzone do puszek powinny mieć nadwyżkę długości niezbędną do wykonania połączeń, </w:t>
      </w:r>
      <w:r>
        <w:rPr>
          <w:b w:val="false"/>
          <w:spacing w:val="-4"/>
          <w:sz w:val="24"/>
          <w:szCs w:val="24"/>
        </w:rPr>
        <w:t xml:space="preserve">Przewód neutralny i ochronny powinien być nieco dłuższy niż przewody fazowe. Zagięcia i łuki w </w:t>
      </w:r>
      <w:r>
        <w:rPr>
          <w:b w:val="false"/>
          <w:spacing w:val="-5"/>
          <w:sz w:val="24"/>
          <w:szCs w:val="24"/>
        </w:rPr>
        <w:t xml:space="preserve">płaszczyźnie przewodu powinny być łagodne. Podłoże do układania przewodu powinno być gładkie. Przewody do podłoża mocować z pomocą klamerek w odstępach około 50cm. Do puszek należy wprowadzać tylko te przewody, które wymagają łączenia w puszce; pozostałe przewody należy prowadzić obok puszki. Przed tynkowaniem końce przewodów należy zwinąć w luźny krążek włożyć do puszek, a puszki zakryć pokrywami lub w inny sposób zabezpieczyć je przed zatynkowaniem. Zabrania się </w:t>
      </w:r>
      <w:r>
        <w:rPr>
          <w:b w:val="false"/>
          <w:spacing w:val="-3"/>
          <w:sz w:val="24"/>
          <w:szCs w:val="24"/>
        </w:rPr>
        <w:t>układania przewodów bezpośrednio w warstwie betonu i warstwie wyrównawczej podłogi, w złączach płyt itp., bez stosowania osłon z rur ochron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2.5. Przygotowanie końców żył i łączenie przewod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W instalacji wewnętrznej łączenia przewodów należy wykonać w sprzęcie i osprzęcie instalacyjnym i </w:t>
      </w:r>
      <w:r>
        <w:rPr>
          <w:b w:val="false"/>
          <w:spacing w:val="-4"/>
          <w:sz w:val="24"/>
          <w:szCs w:val="24"/>
        </w:rPr>
        <w:t xml:space="preserve">w odbiornikach. Przewody muszą być ułożone swobodnie i nie mogą być narażone na naciągi i </w:t>
      </w:r>
      <w:r>
        <w:rPr>
          <w:b w:val="false"/>
          <w:spacing w:val="-5"/>
          <w:sz w:val="24"/>
          <w:szCs w:val="24"/>
        </w:rPr>
        <w:t xml:space="preserve">dodatkowe naprężenia. Do danego zacisku należy przyłączać przewody o rodzaju wykonania, </w:t>
      </w:r>
      <w:r>
        <w:rPr>
          <w:b w:val="false"/>
          <w:spacing w:val="-4"/>
          <w:sz w:val="24"/>
          <w:szCs w:val="24"/>
        </w:rPr>
        <w:t xml:space="preserve">przekroju i w liczbie, do jakich zacisk ten jest przystosowany. Długość odizolowanej żyły przewodu </w:t>
      </w:r>
      <w:r>
        <w:rPr>
          <w:b w:val="false"/>
          <w:spacing w:val="-5"/>
          <w:sz w:val="24"/>
          <w:szCs w:val="24"/>
        </w:rPr>
        <w:t xml:space="preserve">powinna zapewnić prawidłowe przyłączenie. Zdejmowanie izolacji i oczyszczenie przewodu nie może powodować uszkodzeń mechanicznych. W przypadku żył ocynkowanych proces czyszczenia nie powinien uszkadzać warstwy cyny. Końce przewodów miedzianych z żyłami wielodrutowymi powinny być zabezpieczone zaprasowanymi tulejkami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3.Montaż opraw oświetleniowy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Oprawy świetlówkowe nasufitowe i żarowe porcelanowe proste 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skośne mocować do sufitu przez wkręcenie wkrętów w kołki rozporowe z tworzywa sztuczn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Ø</w:t>
      </w:r>
      <w:r>
        <w:rPr>
          <w:b w:val="false"/>
          <w:i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</w:rPr>
        <w:t>10 mm. Podane wyżej mocowanie powinno wytrzymać:</w:t>
      </w:r>
    </w:p>
    <w:p>
      <w:pPr>
        <w:pStyle w:val="Normal"/>
        <w:shd w:fill="FFFFFF" w:val="clear"/>
        <w:spacing w:before="24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dla oprawy o masie l 0kg siłę 500N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>-dla oprawy o masie większej od l 0kg siłę w N równą 50 x masa oprawy w kg.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ind w:left="-1701" w:hanging="0"/>
        <w:rPr/>
      </w:pPr>
      <w:r>
        <w:rPr>
          <w:b/>
          <w:spacing w:val="-5"/>
          <w:sz w:val="24"/>
          <w:szCs w:val="24"/>
        </w:rPr>
        <w:t>5.4.</w:t>
      </w:r>
      <w:r>
        <w:rPr>
          <w:b/>
          <w:sz w:val="24"/>
          <w:szCs w:val="24"/>
        </w:rPr>
        <w:t>Układanie kabli</w:t>
      </w:r>
    </w:p>
    <w:p>
      <w:pPr>
        <w:pStyle w:val="Normal"/>
        <w:ind w:left="-1701" w:hanging="0"/>
        <w:rPr/>
      </w:pPr>
      <w:r>
        <w:rPr>
          <w:b w:val="false"/>
          <w:bCs w:val="false"/>
          <w:sz w:val="24"/>
          <w:szCs w:val="24"/>
        </w:rPr>
        <w:t>Kable należy układać po wytyczonej trasie. Układanie kabli powinno być zgodne z normą PN-76/E-05125 [13]. Kable powinny być układane w sposób wykluczający ich uszkodzenie przez zginanie, skręcanie, rozciąganie itp. Temperatura otoczenia przy układaniu kabli nie powinna być mniejsza niż 0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.Kabel można zginać jedynie w przypadkach koniecznych, przy czym promień gięcia powinien być możliwie duży, jednak nie mniejszy niż 10-krotna zewnętrzna jego średnica. Ułożony kabel należy zaopatrzyć w trwałe wypalane oznaczniki kablowe firmy ASTE  zawierające następujące dan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zwę użytkownika kabl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pięcie znamionowe i nazwę linii kablowej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yp kabla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k ułożeni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ę firmy układającej kabel</w:t>
      </w:r>
    </w:p>
    <w:p>
      <w:pPr>
        <w:pStyle w:val="Normal"/>
        <w:ind w:left="-1701" w:firstLine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znaczniki należy nałożyć na kable wzdłuż całej trasy kablowej co 10 m, oraz dodatkowo przy wprowadzeniu kabli do przepustów po obydwu stronach przepustu i wprowdzeniu kabli do słupów i szaf kablowych.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ako ochronę przed uszkodzeniami mechanicznymi, wzdłuż całej trasy, co najmniej 25 cm nad kablem, należy układać folię koloru niebieskiego szerokości 20 cm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 wykonaniu linii kablowej należy pomierzyć rezystancję izolacji poszczególnych odcinków kabla induktorem o napięciu nie mniejszym niż 2,5 kV, przy czym rezystancja nie może być mniejsza niż 20 omów/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pacing w:val="3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5.5 Instalacja odgromow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oziome instalować do powierzchni dachu na wspornikach. Dla pokrycia z blachy gr pow.0,5 mm pokrycie stanowi zwód poziomy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mocowane na wspornikach do ściany budynku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Otok odgromowy układany w odległości 1 m od budynku na głębokości 70cm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z otokiem połączone studzienkami kontrolno-pomiarowymi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z w:val="24"/>
          <w:szCs w:val="24"/>
        </w:rPr>
        <w:t>6. KONTROLA JAKOŚCI</w:t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Celem kontroli jakości jest stwierdzenie osiągnięcia założonej jakości wykonywanych prac przy </w:t>
      </w:r>
      <w:r>
        <w:rPr>
          <w:b w:val="false"/>
          <w:spacing w:val="-1"/>
          <w:sz w:val="24"/>
          <w:szCs w:val="24"/>
        </w:rPr>
        <w:t xml:space="preserve">wykonawstwie wewnętrznych instalacji elektrycznych i teletechnicznych. Wykonawca ma obowiązek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a pełnego zakresu badań na budowie w celu wykazania nadzorowi zgodności dostarczonych materiałów i realizowanych robót z dokumentacją projektową, SST i PZJ. Materiały posiadające atest producenta stwierdzające ich  pełną zgodność z warunkami podanymi w specyfikacji, mogą być przez nadzór  dopuszczone do użycia bez badań. Przed przystąpieniem do badań, wykonawca powinien powiadomić nadzór  o rodzaju i terminie badania. Po wykonaniu badań wykonawca przedstawia na piśmie wyniki do akceptacji nadzoru  Wykonawca powiadamia na piśmie nadzór  o zakończeniu każdej roboty zanikającej, którą może kontynuować dopiero po stwierdzeniu przez nadzór, złożonej </w:t>
      </w:r>
      <w:r>
        <w:rPr>
          <w:b w:val="false"/>
          <w:spacing w:val="2"/>
          <w:sz w:val="24"/>
          <w:szCs w:val="24"/>
        </w:rPr>
        <w:t>jakości.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pacing w:val="-8"/>
          <w:sz w:val="24"/>
          <w:szCs w:val="24"/>
        </w:rPr>
        <w:t>6.2.</w:t>
      </w:r>
      <w:r>
        <w:rPr>
          <w:spacing w:val="-5"/>
          <w:sz w:val="24"/>
          <w:szCs w:val="24"/>
        </w:rPr>
        <w:t>Układanie przewodów instalacyj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 czasie wykonywania instalacji przed zatynkowaniem należy sprawdzić prawidłowość ułożenia przewodów i rurek instalacyjnych w ciągach poziomych i pionowych oraz rozmieszczenie puszek rozgałęźnych i końcowych oraz wysokość ich zainstalowania. Podczas oględzin instalacji przed </w:t>
      </w:r>
      <w:r>
        <w:rPr>
          <w:b w:val="false"/>
          <w:spacing w:val="-6"/>
          <w:sz w:val="24"/>
          <w:szCs w:val="24"/>
        </w:rPr>
        <w:t xml:space="preserve">zatynkowaniem należy stwierdzić również czy przewody kabelkowe nie mają widocznych uszkodzeń </w:t>
      </w:r>
      <w:r>
        <w:rPr>
          <w:b w:val="false"/>
          <w:spacing w:val="-4"/>
          <w:sz w:val="24"/>
          <w:szCs w:val="24"/>
        </w:rPr>
        <w:t xml:space="preserve">izolacji i załamań wpływających na pogorszenie bezpieczeństwa a rurki widocznych wgnieceń i uszkodzeń uniemożliwiających wciągnięcie przewodów. Po zatynkowaniu i zakończeniu robót </w:t>
      </w:r>
      <w:r>
        <w:rPr>
          <w:b w:val="false"/>
          <w:spacing w:val="-5"/>
          <w:sz w:val="24"/>
          <w:szCs w:val="24"/>
        </w:rPr>
        <w:t>należy przeprowadzić pomiary i próby obejmujące przede wszystki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27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miar rezystancji izolacji dla każdego obwodu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prawdzenie ciągłości przewodów ochronnych i koloru izolacji żył przewodów N i P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miar skuteczności ochrony przeciwporażeniowej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3.</w:t>
      </w:r>
      <w:r>
        <w:rPr>
          <w:spacing w:val="3"/>
          <w:sz w:val="24"/>
          <w:szCs w:val="24"/>
        </w:rPr>
        <w:t>Osprzęt elektryczny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4"/>
          <w:sz w:val="24"/>
          <w:szCs w:val="24"/>
        </w:rPr>
        <w:t xml:space="preserve">Przed zamontowaniem osprzętu elektrycznego należy sprawdzić czy posiada aktualne certyfikaty dopuszczające do stosowania i czy spełnia wymogi postawione w dokumentacji. Po zakończeniu </w:t>
      </w:r>
      <w:r>
        <w:rPr>
          <w:b w:val="false"/>
          <w:spacing w:val="-5"/>
          <w:sz w:val="24"/>
          <w:szCs w:val="24"/>
        </w:rPr>
        <w:t xml:space="preserve">montażu sprawdzić jakość połączeń przewodów pod zaciski śrubowe i prawidłowość podłączenia </w:t>
      </w:r>
      <w:r>
        <w:rPr>
          <w:b w:val="false"/>
          <w:spacing w:val="-6"/>
          <w:sz w:val="24"/>
          <w:szCs w:val="24"/>
        </w:rPr>
        <w:t>przewodów ochronny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4.Tablica rozdzielcz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Przed zamontowaniem należy sprawdzić, czy tablica rozdzielcza lub jej części odpowiadają tym </w:t>
      </w:r>
      <w:r>
        <w:rPr>
          <w:b w:val="false"/>
          <w:spacing w:val="-5"/>
          <w:sz w:val="24"/>
          <w:szCs w:val="24"/>
        </w:rPr>
        <w:t xml:space="preserve">wymogom dokumentacji projektowej, których spełnienie może być stwierdzone bez użycia narzędzi i </w:t>
      </w:r>
      <w:r>
        <w:rPr>
          <w:b w:val="false"/>
          <w:spacing w:val="-4"/>
          <w:sz w:val="24"/>
          <w:szCs w:val="24"/>
        </w:rPr>
        <w:t xml:space="preserve">bez demontażu podzespołów. Sprawdzeniem należy objąć jakość wykonania i wykończenia, a </w:t>
      </w:r>
      <w:r>
        <w:rPr>
          <w:b w:val="false"/>
          <w:spacing w:val="-6"/>
          <w:sz w:val="24"/>
          <w:szCs w:val="24"/>
        </w:rPr>
        <w:t>zwłaszcz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stanu pokryć antykorozyjnych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74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ciągłości przewodów ochronnych i ich podłączenie do wszystkich metalowych elementów</w:t>
        <w:br/>
        <w:t xml:space="preserve">            mogących znaleźć się pod napięcie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wykonania połączeń w obwodach główn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konstrukcji.</w:t>
      </w:r>
    </w:p>
    <w:p>
      <w:pPr>
        <w:pStyle w:val="Normal"/>
        <w:shd w:fill="FFFFFF" w:val="clear"/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 zamontowaniu tablicy rozdzielczej we wnęce bądź na ścianie należy sprawdzi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stan powłok antykorozyjnych i powłok malarski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połączeń przewodów wchodzących i wychodzących z tablic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zgodność schematu szafy ze stanem faktycznym. Schemat taki powinien być zamieszczony na</w:t>
        <w:br/>
        <w:t xml:space="preserve">           widocznym miejscu wewnątrz tablicy rozdzielcz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5.</w:t>
      </w:r>
      <w:r>
        <w:rPr>
          <w:spacing w:val="4"/>
          <w:sz w:val="24"/>
          <w:szCs w:val="24"/>
        </w:rPr>
        <w:t>Instalacja przeciwporażeniowa</w:t>
      </w:r>
    </w:p>
    <w:p>
      <w:pPr>
        <w:pStyle w:val="Normal"/>
        <w:shd w:fill="FFFFFF" w:val="clear"/>
        <w:spacing w:lineRule="exact" w:line="274"/>
        <w:ind w:left="-1701" w:right="461" w:hanging="0"/>
        <w:rPr>
          <w:spacing w:val="-2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Po wykonaniu instalacji należy wykonać pomiary skuteczności ochrony przeciwporażeniowej. </w:t>
      </w:r>
      <w:r>
        <w:rPr>
          <w:b w:val="false"/>
          <w:spacing w:val="-5"/>
          <w:sz w:val="24"/>
          <w:szCs w:val="24"/>
        </w:rPr>
        <w:t>Wszystkie wyniki pomiarów należy zamieścić w protokóle pomiarowym ochrony przeciwporażeniow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/>
      </w:pPr>
      <w:r>
        <w:rPr>
          <w:spacing w:val="-2"/>
          <w:sz w:val="24"/>
          <w:szCs w:val="24"/>
        </w:rPr>
        <w:t>6.6.</w:t>
      </w:r>
      <w:r>
        <w:rPr>
          <w:spacing w:val="5"/>
          <w:sz w:val="24"/>
          <w:szCs w:val="24"/>
        </w:rPr>
        <w:t>Oprawy oświetleniowe</w:t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Oprawy oświetleniowe po ich zamontowaniu podlegaj ą sprawdzeniu pod względe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awidłowości ich rozmieszczenia na suficie bądź na ścianie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24" w:after="0"/>
        <w:ind w:left="-2032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jakość połączenia przewodów do listwy przyłączeniowej (zacisków śrubowych) i zacisku ochronn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tanu powłoki malarskiej i klosz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7.</w:t>
      </w:r>
      <w:r>
        <w:rPr>
          <w:spacing w:val="4"/>
          <w:sz w:val="24"/>
          <w:szCs w:val="24"/>
        </w:rPr>
        <w:t>Pomiar natężenia oświetlen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Pomiaru natężenia oświetlenia wykonać po upływie 0,5 godz. od włączenia w porze nocnej. Pomiary Wykonać za pomocą luksomierza wyposażonego w urządzenia do korekcji kątowej. A element </w:t>
      </w:r>
      <w:r>
        <w:rPr>
          <w:b w:val="false"/>
          <w:spacing w:val="-4"/>
          <w:sz w:val="24"/>
          <w:szCs w:val="24"/>
        </w:rPr>
        <w:t xml:space="preserve">powinien posiadać urządzenie umożliwiające dokładne poziomowanie podczas pomiaru. Pomiary </w:t>
      </w:r>
      <w:r>
        <w:rPr>
          <w:b w:val="false"/>
          <w:spacing w:val="-5"/>
          <w:sz w:val="24"/>
          <w:szCs w:val="24"/>
        </w:rPr>
        <w:t>należy przeprowadzać dla punktów pomieszczenia, zgodnie z PN-84/E-02033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69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9.</w:t>
      </w:r>
      <w:r>
        <w:rPr>
          <w:spacing w:val="5"/>
          <w:sz w:val="24"/>
          <w:szCs w:val="24"/>
        </w:rPr>
        <w:t>Zasady postępowania z wadliwie wykonanymi elementam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Wszystkie materiały nie spełniające wymagań ustalonych w odpowiednich punktach specyfikacji </w:t>
      </w:r>
      <w:r>
        <w:rPr>
          <w:b w:val="false"/>
          <w:spacing w:val="-2"/>
          <w:sz w:val="24"/>
          <w:szCs w:val="24"/>
        </w:rPr>
        <w:t xml:space="preserve">zostaną przez nadzór  odrzucone. Wszystkie elementy robót, które wykazują odstępstwa od </w:t>
      </w:r>
      <w:r>
        <w:rPr>
          <w:b w:val="false"/>
          <w:sz w:val="24"/>
          <w:szCs w:val="24"/>
        </w:rPr>
        <w:t>postanowień SST zostaną rozebrane i ponownie wykonane na koszt Wykonawcy.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8" w:before="312" w:after="0"/>
        <w:ind w:left="-1701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8" w:before="5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1.</w:t>
      </w:r>
      <w:r>
        <w:rPr>
          <w:spacing w:val="5"/>
          <w:sz w:val="24"/>
          <w:szCs w:val="24"/>
        </w:rPr>
        <w:t>Ogólne zasady odbioru robót</w:t>
      </w:r>
    </w:p>
    <w:p>
      <w:pPr>
        <w:pStyle w:val="Normal"/>
        <w:shd w:fill="FFFFFF" w:val="clear"/>
        <w:spacing w:lineRule="exact" w:line="278"/>
        <w:ind w:left="-1701" w:right="442" w:hanging="0"/>
        <w:rPr/>
      </w:pPr>
      <w:r>
        <w:rPr>
          <w:b w:val="false"/>
          <w:sz w:val="24"/>
          <w:szCs w:val="24"/>
        </w:rPr>
        <w:t>Roboty uznaje się za wykonane zgodnie z dokumentacją projektową, ST i wymogami nadzoru,</w:t>
      </w:r>
      <w:r>
        <w:rPr>
          <w:b w:val="false"/>
          <w:spacing w:val="-1"/>
          <w:sz w:val="24"/>
          <w:szCs w:val="24"/>
        </w:rPr>
        <w:t xml:space="preserve"> jeżeli wszystkie pomiary i badania z zachowaniem tolerancji dały wyniki pozytywne.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Odbioru robót należy dokonać zgodnie  z Warunkami Technicznymi Wykonania  i Odbioru Robót Budowlano-Montażowych. Odbiorowi częściowemu podlegają roboty ulegające zakryciu i zanikające. Jakość robót ocenia się na podstawie dokumentacji projektowej, obowiązujących norm i wyników badań.. Odbiór końcowy następuje po całkowitym zakończeniu robót. Odbioru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auto" w:line="360" w:before="274" w:after="0"/>
        <w:ind w:left="-1701" w:hanging="0"/>
        <w:rPr/>
      </w:pPr>
      <w:r>
        <w:rPr>
          <w:spacing w:val="-2"/>
          <w:sz w:val="24"/>
          <w:szCs w:val="24"/>
        </w:rPr>
        <w:t>7.2.</w:t>
      </w:r>
      <w:r>
        <w:rPr>
          <w:spacing w:val="4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Odbiorowi robót zanikających i ulegających zakryciu podlegają: 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pacing w:val="-1"/>
          <w:sz w:val="24"/>
          <w:szCs w:val="24"/>
        </w:rPr>
        <w:t xml:space="preserve">ułożenie przewodów wtynkowych i rurek instalacyjnych 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montaż puszek podtynkowych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wyprowadzenie przewodów uziemiających z ław fundamentowych.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3.</w:t>
      </w:r>
      <w:r>
        <w:rPr>
          <w:spacing w:val="4"/>
          <w:sz w:val="24"/>
          <w:szCs w:val="24"/>
        </w:rPr>
        <w:t>Dokumenty do odbioru</w:t>
      </w:r>
    </w:p>
    <w:p>
      <w:pPr>
        <w:pStyle w:val="Heading4"/>
        <w:ind w:left="-1701" w:right="3091" w:hanging="0"/>
        <w:rPr>
          <w:szCs w:val="24"/>
        </w:rPr>
      </w:pPr>
      <w:r>
        <w:rPr>
          <w:szCs w:val="24"/>
        </w:rPr>
        <w:t xml:space="preserve">Do odbioru końcowego Wykonawca jest zobowiązany przygotować: </w:t>
      </w:r>
    </w:p>
    <w:p>
      <w:pPr>
        <w:pStyle w:val="Normal"/>
        <w:shd w:fill="FFFFFF" w:val="clear"/>
        <w:spacing w:lineRule="exact" w:line="269"/>
        <w:ind w:left="-1701" w:right="3091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projektową dokumentacje powykonawczą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protokóły z dokonanych pomiarów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protokóły odbioru robót zanikających</w:t>
      </w:r>
    </w:p>
    <w:p>
      <w:pPr>
        <w:pStyle w:val="Normal"/>
        <w:shd w:fill="FFFFFF" w:val="clear"/>
        <w:tabs>
          <w:tab w:val="clear" w:pos="1134"/>
          <w:tab w:val="right" w:pos="5414" w:leader="none"/>
        </w:tabs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inwentaryzację powykonawczą robót zewnętrznych.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-1701" w:right="3091" w:hanging="0"/>
        <w:rPr>
          <w:sz w:val="24"/>
          <w:szCs w:val="24"/>
        </w:rPr>
      </w:pPr>
      <w:r>
        <w:rPr>
          <w:sz w:val="24"/>
          <w:szCs w:val="24"/>
        </w:rPr>
        <w:t>8. Wymagania dotyczące przedmiaru i obmiaru robót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8.1. Przedmiar robót </w:t>
      </w:r>
    </w:p>
    <w:p>
      <w:pPr>
        <w:pStyle w:val="Heading2"/>
        <w:ind w:left="-1701" w:hanging="0"/>
        <w:rPr>
          <w:sz w:val="24"/>
          <w:szCs w:val="24"/>
        </w:rPr>
      </w:pPr>
      <w:r>
        <w:rPr>
          <w:sz w:val="24"/>
          <w:szCs w:val="24"/>
        </w:rPr>
        <w:t>Przedmiary robót   zawarte  są  w materiałach  przetargowych na wykonanie zadania.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2. Obmiar robót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 xml:space="preserve">Obmiar robót  dokonywany będzie  w miarę postępu robót  procentowo zgodnie ze szczegółami opisanymi  w warunkach kontraktowych na wykonanie zadania. 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3. Jednostka obmiarowa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Jednostką obmiarową  przy określaniu zaawansowania robót  w celach dokonania przejściowych  płatności  będzie procent wykonania  określonego elementu robót wyszczególnionego w  tabeli  do fakturowania  sporządzonego przez Wykonawcę jako załącznika do umowy na wykonanie robót.</w:t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4" w:before="302" w:after="0"/>
        <w:ind w:left="-1701" w:right="141" w:hanging="0"/>
        <w:rPr>
          <w:sz w:val="24"/>
          <w:szCs w:val="24"/>
        </w:rPr>
      </w:pPr>
      <w:r>
        <w:rPr>
          <w:spacing w:val="-11"/>
          <w:w w:val="109"/>
          <w:sz w:val="24"/>
          <w:szCs w:val="24"/>
        </w:rPr>
        <w:t xml:space="preserve">9. </w:t>
      </w:r>
      <w:r>
        <w:rPr>
          <w:spacing w:val="-3"/>
          <w:w w:val="109"/>
          <w:sz w:val="24"/>
          <w:szCs w:val="24"/>
        </w:rPr>
        <w:t>PRZEPISY ZWIĄZANE</w:t>
        <w:br/>
      </w:r>
      <w:r>
        <w:rPr>
          <w:spacing w:val="-1"/>
          <w:w w:val="92"/>
          <w:sz w:val="24"/>
          <w:szCs w:val="24"/>
        </w:rPr>
        <w:t>9.1. Norm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z w:val="24"/>
          <w:szCs w:val="24"/>
        </w:rPr>
        <w:t>PN-87/E-01201 - Przewody elektryczne. Nazwy i określ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z w:val="24"/>
          <w:szCs w:val="24"/>
        </w:rPr>
        <w:t>PN-91/E-05010- Zakresy napięciowe instalacji elektrycznych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z w:val="24"/>
          <w:szCs w:val="24"/>
        </w:rPr>
        <w:t>PN-91/E-02000- Napięcia znamionow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z w:val="24"/>
          <w:szCs w:val="24"/>
        </w:rPr>
        <w:t>PN-1EC60364-5-54 - Instalacje elektryczne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N-IEC60364-4-41 - Instalacje elektryczne. Ochrona dla zapewnienia bezpieczeństwa,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ochrona</w:t>
      </w:r>
      <w:r>
        <w:rPr>
          <w:b w:val="false"/>
          <w:spacing w:val="-11"/>
          <w:sz w:val="24"/>
          <w:szCs w:val="24"/>
        </w:rPr>
        <w:t xml:space="preserve"> p</w:t>
      </w:r>
      <w:r>
        <w:rPr>
          <w:b w:val="false"/>
          <w:spacing w:val="1"/>
          <w:sz w:val="24"/>
          <w:szCs w:val="24"/>
        </w:rPr>
        <w:t>rzeciwporażeni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IEC6J024-1-2 - Ochrona odgromowa obiektów budowla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84/E-02033 - Oświetlenie wnętrz światłem elektryczny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9.2. Inne dokument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Przepisy budowy urządzeń elektrycznych PBU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ozporządzenie Ministra Infrastruktury  z dnia 02.09.2004 Dz.U.04.202.2072 w sprawie  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szczegółowego zakresu i formy </w:t>
      </w:r>
      <w:r>
        <w:rPr>
          <w:b w:val="false"/>
          <w:spacing w:val="-1"/>
          <w:sz w:val="24"/>
          <w:szCs w:val="24"/>
        </w:rPr>
        <w:t xml:space="preserve">dokumentacji projektowej, specyfikacji technicznych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      </w:t>
      </w:r>
      <w:r>
        <w:rPr>
          <w:b w:val="false"/>
          <w:spacing w:val="-1"/>
          <w:sz w:val="24"/>
          <w:szCs w:val="24"/>
        </w:rPr>
        <w:t>wykonania i  odbioru robót budowlanych oraz programu funkcjonalno-użytkowego.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</w:t>
      </w:r>
      <w:r>
        <w:rPr>
          <w:b w:val="false"/>
          <w:spacing w:val="-1"/>
          <w:sz w:val="24"/>
          <w:szCs w:val="24"/>
        </w:rPr>
        <w:t>3. Warunki techniczne wykonania i odbiory robót budowlano-montażowych Tom V „Instalacje</w:t>
        <w:br/>
        <w:t xml:space="preserve">          elektryczne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footerReference w:type="default" r:id="rId2"/>
      <w:type w:val="nextPage"/>
      <w:pgSz w:w="11906" w:h="16838"/>
      <w:pgMar w:left="2835" w:right="56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91" w:after="0"/>
      <w:ind w:left="-1276" w:hanging="0"/>
      <w:outlineLvl w:val="0"/>
    </w:pPr>
    <w:rPr>
      <w:color w:val="000000"/>
      <w:spacing w:val="-8"/>
      <w:w w:val="112"/>
      <w:sz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-1701" w:hanging="0"/>
      <w:outlineLvl w:val="1"/>
    </w:pPr>
    <w:rPr>
      <w:b w:val="false"/>
      <w:color w:val="000000"/>
      <w:spacing w:val="-2"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-1701" w:right="-1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-1701" w:right="3091" w:hanging="0"/>
      <w:outlineLvl w:val="3"/>
    </w:pPr>
    <w:rPr>
      <w:b w:val="false"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 w:before="10" w:after="0"/>
      <w:ind w:left="-1701" w:hanging="0"/>
      <w:outlineLvl w:val="5"/>
    </w:pPr>
    <w:rPr>
      <w:b w:val="false"/>
      <w:bCs w:val="false"/>
      <w:spacing w:val="-4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134"/>
        <w:tab w:val="left" w:pos="-1701" w:leader="none"/>
      </w:tabs>
      <w:spacing w:lineRule="exact" w:line="269"/>
      <w:ind w:left="-1701" w:hanging="0"/>
    </w:pPr>
    <w:rPr>
      <w:b w:val="false"/>
      <w:color w:val="000000"/>
      <w:spacing w:val="-1"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1701" w:right="3091" w:hanging="0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560" w:hanging="0"/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 w:before="269" w:after="0"/>
      <w:ind w:left="-1701" w:hanging="0"/>
    </w:pPr>
    <w:rPr>
      <w:b w:val="false"/>
      <w:bCs w:val="false"/>
      <w:spacing w:val="4"/>
      <w:sz w:val="23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00:00Z</dcterms:created>
  <dc:creator>Hemka</dc:creator>
  <dc:description/>
  <dc:language>en-US</dc:language>
  <cp:lastModifiedBy>Teresa Brandt</cp:lastModifiedBy>
  <cp:lastPrinted>2006-11-15T11:45:00Z</cp:lastPrinted>
  <dcterms:modified xsi:type="dcterms:W3CDTF">2009-11-02T14:06:00Z</dcterms:modified>
  <cp:revision>4</cp:revision>
  <dc:subject/>
  <dc:title>SPECYFIKACJE TECHNICZNE WYKONANIA I ODBIORU ROBÓT BUDOWLANYCH</dc:title>
</cp:coreProperties>
</file>