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zęść ogó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Część ogólna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1.</w:t>
        <w:tab/>
        <w:t>Przedmiot Specyfikacji Technicznej</w:t>
      </w:r>
    </w:p>
    <w:p>
      <w:pPr>
        <w:pStyle w:val="TextBody"/>
        <w:widowControl/>
        <w:spacing w:lineRule="atLeast" w:line="200"/>
        <w:rPr/>
      </w:pPr>
      <w:r>
        <w:rPr>
          <w:szCs w:val="24"/>
        </w:rPr>
        <w:t xml:space="preserve">Specyfikacja Techniczna „Wymagania Ogólne” odnosi się do Warunków Technicznych Wykonania i Odbioru Robót, które zostaną wykonane w ramach zadania pn.: </w:t>
      </w:r>
      <w:r>
        <w:rPr>
          <w:b/>
          <w:szCs w:val="24"/>
        </w:rPr>
        <w:t>„Budowa budynku Sali gimnastycznej w Niesułkowie, gm. Stryków.</w:t>
      </w:r>
    </w:p>
    <w:p>
      <w:pPr>
        <w:pStyle w:val="TextBody"/>
        <w:widowControl/>
        <w:spacing w:lineRule="atLeast" w:line="200"/>
        <w:rPr>
          <w:szCs w:val="24"/>
        </w:rPr>
      </w:pPr>
      <w:r>
        <w:rPr>
          <w:szCs w:val="24"/>
        </w:rPr>
        <w:t xml:space="preserve">Zamawiającym jest  Gmina Stryków  95-010 Stryków ul. Kościuszki 27. 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</w:t>
        <w:tab/>
        <w:t>Zakres stosowania 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ecyfikację Techniczną jako część Dokumentów Przetargowych i Kontraktowych. Specyfikacja niniejsza stanowi podstawę do sporządzenia szczegółowych specyfikacji tech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</w:t>
        <w:tab/>
        <w:t>Zakres Robót objętych 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robót obejmuje roboty budowlano- instalacyjne w następującym zakres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1.            roboty ziem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oboty fundament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oboty mur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nstrukcje żelbet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onstrukcje drewnian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py </w:t>
      </w:r>
    </w:p>
    <w:p>
      <w:pPr>
        <w:pStyle w:val="Normal"/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           pokrycie dachu</w:t>
      </w:r>
    </w:p>
    <w:p>
      <w:pPr>
        <w:pStyle w:val="Normal"/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8.           montaż okien i drzwi PCW</w:t>
      </w:r>
    </w:p>
    <w:p>
      <w:pPr>
        <w:pStyle w:val="Normal"/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9.           montaż drzwi drewnianych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0.         montaż podokienników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zolacji przeciwwilgociowych, cieplnych i przeciwdźwięk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alowanie ścian i sufit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dłoży podłó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sadzek z płytek terakot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sadzek z wykładzin PC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taż glazur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nstalacji c.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/>
      </w:pPr>
      <w:r>
        <w:rPr>
          <w:sz w:val="24"/>
          <w:szCs w:val="24"/>
        </w:rPr>
        <w:t>wykonanie instalacji wody, kanalizacji i wentylac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nstalacji elektrycznej i oświetlenia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1. Lokalizacja robót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Roboty będą zlokalizowane przy budynku Szkoły Podstawowej w Niesułkowie, gm. Stryków,  dz. nr 444/2. </w:t>
      </w:r>
    </w:p>
    <w:p>
      <w:pPr>
        <w:pStyle w:val="Normal"/>
        <w:tabs>
          <w:tab w:val="clear" w:pos="708"/>
          <w:tab w:val="left" w:pos="1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3.2. Istniejący stan 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Na działce zlokalizowany istniejący budynek szkoły. Działka uzbrojona w istniejące przyłącza wody z wodociągu gminnego, oraz energii elektrycznej. Ścieki kanalizacji odprowadzone do lokalnej oczyszczalni ścieków. 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3. Kolejność realizacji zadania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W pierwszej kolejności należy wykonać prace  polegające na oczyszczeniu terenu z drzew, krzaków i zarośli, oraz wygrodzeniu placu budowy zapewniającym bezpieczne użytkowanie szkoły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Następnie należy wykonać niwelację terenu i przystąpić do robót ziemnych, fundamentowania i realizacji stanu surowego budynku. W dalszej kolejności wykonać instalacje elektryczne w zakresie oprzewodowania, instalacje wod-kan w zakresie orurowania. Po wykonaniu w.w. prac można przystąpić do realizacji  prac tynkarskich i innych wykończeniowych, łącznie z montażem stolarki, a następnie montażem instalacji wentylacji i osprzętu wody, kanalizacji, wentylacji i elektrycznego, oraz wyposażenia istniejącej kotłowni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Inwestor przekaże Wykonawcy plac budowy wskazując elementy uzbrojenia podziemnego. Wskaże dostęp do energii elektrycznej i wody, oraz wskaże sposób odprowadzenia ścieków.</w:t>
      </w:r>
    </w:p>
    <w:p>
      <w:pPr>
        <w:pStyle w:val="TextBody"/>
        <w:numPr>
          <w:ilvl w:val="2"/>
          <w:numId w:val="13"/>
        </w:numPr>
        <w:rPr>
          <w:szCs w:val="24"/>
        </w:rPr>
      </w:pPr>
      <w:r>
        <w:rPr>
          <w:szCs w:val="24"/>
        </w:rPr>
        <w:t>Koszty zorganizowania placu i zaplecza budowy, korzystania z energii elektrycznej i wody oraz inne prace niezbędne do realizacji przedmiotu zamówienia obciążają Wykonawcę.</w:t>
      </w:r>
    </w:p>
    <w:p>
      <w:pPr>
        <w:pStyle w:val="Sender"/>
        <w:widowControl/>
        <w:tabs>
          <w:tab w:val="clear" w:pos="708"/>
          <w:tab w:val="left" w:pos="19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2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4.</w:t>
        <w:tab/>
        <w:t>Niektóre określenia podstawowe</w:t>
      </w:r>
    </w:p>
    <w:p>
      <w:pPr>
        <w:pStyle w:val="TextBody"/>
        <w:rPr>
          <w:szCs w:val="24"/>
        </w:rPr>
      </w:pPr>
      <w:r>
        <w:rPr>
          <w:szCs w:val="24"/>
        </w:rPr>
        <w:t>Użyte w ST wymienione poniżej określenia należy rozumieć w każdym przypadku następująco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Kierownik Budowy  (Robót)</w:t>
      </w:r>
      <w:r>
        <w:rPr>
          <w:sz w:val="24"/>
          <w:szCs w:val="24"/>
        </w:rPr>
        <w:t xml:space="preserve"> - osoba wyznaczona przez Wykonawcę, upoważniona do kierowania robotami i do występowania w jego imieniu w procesie budowlanym budowy Sali gimnastycznej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Inspektor Nadzoru</w:t>
      </w:r>
      <w:r>
        <w:rPr>
          <w:sz w:val="24"/>
          <w:szCs w:val="24"/>
        </w:rPr>
        <w:t xml:space="preserve"> – osoba reprezentująca Zamawiającego podczas realizacji  robót, oraz pełniąca samodzielną funkcję techniczną nadzoru inwestorskiego w rozumieniu Ustawy Prawo Budowlane w procesie budowlanym niniejszego zadani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Materiały</w:t>
      </w:r>
      <w:r>
        <w:rPr>
          <w:sz w:val="24"/>
          <w:szCs w:val="24"/>
        </w:rPr>
        <w:t xml:space="preserve"> - wszelkie tworzywa niezbędne do wykonania robót, zgodne z Dokumentacją Projektową i Specyfikacją Techniczną, zaakceptowane przez Inspektora i Zamawiającego. Materiały użyte do wykonania robót powinny być nowe i pełnowartościow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Laboratorium</w:t>
      </w:r>
      <w:r>
        <w:rPr>
          <w:sz w:val="24"/>
          <w:szCs w:val="24"/>
        </w:rPr>
        <w:t xml:space="preserve"> - laboratorium badawcze, zaakceptowane przez Zamawiającego, niezbędne do przeprowadzenia wszelkich badań i prób związanych z oceną jakości materiałów oraz robót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Odpowiednia (bliska) zgodność</w:t>
      </w:r>
      <w:r>
        <w:rPr>
          <w:sz w:val="24"/>
          <w:szCs w:val="24"/>
        </w:rPr>
        <w:t xml:space="preserve">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Normal"/>
        <w:tabs>
          <w:tab w:val="clear" w:pos="708"/>
          <w:tab w:val="left" w:pos="1118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8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Projektant</w:t>
      </w:r>
      <w:r>
        <w:rPr>
          <w:sz w:val="24"/>
          <w:szCs w:val="24"/>
        </w:rPr>
        <w:t xml:space="preserve"> - uprawniona osoba prawna lub fizyczna będąca autorem Dokumentacji Projektowej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Aprobata techniczna</w:t>
      </w:r>
      <w:r>
        <w:rPr>
          <w:sz w:val="24"/>
          <w:szCs w:val="24"/>
        </w:rPr>
        <w:t xml:space="preserve"> – dokument potwierdzający pozytywną ocenę techniczną wyrobu stwierdzającą jego przydatność do stosowania w określonych warunkach, wydany przez jednostkę upoważnioną do udzielania aprobat technicznych; spis jednostek aprobujących zestawiony jest w Rozporządzeniu Ministra Gospodarki Przestrzennej i Budownictwa z dnia 19 grudnia 1994 r. w sprawie aprobat i kryteriów technicznych dotyczących wyrobów budowlanych (Dz. U. Nr 10 z dnia 8 lutego 1995 r. poz. 48, rozdział 2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Certyfikat zgodności</w:t>
      </w:r>
      <w:r>
        <w:rPr>
          <w:sz w:val="24"/>
          <w:szCs w:val="24"/>
        </w:rPr>
        <w:t xml:space="preserve"> – dokument wydany zgodnie z zasadami systemu certyfikacji wykazujący, że zapewniono odpowiedni stopień zaufania, iż należycie zidentyfikowano wyrób, proces lub usługa są zgodne z określoną normą lub innymi dokumentami normatywnymi w odniesieniu do wyrobów dopuszczonych do obrotu i stosowania w budownictwie (zgodnie z Ustawą z dnia 7 lipca 1994 r. Prawo budowlane, art. 10) certyfikat zgodności wykazuje, że zapewniono zgodność wyrobu z PN lub aprobatę techniczną (w wypadku wyrobów, dla których nie ustalono PN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Znak zgodności</w:t>
      </w:r>
      <w:r>
        <w:rPr>
          <w:sz w:val="24"/>
          <w:szCs w:val="24"/>
        </w:rPr>
        <w:t xml:space="preserve"> – zastrzeżony znak, nadawany lub stosowany zgodnie z zasadami systemu certyfikacji, wskazujący, że zapewniono odpowiedni stopień zaufania, iż dany wyrób, proces lub usługa są zgodne z określoną normą lub innym dokumentem normatywnym.</w:t>
      </w:r>
    </w:p>
    <w:p>
      <w:pPr>
        <w:pStyle w:val="Header"/>
        <w:tabs>
          <w:tab w:val="clear" w:pos="4536"/>
          <w:tab w:val="clear" w:pos="9072"/>
          <w:tab w:val="left" w:pos="1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</w:t>
        <w:tab/>
        <w:t>Ogólne wymagania dotyczące Robót</w:t>
      </w:r>
    </w:p>
    <w:p>
      <w:pPr>
        <w:pStyle w:val="WWTekstpodstawowy2"/>
        <w:tabs>
          <w:tab w:val="clear" w:pos="284"/>
        </w:tabs>
        <w:rPr>
          <w:szCs w:val="24"/>
        </w:rPr>
      </w:pPr>
      <w:r>
        <w:rPr>
          <w:szCs w:val="24"/>
        </w:rPr>
        <w:t>Wykonawca Robót jest odpowiedzialny za jakość ich wykonania oraz za ich zgodność z Dokumentacją Projektową, Specyfikacją Techniczną i poleceniami Inspektora nadzoru.</w:t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. Przekazanie Terenu Budowy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kazuje Wykonawcy Teren Budowy wraz ze wszystkimi wymaganymi uzgodnieniami prawnymi i administracyjnymi, Dziennik Budowy i jeden egzemplarz Dokumentacji Projektowej oraz jeden komplet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zestrzegania warunków wydanych przez jednostki uzgadniające, opiniujące oraz właścicieli terenów, na których prowadzone będą pr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rozpoczęciem robót Wykonawca jest zobowiązany pisemnie powiadomić wszystkie zainteresowane strony (właścicieli lub administratorów terenów, właścicieli urządzeń, inne jednostki – zgodnie z uzgodnieniami Dokumentacji Projektowej) o terminie rozpoczęcia prac oraz o przewidywanym terminie ich zakończenia. </w:t>
      </w:r>
    </w:p>
    <w:p>
      <w:pPr>
        <w:pStyle w:val="Normal"/>
        <w:ind w:left="42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2. Dokumentacja Projekt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</w:t>
        <w:tab/>
        <w:t>Dokumentacja Projektowa załączona do Dokumentów Przetargowych obejmuje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budowę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budowlan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Specyfikacje techniczne wykonania i odbioru robót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 robó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Dokumentacja Powykonawcza do opracowania przez Wykonawcę w ramach Ceny Ofertowej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Dokumentacja techniczna zawierająca wszystkie zmiany w stosunku do projektu wynikłe w trakcie realizacji robót (jeżeli takowe wystąpią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Protokoły odbiorów robót i protokóły badań i sprawdzeń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Świadectwa potwierdzające odpowiednią jakość materiałów użytych do realizacji zadania (aprobaty, certyfikaty, itp.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Oświadczenie kierownika budowy i kompletny dziennik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wykonania dokumentacji powykonawczej należy ująć w cenie ofertowej ryczałtowej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3. Zgodność Robót z Dokumentacją Projektową i Specyfikacjami Technicznymi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Dokumentacja Projektowa i Specyfikacje Techniczne stanowią część Umowy, a wymagania wyszczególnione w choćby jednym z nich są obowiązujące dla Wykonawcy tak, jakby zawarte były w całej dokument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nie może wykorzystywać błędów lub opuszczeń w Dokumentach Umownych, a o ich wykryciu winien natychmiast powiadomić Zamawiającego i Inspektora nadzoru, który dokona odpowiednich zmian, poprawek lub interpretacji tych dokumentów. Wszystkie wykonane Roboty i dostarczone materiały będą zgodne z Dokumentacją Projektową i ST.</w:t>
      </w:r>
    </w:p>
    <w:p>
      <w:pPr>
        <w:pStyle w:val="Normal"/>
        <w:jc w:val="both"/>
        <w:rPr/>
      </w:pPr>
      <w:r>
        <w:rPr>
          <w:sz w:val="24"/>
          <w:szCs w:val="24"/>
        </w:rPr>
        <w:t>Dane określone w Dokumentacji Projektowej i w ST będą uważane za wartości docelow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materiały lub Roboty nie będą w pełni zgodne z Dokumentacją Projektową lub ST, i wpłynie to na niezadowalającą jakość elementu budowli, zostaną niezwłocznie zastąpione innymi, a Roboty rozebrane na koszt Wykonawcy.</w:t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.5.4. Zabezpieczenie Terenu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ewnienia i utrzymania bezpieczeństwa na Terenie Budowy w okresie trwania realizacji Umowy aż do zakończenia i odbioru końcowego Robót, a w szczególnośc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rzyma warunki bezpiecznej pracy i pobytu osób wykonujących czynności związane z budową i nienaruszalność ich mienia służącego do pracy, a także zabezpieczy Teren Budowy przed dostępem osób nieupoważnionych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y budowę przed dostępem przypadkowym, bądź celowym dzieci korzystającym z zajęć szkolnych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zabezpieczenia Terenu Budowy należy ująć w cenie ofertowej ryczałtowej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5.5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chrona środowiska w czasie wykonyw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i wykończania Robót Wykonawca będzie:</w:t>
      </w:r>
    </w:p>
    <w:p>
      <w:pPr>
        <w:pStyle w:val="P27"/>
        <w:widowControl/>
        <w:numPr>
          <w:ilvl w:val="0"/>
          <w:numId w:val="14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/>
        <w:rPr>
          <w:szCs w:val="24"/>
        </w:rPr>
      </w:pPr>
      <w:r>
        <w:rPr>
          <w:szCs w:val="24"/>
        </w:rPr>
        <w:t>stosować się do Ustawy z 27.04.2001 r. o odpadach (Dz. U. Nr 62, poz. 628, z późn. zm.)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lokalizację bazy, magazynów, składowisk, i dróg dojazdowych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środki ostrożności i zabezpieczenia przed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Normal"/>
        <w:ind w:left="1320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6. Ochrona przeciwpożar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. Wykonawca będzie utrzymywać sprawny sprzęt przeciwpożarowy, wymagany przez odpowiednie przepisy, na terenie bazy, w pomieszczeniach biurowych, mieszkalnych i magazynach oraz w maszynach i pojazd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7. Materiały szkodliwe dla oto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 o stężeniu większym od dopuszcz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, które są szkodliwe dla otoczenia tylko w czasie Robót, a po zakończeniu Robót ich szkodliwość zanika (np. materiały pylaste) mogą być użyte pod warunkiem przestrzegania wymagań technologicznych wbudow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8. Ochrona własności publicznej i prywatnej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Wykonawca odpowiada za ochronę instalacji na powierzchni ziemi i za urządzenia podziemne, takie jak rurociągi, kable itp. podczas trwania Robót. Wykonawca zapewni właściwe oznaczenie i zabezpieczenie przed uszkodzeniem tych instalacji i urzą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fakcie przypadkowego uszkodzenia tych instalacji Wykonawca bezzwłocznie powiadomi Inspektora i zainteresowa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9. Ograniczenie obciążeń osi pojazdów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Wykonawca stosować się będzie do ustawowych ograniczeń obciążenia na oś przy transporcie materiałów i wyposażenia na i z terenu Robót. Uzyska on wszelkie niezbędne zezwolenia od władz, co do przewozu nietypowych wagowo ładunków i w sposób ciągły będzie o każdym takim przewozie powiadomiony Inspektor. Pojazdy i ładunki powodujące nadmierne obciążenie osiowe nie będą dopuszczone na Teren Budowy i Wykonawca będzie odpowiadał za naprawę wszelkich Robót w ten sposób uszkodzonych, zgodnie z poleceniami Inspekto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0. Bezpieczeństwo i higiena pracy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 xml:space="preserve">Podczas realizacji Robót Wykonawca będzie przestrzegać przepisów dotyczących bezpieczeństwa i higieny pracy. W szczególności Wykonawca ma obowiązek zadbać, aby 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personel nie wykonywał pracy w warunkach niebezpiecznych, szkodliwych dla zdrowia oraz niespełniających odpowiednich wymagań sanitar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zczególności Wykonawca zobowiązany jest do przestrzegania przepisów BHP wynikających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0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a Ministra Infrastruktury z dnia 6 lutego 2003 r. w sprawie bezpieczeństwa i higieny pracy podczas wykonywania robót budowlanych (Dz. U.     Nr 47, poz. 4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ofertowej ryczał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1. Ochrona i utrzym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daty odbioru Robót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utrzymywać Roboty do czasu końcowego odbioru. Utrzymanie powinno być prowadzone w taki sposób, aby przedmiot Robót lub jego elementy były w zadowalającym stanie przez cały czas, do momentu odbioru końc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śli Wykonawca w jakimkolwiek czasie zaniedba utrzymanie, to na polecenie Inspektora powinien rozpocząć Roboty utrzymaniowe (porządkowe) nie później niż w 24 godziny po otrzymaniu tego polecenia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2. Stosowanie się do prawa i innych przepi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nać wszystkie przepisy i wytyczne, które są w jakikolwiek sposób związane z Robotami i będzie w pełni odpowiedzialny za ich przestrzeganie podczas prowadzenia Robó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1. Składowanie materiałów z rozbiór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Materiały z rozbiórek, wykopów i nie nadające się do wbudowania Wykonawca przewiezie po posortowaniu na miejsce wskazane przez Zamawiającego na odległość do 25 km (zgodnie z Przedmiarem Robót) od terenu bud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szty transportu i koszty związane z przyjęciem materiału Wykonawca uwzględni w cenie ofertowej ryczałtowej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Materiały nadające się do użytku wykonawca przewiezie we wskazane przez inwestora miejsce na odległość do 25k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ystkie materiały, których Wykonawca użyje do wbudowania muszą odpowiadać warunkom określonym w art. 10 Ustawy „Prawo Budowlane” z dnia 7 lipca 1994 r. (t.j. z 2003 r. Dz. U. Nr 207, poz. 2016, z późn. zm.) i Ustawie z dnia 16 kwietnia 2004 r. o wyrobach budowlanych (Dz. U. Nr 92, poz. 881). Wykonawca dla potwierdzenia jakości użytych materiałów dostarczy świadectwa potwierdzające odpowiednią jakość materiał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2. Materiały nie odpowiadające wymaganiom</w:t>
      </w:r>
      <w:r>
        <w:rPr>
          <w:sz w:val="24"/>
          <w:szCs w:val="24"/>
        </w:rPr>
        <w:t xml:space="preserve"> 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nie odpowiadające wymaganiom zostaną przez Wykonawcę wywiezione z Terenu Budowy, bądź złożone w miejscu wskazanym przez Inspektora. Jeśli Inspektor zezwoli Wykonawcy na użycie tych materiałów do innych robót niż te, dla których zostały zakupione, to koszt tych materiałów zostanie przewartościowany przez Inspektor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Każdy rodzaj Robót, w którym znajdują się niezbadane i nie zaakceptowane materiały, Wykonawca wykonuje na własne ryzyko, licząc się z jego nie przyjęciem i niezapłaceniem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3. Przechowywanie i składowanie materiałów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apewni, aby tymczasowo składowane materiały, do czasu, gdy będą one potrzebne do Robót, były zabezpieczone przed zanieczyszczeniem, zachowały swoją jakość i właściwości do Robót i były dostępne do kontroli przez Inspektor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a czasowego składowania będą zlokalizowane w obrębie Terenu Budowy w miejscach uzgodnionych z Inspektorem lub poza Terenem Budowy w miejscach zorganizowanych przez Wykonawc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 Wymaga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jedynie takiego sprzętu, który nie spowoduje niekorzystnego wpływu na jakość wykonywanych Robot. Sprzęt używany do Robót powinien być uzgodniony i zaakceptowany przez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i wydajność sprzętu będzie gwarantować przeprowadzenie Robót, zgodnie z zasadami określonymi w Dokumentacji Projektowej, ST i wskazaniach Inspektora w terminie przewidzianym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starczy Inspektorowi kopie dokumentów potwierdzających dopuszczenie sprzętu do użytkowania, tam gdzie jest to wymagane przepisami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Jakikolwiek sprzęt, maszyny, urządzenia i narzędzia niegwarantujące zachowania warunków Umowy, zostaną przez Inspektora zdyskwalifikowane i niedopuszczone do Robót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7"/>
        <w:widowControl/>
        <w:tabs>
          <w:tab w:val="clear" w:pos="72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Wymaga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 oraz stan dró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środków transportu będzie zapewniać prowadzenie Robót zgodnie z zasadami określonymi w Dokumentacji Projektowej, ST i wskazaniach Inspektora, w terminie przewidzianym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usuwać na bieżąco, na własny koszt, wszelkie zanieczyszczenia spowodowane jego pojazdami na drogach lądowych oraz dojazdach do Terenu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 Ogólne zasady wykonyw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prowadzenie Robot, zgodnie z Umową, oraz za jakość zastosowanych materiałów i wykonywanych Robót, za ich zgodność z Dokumentacją Projektową, wymaganiami ST, Programem Zapewnienia Jakości oraz poleceniami Inspektora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Następstwa jakiegokolwiek błędu spowodowanego przez Wykonawcę w prowadzeniu Robót zostaną, jeśli wymagać tego będzie Inspektor, poprawione przez Wykonawcę na własny koszt. Decyzje Inspektora dotyczące akceptacji lub odrzucenia materiałów i elementów Robót będą oparte na wymaganiach sformułowanych w Umowie, Dokumentacji Projektowej i w ST, a także w normach i wy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ecenia Inspektora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l. Program zapewnienia jakości (PZ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y opracowanie i przedstawienie do aprobaty Inspektora Programu Zapewnienia Jakości, w którym przedstawi on zamierzony sposób wykonywania Robót, możliwości techniczne, kadrowe i organizacyjne gwarantujące wykonanie Robót zgodnie z Dokumentacją Projektową, ST, Umową oraz poleceniami i ustaleniami przekazanymi przez Inspektora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Program Zapewnienia Jakości będzie zawierać:</w:t>
      </w:r>
    </w:p>
    <w:p>
      <w:pPr>
        <w:pStyle w:val="Normal"/>
        <w:ind w:left="567" w:firstLine="1"/>
        <w:jc w:val="both"/>
        <w:rPr/>
      </w:pPr>
      <w:r>
        <w:rPr>
          <w:sz w:val="24"/>
          <w:szCs w:val="24"/>
          <w:u w:val="single"/>
        </w:rPr>
        <w:t>część ogólną</w:t>
      </w:r>
      <w:r>
        <w:rPr>
          <w:sz w:val="24"/>
          <w:szCs w:val="24"/>
        </w:rPr>
        <w:t xml:space="preserve"> opisując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wykonania Robót, w tym terminy i sposób prowadzenia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ruchu na budowie wraz z oznakowaniem Robót 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hp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zespołów roboczych, ich kwalifikacje i przygotowanie praktyczn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stem (sposób i procedurę) proponowanej kontroli sterowania jakością wykonywanych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sażenie w sprzęt i urządzenia do pomiarów i kontrol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oraz formę gromadzenia wyników badań, pomiarów, wyciąganych wniosków i zastosowanych korekt w procesie wykonywania Robót, proponowany sposób i formę przekazywania tych informacji Inspektorow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>część szczegółową</w:t>
      </w:r>
      <w:r>
        <w:rPr>
          <w:sz w:val="24"/>
          <w:szCs w:val="24"/>
        </w:rPr>
        <w:t xml:space="preserve"> opisującą dla każdego asortymentu Robó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maszyn i urządzeń stosowanych na budowie z ich parametrami technicznym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zabezpieczenia i ochrony ładunków przed utratą ich właściwości w czasie transport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i procedurę pomiarów i badań (rodzaj i częstotliwość, pobieranie próbek, itp.) prowadzonych podczas wykonywania poszczególnych elementów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postępowania z materiałami i Robotami nie odpowiadającymi wymaganiom określonym w pkt 2.1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Projekt Programu Zapewnienia Jakości zostanie przedstawiony do zatwierdzenia Inspektorowi najpóźniej w terminie 5 dni od dnia podpisania Umowy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Koszty związane z wykonaniem projektu Programu Zapewnienia Jakości należy ująć w cenie ofertowej ryczałtowej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2. Zasady kontroli jakości Robót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Celem kontroli Robót będzie takie sterowanie ich przygotowaniem i wykonaniem, aby osiągnąć założoną jakość Robót. Wykonawca jest odpowiedzialny za pełną kontrolę Robót i jakość materiałów. Wykonawca zapewni odpowiedni system kontroli, włączając personel, laboratorium, sprzęt i wszystkie urządzenia niezbędne do pobierania próbek i badań materiałów oraz Robót. Wszystkie koszty związane z organizowaniem i prowadzeniem badań materiałów i Robót ponosi Wykonawca (np. badania grubości powłoki lakierniczej itp.)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  <w:szCs w:val="24"/>
          <w:u w:val="single"/>
        </w:rPr>
        <w:t>6.3.</w:t>
        <w:tab/>
        <w:t>Pobieranie pró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pektor będzie mieć zapewnioną możliwość udziału w pobieraniu próbek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Na zlecenie Inspektora Wykonawca będzie przeprowadzać dodatkowe badania tych materiałów, które budzą wątpliwości, co do ich jakości, o ile kwestionowane materiały nie zostaną przez Wykonawcę usunięte lub ulepszone z własnej woli. Koszty dodatkowych badań pokrywa Wykonawca tylko w przypadku stwierdzenia wad jakościowych materiałów; w przeciwnym przypadku koszty te pokrywa Zamawiający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Pojemniki do pobierania próbek będą, dostarczone przez Wykonawcę i zatwierdzone przez Inspektora. Próbki dostarczone przez Wykonawcę do badań wykonywanych przez Inspektora będą odpowiednio opisane i oznakowane, w sposób zaakceptowany przez Inspektora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4. Badania i pomia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badania i pomiary będą przeprowadzone zgodnie z wymogami n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omiarów lub badań, Wykonawca powiadomi Inspektora o rodzaju, miejscu i terminie pomiaru lub badania. Po wykonaniu pomiaru lub badania, Wykonawca przedstawi na piśmie ich wyniki do akceptacji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wykonania niezbędnych pomiarów i badań powinien zostać uwzględniony w cenie jednostkowej każdej z pozycji, której dotyczy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5. Raporty z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kazywać Inspektorowi kopie raportów z wynikami badań i pomiarów jak najszybciej, nie później jednak niż w terminie określonym w Programie Zapewnienia Jakości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badań i pomiarów (kopie) będą przekazywane Inspektorowi na formularzach według dostarczonego przez niego wzoru lub innych, przez niego zaaprobowanych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6.6. Badania prowadzone przez Inspektora</w:t>
      </w:r>
    </w:p>
    <w:p>
      <w:pPr>
        <w:pStyle w:val="Normal"/>
        <w:jc w:val="both"/>
        <w:rPr/>
      </w:pPr>
      <w:r>
        <w:rPr>
          <w:sz w:val="24"/>
          <w:szCs w:val="24"/>
        </w:rPr>
        <w:t>Dla celów kontroli jakości i zatwierdzenia, Inspektor uprawniony jest do dokonywania kontroli, pobierania próbek i badania materiałów stosowanych przez Wykonawcę i zapewniona mu będzie wszelka potrzebna do tego pomoc ze strony Wykonawc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7. Dokumenty bud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 Dziennik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isy w Dzienniku Budowy będą dokonywane na bieżąco i będą dotyczyć przebiegu Robót oraz zdarzeń i okoliczności zachodzących w toku wykonywania Robót, stanu bezpieczeństwa ludzi i mienia oraz technicznej i gospodarczej strony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one do Dziennika Budowy protokoły i inne dokumenty będą oznaczone kolejnym numerem załącznika i opatrzone datą i podpisem Wykonawcy i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ziennika Budowy należy wpisywać w szczegól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przekazania Wykonawcy Terenu Bud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przekazania przez Zamawiającego Dokumentacji Projektow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zgodnienie przez Inspektora programu zapewnienia jakości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y rozpoczęcia i zakończenia poszczególnych elementów Robó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bieg Robót, trudności i przeszkody w ich prowadzeniu, okresy i przyczyny przerw w Robota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wagi i polecenia Inspektor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y zarządzenia wstrzymania Robót, z podaniem powodu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głoszenia i daty odbiorów Robót zanikających, ulegających zakryciu, częściowych i końcowych odbiorów Robó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jaśnienia, uwagi i propozycje Wykonawc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ne dotyczące sposobu wykonywania zabezpieczenia Robó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istotne informacje o przebieg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Wykonawcy, wpisane do Dziennika Budowy będą przedłożone Inspektorowi do ustosunkowania si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cyzje Inspektora wpisane do Dziennika Budowy Wykonawca podpisuje z zaznaczeniem ich przyjęcia lub zajęciem stanow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is projektanta do Dziennika Budowy obliguje Inspektora do ustosunkowania się. Projektant nie jest jednak stroną Umowy i nie ma uprawnień do wydawania poleceń Wykonawcy Robót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Księga Obmiaru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Księga Obmiaru stanowi dokument pozwalający na rozliczenie faktycznego postępu każdego z elementów Robót. Obmiary wykonanych Robót przeprowadza się w sposób ciąg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Dokumenty laboratoryjne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Dzienniki laboratoryjne, atesty materiałów, orzeczenia o jakości materiałów, recepty robocze i kontrolne wyniki badań Wykonawcy będą gromadzone w formie uzgodnionej w Programie Zapewnienia Jakości. Dokumenty te stanowią załącznik do odbioru Robót. Winny być udostępnione na każde życzenie Inspektora.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) Dziennik wykonania i montażu konstrukcji stal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nnik wykonania i montażu konstrukcji stalowej stanowi udokumentowany przebieg prac przy realizacji i montażu konstrukcji stalowej dachu, z wyszczególnieniem pracowników dokonujących prac spawalniczych i ich świadectw kwalifikacy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) Pozostałe dokumenty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okumentów budowy zalicza się takż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realizację zadania budowlanego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przekazania Terenu Budowy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y cywilno-prawne z osobami trzecimi i inne umowy cywilno-prawn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ły z narad i ustaleń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espondencję na bud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) Przechowywanie dokumentów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 zabezpieczonym.</w:t>
      </w:r>
    </w:p>
    <w:p>
      <w:pPr>
        <w:pStyle w:val="Normal"/>
        <w:jc w:val="both"/>
        <w:rPr/>
      </w:pPr>
      <w:r>
        <w:rPr>
          <w:sz w:val="24"/>
          <w:szCs w:val="24"/>
        </w:rPr>
        <w:t>Zaginięcie któregokolwiek z dokumentów budowy spowoduje jego natychmiastowe odtworzenie w formie przewidzianej praw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i przedstawiane do wglądu na życzenie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1. Ogólne zasady obmiaru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będzie określać faktyczny zakres wykonywanych Robót zgodnie z Dokumentacją Projektową i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u Robót dokonuje Wykonawca po pisemnym powiadomieniu Inspektora o zakresie obmierzanych Robót i terminie obmiaru, co najmniej na 3 dni przed tym termin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obmiaru będą wpisane do Księgi Obmiaru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Jakikolwiek błąd lub przeoczenie (opuszczenie) w ilościach podanych w Przedmiarze Robót lub gdzie indziej w Specyfikacjach Technicznych nie zwalnia Wykonawcy od obowiązku ukończenia wszystkich Robót (za wyjątkiem zmiany Wykonawcy Robót). Błędne dane zostaną poprawione wg instrukcji Inspektora na piśm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2. Urządzenia i sprzęt pomiar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urządzenia i sprzęt pomiarowy, stosowany w czasie obmiaru Robót będą zaakceptowane przez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ządzenia i sprzęt pomiarowy zostaną dostarczone przez Wykonawcę. Jeżeli urządzenia te lub sprzęt wymagają badań atestujących, to Wykonawca obowiązany jest posiadać ważne świadectwa legal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urządzenia pomiarowe będą przez Wykonawcę utrzymywane w dobrym stanie, w całym okresie trwania Robó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3. Czas przeprowadzania obmia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y będą przeprowadzane przed częściowym lub końcowym odbiorem Robót, a także w przypadku występowania dłuższej przerwy w Robotach niż 7 dni lub zmiany Wykonawcy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pomiarowe do obmiaru oraz nieodzowne obliczenia będą wykonywane w sposób zrozumiały i jednoznac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y skomplikowanych powierzchni lub objętości będą uzupełnione odpowiednimi szkicami umieszczonymi na karcie Księgi Obmiaru. W razie braku miejsca szkice mogą być dołączone w formie oddzielnego załącznika do Księgi Obmiaru, którego wzór zostanie uzgodniony z Inspektore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4. Zasady określania ilości Robót i materiał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obmiary będą liczone w jednostkach przyjętych w Przedmiarze Robó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1. Rodzaje odbiorów Robót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leżności od ustaleń odpowiednich Specyfikacji Technicznych, Roboty podlegają następującym etapom odbioru, dokonywanym przez Inspektora przy udziale Wykonawcy: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,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przejęcie końcowe,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przejęcie ostateczne.</w:t>
      </w:r>
    </w:p>
    <w:p>
      <w:pPr>
        <w:pStyle w:val="T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2. Odbiór Robót zanikających i ulegających zakryc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widowControl/>
        <w:ind w:left="-35" w:firstLine="17"/>
        <w:rPr>
          <w:szCs w:val="24"/>
        </w:rPr>
      </w:pPr>
      <w:r>
        <w:rPr>
          <w:szCs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oru Robót dokonuje Inspektor.</w:t>
      </w:r>
    </w:p>
    <w:p>
      <w:pPr>
        <w:pStyle w:val="Normal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Gotowość danej części Robót do odbioru zgłasza Wykonawca wpisem do Dziennika Budowy z jednoczesnym powiadomieniem Inspektora. Odbiór będzie przeprowadzony niezwłocznie, nie później jednak niż w ciągu 3 dni od daty zgłoszenia wpisem do Dziennika Budowy i powiadomienia o tym fakcie Inspektora.</w:t>
      </w:r>
    </w:p>
    <w:p>
      <w:pPr>
        <w:pStyle w:val="Normal"/>
        <w:ind w:left="17" w:hanging="35"/>
        <w:jc w:val="both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 podstawie dokumentów zawierających komplet wyników badań laboratoryjnych i w oparciu o przeprowadzone pomiary, w konfrontacji z Dokumentacją Projektową, ST i uprzednimi ustaleniami.</w:t>
      </w:r>
    </w:p>
    <w:p>
      <w:pPr>
        <w:pStyle w:val="Normal"/>
        <w:ind w:lef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3. Przejęcie Końcowe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dy całość Robót zostanie zasadniczo ukończona, Wykonawca zawiadamia o tym Inspektora i Zamawiającego. Upoważnia to Zamawiającego do wystawienia Protokołu Odbioru w odniesieniu do Robot, zgodnie z Umową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4. Dokumenty do Przejęcia Końcowego Robót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owym dokumentem do dokonania odbioru końcowego Robót jest protokół odbioru końcowego Robót sporządzony wg wzoru ustalonego przez Zamawiającego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kumentację Projektową z naniesionymi zmianami (jeżeli wystąpiły) i z aktualnymi uzgodnieniami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gi i zalecenia Inspektora, zwłaszcza przy odbiorze Robót zanikających i ulegających zakryciu, i udokumentowanie wykonania Jego zaleceń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pty i ustalenia technologiczne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zienniki Budowy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sięgi Obmiaru (jeżeli wystąpiły)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niki pomiarów kontrolnych oraz badań i oznaczeń laboratoryjnych zgodne z ST i PZJ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sprawozdanie techniczne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jakościowe wbudowanych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ę geodezyjną powykonawczą – inwentaryzację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Zamawiającego.</w:t>
      </w:r>
    </w:p>
    <w:p>
      <w:pPr>
        <w:pStyle w:val="BodyText2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360" w:hanging="0"/>
        <w:rPr>
          <w:szCs w:val="24"/>
        </w:rPr>
      </w:pPr>
      <w:r>
        <w:rPr>
          <w:szCs w:val="24"/>
        </w:rPr>
        <w:t>Sprawozdanie techniczne powinno zawierać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i lokalizację wykonywanych Robót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wprowadzonych zmian w stosunku do Dokumentacji Projektowej przekazanej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gi dotyczące warunków realizacji Robó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rozpoczęcia i zakończenia Robot,</w:t>
      </w:r>
    </w:p>
    <w:p>
      <w:pPr>
        <w:pStyle w:val="TR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edług przez Zamawiającego Roboty pod względem przygotowania dokumentacyjnego nie będą gotowe do odbioru końcowego, Zamawiający w porozumieniu z Wykonawcą wyznaczy ponowny termin odbioru końcowego Robót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zarządzone przez Zamawiającego Roboty poprawkowe lub uzupełniające będą zestawione wg wzoru ustalonego przez Zamawiającego. Termin wykonania Robót poprawkowych i Robót uzupełniających wyznaczy komisja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6. Przejęcie Ostateczne (po okresie gwarancyjnym)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podpisaniu przez Inspektora protokołu z przeglądu pogwarancyjnego, Wykonawca przedkłada Zamawiającemu stwierdzenie o wykonaniu zamówienia zgodnie z Umową, po czym w ustalonym terminie Zamawiający winien dokonać zwrotu Zabezpieczenia należytego wykonania umowy, zgodnie z warunkami umowy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1. Ustale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ą płatności jest cena jednostkowa, skalkulowana przez Wykonawcę za jednostkę obmiarową ustaloną dla danej pozycji Przedmiar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pozycji będzie uwzględniać wszystkie czynności, wymagania i badania składające się na jej wykonanie, określone dla tej Roboty w pkt. 9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będzie obejm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bociznę bezpośredni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zużytych materiałów wraz z kosztami ich zaku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wraz z kosztami jednorazowymi, (sprowadzenie sprzętu na Teren Budowy i z powrotem, montaż i demontaż na stanowisku prac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pośrednie, w skład których wchodzą: płace personelu i kierownictwa budowy, pracowników nadzoru i laboratorium, koszty urządzenia i eksploatacji zaplecza budowy (w tym doprowadzenie energii i wody, itp.), koszty dotyczące oznakowana Robót, </w:t>
      </w:r>
    </w:p>
    <w:p>
      <w:pPr>
        <w:pStyle w:val="Normal"/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tki dotyczące bhp, usługi obce na rzecz budowy, opłaty za dzierżawę placów i bocznic, ubezpieczenia oraz koszty zarządu przedsiębiorstwa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ysk kalkulacyjny zawierający ewentualne ryzyko Wykonawcy z tytułu innych wydatków mogących wystąpić w czasie realizacji Robót w okresie gwarancyj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atki obliczane zgodnie z obowiązującymi przepisami. Do cen jednostkowych nie należy wliczać podatku VAT.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a jednostkowa zaproponowana przez Wykonawcę za daną pozycję w wycenionym Przedmiarze Robót jest ostateczna i wyklucza możliwość żądania dodatkowej zapłaty za wykonanie Robót objętych tą pozycją kosztorysową.</w:t>
      </w:r>
    </w:p>
    <w:p>
      <w:pPr>
        <w:pStyle w:val="Normal"/>
        <w:tabs>
          <w:tab w:val="clear" w:pos="708"/>
          <w:tab w:val="left" w:pos="136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1. Ustalenia ogólne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w różnych miejscach powołują się na Polskie Normy (PN), przepisy branżowe, instrukcje. Należy je traktować jako integralną część i należy je czytać łącznie z Rysunkami i Specyfikacjami, jak gdyby tam one występowały. Rozumie się, iż Wykonawca jest w pełni zaznajomiony z ich zawartością i wymaganiami. Zastosowanie będą miały ostatnie wydania Polskich Norm (datowane nie później niż 30 dni przed datą składania ofert), o ile nie postanowiono inaczej. Roboty będą wykonywane w bezpieczny sposób, ściśle w zgodzie z Polskimi Normami (PN) i przepisami obowiązującymi w Polsce.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zestrzegania innych norm krajowych, które obowiązują w związku z wykonaniem prac objętych Umową i stosowania ich postanowień na równi z wszystkimi innymi wymaganiami, zawartymi w Specyfikacjach Technicznych.</w:t>
      </w:r>
    </w:p>
    <w:p>
      <w:pPr>
        <w:pStyle w:val="Normal"/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Zakłada się, iż Wykonawca dogłębnie zaznajomił się z treścią i wymaganiami tych n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ind w:right="-3" w:hanging="0"/>
      <w:jc w:val="center"/>
      <w:rPr>
        <w:i/>
        <w:i/>
        <w:sz w:val="24"/>
      </w:rPr>
    </w:pPr>
    <w:r>
      <w:rPr>
        <w:i/>
        <w:sz w:val="24"/>
      </w:rPr>
      <w:t xml:space="preserve"> </w:t>
    </w:r>
    <w:r>
      <w:rPr>
        <w:i/>
        <w:sz w:val="24"/>
      </w:rPr>
      <w:t>Specyfikacja Techniczna Wykonania i Odbioru Robót Budowlanych</w: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487035</wp:posOffset>
              </wp:positionH>
              <wp:positionV relativeFrom="paragraph">
                <wp:posOffset>635</wp:posOffset>
              </wp:positionV>
              <wp:extent cx="25146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3pt;mso-wrap-distance-left:0pt;mso-wrap-distance-right:0pt;mso-wrap-distance-top:0pt;mso-wrap-distance-bottom:0pt;margin-top:0.05pt;mso-position-vertical-relative:text;margin-left:432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1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ind w:right="-3" w:hanging="0"/>
      <w:jc w:val="cent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992"/>
        </w:tabs>
        <w:ind w:left="992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43"/>
        </w:tabs>
        <w:ind w:left="10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63"/>
        </w:tabs>
        <w:ind w:left="17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83"/>
        </w:tabs>
        <w:ind w:left="24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03"/>
        </w:tabs>
        <w:ind w:left="32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23"/>
        </w:tabs>
        <w:ind w:left="39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43"/>
        </w:tabs>
        <w:ind w:left="46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63"/>
        </w:tabs>
        <w:ind w:left="53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83"/>
        </w:tabs>
        <w:ind w:left="6083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936"/>
        </w:tabs>
        <w:ind w:left="936" w:hanging="22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69"/>
        </w:tabs>
        <w:ind w:left="1469" w:hanging="360"/>
      </w:pPr>
    </w:lvl>
    <w:lvl w:ilvl="2">
      <w:start w:val="1"/>
      <w:numFmt w:val="lowerRoman"/>
      <w:lvlText w:val="%3."/>
      <w:lvlJc w:val="right"/>
      <w:pPr>
        <w:tabs>
          <w:tab w:val="num" w:pos="2189"/>
        </w:tabs>
        <w:ind w:left="2189" w:hanging="180"/>
      </w:p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52"/>
        </w:tabs>
        <w:ind w:left="17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72"/>
        </w:tabs>
        <w:ind w:left="24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2"/>
        </w:tabs>
        <w:ind w:left="46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2"/>
        </w:tabs>
        <w:ind w:left="53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2"/>
        </w:tabs>
        <w:ind w:left="60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2"/>
        </w:tabs>
        <w:ind w:left="6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8" w:leader="none"/>
      </w:tabs>
      <w:suppressAutoHyphens w:val="true"/>
      <w:spacing w:lineRule="auto" w:line="360"/>
      <w:ind w:left="28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5">
    <w:name w:val="WW8Num12z5"/>
    <w:qFormat/>
    <w:rPr>
      <w:sz w:val="28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Arial" w:hAnsi="Arial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ind w:right="-2" w:hanging="0"/>
      <w:jc w:val="both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30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567" w:hanging="0"/>
      <w:jc w:val="both"/>
    </w:pPr>
    <w:rPr>
      <w:sz w:val="24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cs="Arial"/>
      <w:kern w:val="2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9:00Z</dcterms:created>
  <dc:creator>Hemka</dc:creator>
  <dc:description/>
  <dc:language>en-US</dc:language>
  <cp:lastModifiedBy>Teresa Brandt</cp:lastModifiedBy>
  <cp:lastPrinted>2009-02-22T21:14:00Z</cp:lastPrinted>
  <dcterms:modified xsi:type="dcterms:W3CDTF">2009-11-02T13:21:00Z</dcterms:modified>
  <cp:revision>6</cp:revision>
  <dc:subject/>
  <dc:title>SPECYFIKACJA TECHNICZNA</dc:title>
</cp:coreProperties>
</file>