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STALACJA WENTYLACJI MECHANICZNEJ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D CPV 45331210-1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D CPV 45331200-8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INSTALOWANIE WENTYLACJI)</w:t>
      </w:r>
    </w:p>
    <w:p>
      <w:pPr>
        <w:pStyle w:val="Normal"/>
        <w:autoSpaceDE w:val="false"/>
        <w:rPr/>
      </w:pPr>
      <w:r>
        <w:rPr>
          <w:b/>
          <w:bCs/>
        </w:rPr>
        <w:t>(INSTALOWANIE URZ</w:t>
      </w:r>
      <w:r>
        <w:rPr>
          <w:rFonts w:eastAsia="TimesNewRoman;MS Mincho" w:cs="TimesNewRoman;MS Mincho" w:ascii="TimesNewRoman;MS Mincho" w:hAnsi="TimesNewRoman;MS Mincho"/>
          <w:b/>
        </w:rPr>
        <w:t>Ą</w:t>
      </w:r>
      <w:r>
        <w:rPr>
          <w:b/>
          <w:bCs/>
        </w:rPr>
        <w:t>DZE</w:t>
      </w:r>
      <w:r>
        <w:rPr>
          <w:rFonts w:eastAsia="TimesNewRoman;MS Mincho" w:cs="TimesNewRoman;MS Mincho" w:ascii="TimesNewRoman;MS Mincho" w:hAnsi="TimesNewRoman;MS Mincho"/>
          <w:b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b/>
          <w:bCs/>
        </w:rPr>
        <w:t>WENTYLACYJNYCH I KLIMATYZACYJNYCH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WST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b/>
          <w:bCs/>
          <w:sz w:val="28"/>
          <w:szCs w:val="28"/>
        </w:rPr>
        <w:t>P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 Specyfikacja techniczna instalacji wentylacji podstawowej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edmiotem niniejszej Szczegółowej Specyfikacji Technicznej s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wykon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 odbioru robót w zakresie wykonania instalacji wentylacji mechanicznej dla potrzeb budowy sali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gimnastycznej przy Szkole Podstawowej w Niesułkowie, gm. Stryków. 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b/>
          <w:bCs/>
          <w:sz w:val="22"/>
          <w:szCs w:val="22"/>
        </w:rPr>
        <w:t>1.2. Przedmiot i zakres robót ob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b/>
          <w:bCs/>
          <w:sz w:val="22"/>
          <w:szCs w:val="22"/>
        </w:rPr>
        <w:t>tych specyfik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chnicz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dmiotem opracowania jest projekt przetargowy na wykonanie n/w instalacji. Zakres opracowa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bejmuje na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roboty instalacyjne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wykonanie instalacji nawiewno-wywiewnej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entylacyjnych i grzewczo-wentylacyjnych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2.1 Przy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b/>
          <w:bCs/>
          <w:sz w:val="22"/>
          <w:szCs w:val="22"/>
        </w:rPr>
        <w:t>te roz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zania projektowe instalacji wentylacj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stal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entylacyj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dzielono na niez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e układy nawiewno-wywiewne i wywiewne. Um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liwia to korzystanie z k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dego segmentu obiektu w ró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ym czasie, co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zie miało istotny wpływ na koszty eksploatacji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y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o na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 podział na układy wentylacyjn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sala gimnastyczn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zaplecz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szatnie i 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zły sanitarne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MATERIAŁY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1. 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ce materiałów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materiałów podano w ST „Wymagania Ogólne”  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2. Szczegółow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ce materiałów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dzenia i o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b/>
          <w:bCs/>
          <w:sz w:val="22"/>
          <w:szCs w:val="22"/>
        </w:rPr>
        <w:t>t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- Aparaty grzewczo-wentylacyjne i wentylatory w przewodach wentylacyjnych – zgodnie z projektem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entylacji.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SPRZ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b/>
          <w:bCs/>
          <w:sz w:val="28"/>
          <w:szCs w:val="28"/>
        </w:rPr>
        <w:t>T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3.1. 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ce 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b/>
          <w:bCs/>
          <w:sz w:val="22"/>
          <w:szCs w:val="22"/>
        </w:rPr>
        <w:t>tu i maszyn do robót instalacyjn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u podano w ST Wymagania Ogóln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3.2. Szczegółow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ce 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b/>
          <w:bCs/>
          <w:sz w:val="22"/>
          <w:szCs w:val="22"/>
        </w:rPr>
        <w:t>tu i maszyn do robót instalacyjn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szelkie prace z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ane z obsłu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u i maszyn mu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ywane przez osoby przeszkolone, a jak tego wymag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pisy, posi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uprawnienia.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, których ruch stwarza zagr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nie dla zdrowia ludzkiego, mo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uruchomione dopiero po uprzednim ostr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niu osób znajd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ich bez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rednim s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siedztwie. Prace 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owe przy wykorzystaniu 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u mechanicznego mu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peł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sz w:val="22"/>
          <w:szCs w:val="22"/>
        </w:rPr>
        <w:t xml:space="preserve"> wymagania bhp i p.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RANSPORT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4.1. Wymagania ogólne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e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b/>
          <w:bCs/>
          <w:sz w:val="22"/>
          <w:szCs w:val="22"/>
        </w:rPr>
        <w:t>rodków transportu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transportu podano w OST 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4.2. Wymagania szczegółowe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e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b/>
          <w:bCs/>
          <w:sz w:val="22"/>
          <w:szCs w:val="22"/>
        </w:rPr>
        <w:t>rodków transportu</w:t>
      </w:r>
    </w:p>
    <w:p>
      <w:pPr>
        <w:pStyle w:val="Normal"/>
        <w:autoSpaceDE w:val="false"/>
        <w:rPr/>
      </w:pPr>
      <w:r>
        <w:rPr>
          <w:sz w:val="22"/>
          <w:szCs w:val="22"/>
        </w:rPr>
        <w:t>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starczane na plac budowy transportem samochodowym. Podczas rozładunku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sz w:val="22"/>
          <w:szCs w:val="22"/>
        </w:rPr>
        <w:t>elementów instalacji, takich jak: wentylatory, centrale wentylacyjne,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zach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zczegól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str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sz w:val="22"/>
          <w:szCs w:val="22"/>
        </w:rPr>
        <w:t>, aby ich nie uszkodz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sz w:val="22"/>
          <w:szCs w:val="22"/>
        </w:rPr>
        <w:t>, pam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jedno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nie o zachowaniu wszelkich wyma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hp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ransport pow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szych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winien odby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opakowaniach fabrycznych w sposó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bezpieczony przed samoczynnym przemieszczeniem lub upadkiem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a terenie budowy przewiduje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transport r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czny, w 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ś</w:t>
      </w:r>
      <w:r>
        <w:rPr>
          <w:sz w:val="22"/>
          <w:szCs w:val="22"/>
        </w:rPr>
        <w:t>ci wspomagany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mi mechanicznymi stan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mi wypos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nie placu budowy. Transport na terenie budowy musi speł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magania zawarte w 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ś</w:t>
      </w:r>
      <w:r>
        <w:rPr>
          <w:sz w:val="22"/>
          <w:szCs w:val="22"/>
        </w:rPr>
        <w:t>ci ogólnej specyfikacji techniczn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1. Ogólne wymagania wykonania robót budowlan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wykonania robót podano w OST 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2. Szczegółowe wymagania wykonania robót budowlan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robót wykon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godnie z 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„Warunkami Technicznymi Wykonania i Odbioru Instalacji Wentylacyjnych” – COBRI INSTAL –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2 </w:t>
      </w:r>
      <w:r>
        <w:rPr>
          <w:sz w:val="22"/>
          <w:szCs w:val="22"/>
        </w:rPr>
        <w:t>zeszyt 5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Dz.U.Nr.75 z dn.15.06.2002 r. 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Ministra Infrastruktury w sprawie warunków jakim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owinny odpowiad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udynki i ich usytuowanie z dn.12.04.2002 r. z pó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sz w:val="22"/>
          <w:szCs w:val="22"/>
        </w:rPr>
        <w:t>niejszymi zmianami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m Ministra Zdrowia z dn. 10.11.2006 r. w sprawie wyma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jakim powinn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dpowiad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d wz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em fachowym i sanitarnym pomieszczenia i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Zakładu Opiek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drowotnej (Dz.U.Nr 213 poz.1568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odsta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ania instalacji mo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tan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jedynie Projekty Wykonawcze, opracowane przez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ykonawców instalacji zgodnie z Projektem Budowlanym, warunkami Pozwolenia na Bud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jektem Przetargowym oraz innymi dokumentami i wymaganiami wskazanymi w Projekc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udowlanym, Projekcie Przetargowym, Kontrakcie lub w innych dokumentach przekazanych przez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westora. Projekty Wykonawcze mu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siad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komplet uzgodn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ł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wych rzeczoznawców (do spraw sanitarnohigienicznych, do spraw zabezpie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ciw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ych oraz do spraw BHP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 ergonomii), potwierdz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ich 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 Projektem Budowlanym i 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mi przepisami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ojekty Wykonawcze poszczególnych instalacji i ich 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ś</w:t>
      </w:r>
      <w:r>
        <w:rPr>
          <w:sz w:val="22"/>
          <w:szCs w:val="22"/>
        </w:rPr>
        <w:t>ci składowych, w stosunku do któr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ymagane s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datkowe uzgodnienia odpowiednich władz, instytucji (w tym dostawców mediów) lub odr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bne pozwolenia na bud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, mu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patrzone takimi uzgodnieniami oraz posiad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magane pozwolenia na bud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ed rozpo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ciem robót Projekty Wykonawcze mu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os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aakceptowane przez Inwestora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zakres prac wykonawcy instalacji wchodzi wykonanie wszystkich instalacji wymienionych w Projekcie Przetargowym oraz prac z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anych z ich realiz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, zgodnie z aktualnymi wydaniami 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lub wskazanych w przekazanych wykonawcy dokumentach, normami, przepisami, wymaganiami Projektu Budowlanego oraz sztu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udowla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stalacje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wykon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taki sposób, aby ich działanie spełniało wszelkie wymagania zawart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niniejszym opracowaniu oraz innych przekazanych dokumentach. Przy wykonywaniu instalacji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przestrze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szelkich zalec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raz wykorzysty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szystkie informacje podane w przekazanych wykonawcy dokumentach. Wszelkie wymagania szczegółowe m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a zadanie ułatwienie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enia niez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dnych prac i w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dnym wypadku nie ogranicz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ma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gólnych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zakres prac wykonawcy wchod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szczegó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) inwentaryzacja i komisyjne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cie wszelkich istni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ś</w:t>
      </w:r>
      <w:r>
        <w:rPr>
          <w:sz w:val="22"/>
          <w:szCs w:val="22"/>
        </w:rPr>
        <w:t>ci składowych instalacj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chod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w zakres instalacji sanitarnych oraz tych, które zostały wykonane przez inn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ykonawców przed w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em wykonawcy instalacji sanitarnych na bud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) dostawa na miejsce wbudowania wszelkich materiałów i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, niez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ych do wykona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stalacji oraz przeprowadzenia wszelkich prac towarzy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(w tym dostawa wszelkich materiałó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ksploatacyjnych potrzebnych do rozruchu instalacji)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) zainstalowanie (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) wszelkich materiałów i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) pod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enie do wszelkich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asilania w energ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elektrycz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, sterowa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 automatycznej regulacji, poza pracami wchod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mi w zakres instalacji elektrycznych i AKPiA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y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onymi z zakresu robó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) przeprowadzenie wymaganych prób instalacji wraz z udokumentowaniem ich wyników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protokóły odbiorów, wpisy do dziennika budowy)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f) przeprowadzenie rozruchu instalacji i jej regulacji (doprowadzenie instalacji do o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gn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c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maganych parametrów pracy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) wykonanie wszelkich wymaganych pomiarów instalacji i analiz oraz przekazanie protokołów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westorowi (w szczegó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pomiarów przepływów, wydatków, c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n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, temperatur, wilgot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oziomów g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wiel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elektrycznych)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h) przeprowadzenie niez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ych prób, analiz i ekspertyz wymaganych przez odpowiedni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ładze lub instytucje – wraz z udokumentowaniem ich wyników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) przeprowadzenie odbiorów instalacji przez Inwestora oraz odpowiednie władze i instytucj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j) dostarczenie wymaganych, aktualnych certyfikatów 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ci i atestów,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ectw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opuszczenia do stosowania w budownictwie, etc. wszystkich zastosowanych materiałów i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wypadku, gdy zaprojektowane materiały lub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nie posi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aktualnych certyfikatów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atestów, dopusz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, etc.), wykonawca z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any jest do uzyskania ich własnym kosztem i staraniem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pienia o akcept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nnego materiału lub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, posi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 wymagany certyfikat lub atest, dopuszczenie, etc. Proponowane materiały lub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mu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równ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e z zastosowanymi w projekcie pod wz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em technicznym, j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owym, estetycznym oraz kosztowy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) odpowiednie zabezpieczenie miejsca robót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l) wykonanie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przepustów instalacyjnych przez elementy konstrukcyjne niewymag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sz w:val="22"/>
          <w:szCs w:val="22"/>
        </w:rPr>
        <w:t>dodatkowych obli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konstrukcyjnych, oraz ich zabezpieczenie i uszczelnienie (np.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instalacyjnych przez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any i stropy,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szczelnych przez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any 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e,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z fundamenty, etc.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) </w:t>
      </w:r>
      <w:r>
        <w:rPr>
          <w:sz w:val="22"/>
          <w:szCs w:val="22"/>
        </w:rPr>
        <w:t>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nie uzgodniono inaczej, kucie bruzd, wykonywanie w przegrodach budowlan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tworów (przeb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sz w:val="22"/>
          <w:szCs w:val="22"/>
        </w:rPr>
        <w:t>) dla przeprowadzenia instalacji, wykonywanie fundamentów i konstrukcji wsporczych pod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i instalacje, a w szczegó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fundamentów i konstrukcji pod wszelkie wentylatory i inne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mechaniczne zlokalizowane w pomieszczeniach lub na dachu budynku, opartych na głównej konstrukcji budynku, wraz z obrób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uszczelnieniem wszelkich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nstalacji elementów konstrukcyjnych przez dach, etc. (poza elementami wyspecyfikowanymi w 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ś</w:t>
      </w:r>
      <w:r>
        <w:rPr>
          <w:sz w:val="22"/>
          <w:szCs w:val="22"/>
        </w:rPr>
        <w:t>ci budowlano konstrukcyjnej projektu). Prace te mu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owadzone w uzgodnieniu z nadzorem budowlanym oraz wykonawcami poszczególnych robót budowlano-konstrukcyjnych,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n) </w:t>
      </w:r>
      <w:r>
        <w:rPr>
          <w:sz w:val="22"/>
          <w:szCs w:val="22"/>
        </w:rPr>
        <w:t>wykonanie uszczeln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szelkich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nstalacji przez elementy budynku zgodnie ze sztu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udowla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o) </w:t>
      </w:r>
      <w:r>
        <w:rPr>
          <w:sz w:val="22"/>
          <w:szCs w:val="22"/>
        </w:rPr>
        <w:t>wykonanie wszelkich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nstalacji przez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any i stropy oddzie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ciw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godnie z 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mi przepisami, a ta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e</w:t>
      </w:r>
      <w:r>
        <w:rPr>
          <w:sz w:val="22"/>
          <w:szCs w:val="22"/>
        </w:rPr>
        <w:t xml:space="preserve"> certyfikatami 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aprobatami technicznymi, dopuszczeniami, etc. i instrukcjami wykonywania tego typu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(np.odpowiedni sposób 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u klap p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. na kanałach wentylacyjnych, zainstalowanie specjalnych, atestowanych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wodów (rur) instalacji grzewczych, chłodniczych, wodnych, kanalizacyjnych, etc.),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p) </w:t>
      </w:r>
      <w:r>
        <w:rPr>
          <w:sz w:val="22"/>
          <w:szCs w:val="22"/>
        </w:rPr>
        <w:t>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odpowiednich elementów zapobieg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rozprzestrzenianiu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hałasu oraz dr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powodowanych prac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nstalacji, takich jak: obudowy i osłony tłum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, tłumiki 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sz w:val="22"/>
          <w:szCs w:val="22"/>
        </w:rPr>
        <w:t>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ku, podstaw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mortyzacyjne, wibroizolatory, podkładki tłum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, 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niki elastyczne przewodów rurowych i kanałów wentylacyjnych, odpowiednie elementy izolacyjne, antywibracyjne i tłum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w miejscach styku instalacji z elementami budynku, zapewnienie odpowiedniej konstrukcji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elementów instalacji – wentylatory, etc.) oraz zastosowanie odpowiednich roz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granicz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rozprzestrzenianie dr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 xml:space="preserve"> i hałasu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q) </w:t>
      </w:r>
      <w:r>
        <w:rPr>
          <w:sz w:val="22"/>
          <w:szCs w:val="22"/>
        </w:rPr>
        <w:t>zamurowanie, zabetonowanie, etc. wszelkich otworów pozostałych w z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ku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 prowadzeniem instalacji sanitarnych przez przegrody budowlane, w tym oddzielenia 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e, o il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ace te w konkretnym wypadku nie zostały wyr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sz w:val="22"/>
          <w:szCs w:val="22"/>
        </w:rPr>
        <w:t>nie (w odpowiednich projektach bra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owych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one do zakresu robót wykonawcy robót innej bra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(np. robót ogólnobudowlanych)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r) </w:t>
      </w:r>
      <w:r>
        <w:rPr>
          <w:sz w:val="22"/>
          <w:szCs w:val="22"/>
        </w:rPr>
        <w:t>kontrola istni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linii 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ych wyso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owych oraz kontrola wymiarów podawanych n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ysunkach z wymiarami wy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mi w naturze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) </w:t>
      </w:r>
      <w:r>
        <w:rPr>
          <w:sz w:val="22"/>
          <w:szCs w:val="22"/>
        </w:rPr>
        <w:t>udział w konsultacjach i inspekcjach na miejscu budowy oraz innych rozmowa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ordynacyjnych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) </w:t>
      </w:r>
      <w:r>
        <w:rPr>
          <w:sz w:val="22"/>
          <w:szCs w:val="22"/>
        </w:rPr>
        <w:t>uzgadnianie robót z lokalnym nadzorem budowlanym oraz zleceniobiorcami z pozostał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ra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w fazie przygotowania i realizacji budowy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u) </w:t>
      </w:r>
      <w:r>
        <w:rPr>
          <w:sz w:val="22"/>
          <w:szCs w:val="22"/>
        </w:rPr>
        <w:t>s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Projektu Wykonawczego wszystkich instalacji uwz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 wymaga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ojektu Budowlanego, Projektu Przetargowego, Za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nika do Kontraktu, etc. Instalacji Sanitarnych oraz uzyskanie dla Projektu Wykonawczego pozytywnych opinii rzeczoznawców: do spraw ochron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eciw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ej, do spraw sanitarnohigienicznych oraz do spraw BHP i ergonomii, potwierdz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jego 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 Projektem Budowlanym, warunkami Pozwolenia na Bud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oraz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aktualnymi wydaniami 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norm i przepisami, uzyskanie wymaganych pozwo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na bud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uzgodn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, a także zatwierdzenie Projektu Wykonawczego lub jego elementów przez wł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we władze, instytucje oraz dostawców mediów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) </w:t>
      </w:r>
      <w:r>
        <w:rPr>
          <w:sz w:val="22"/>
          <w:szCs w:val="22"/>
        </w:rPr>
        <w:t>Projekt Wykonawczy musi uwz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szelkie zmiany w pozostałych bra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architektura, konstrukcja, etc.) w stosunku do stanu, który stanowił podsta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opracowania Projektu Przetargowego instalacji sanitarnych – zarówno w zakresie ewentualnych ara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cji pomiesz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jak i prowadzenia głównych przewodów instalacji oraz lokalizacji głównych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) </w:t>
      </w:r>
      <w:r>
        <w:rPr>
          <w:sz w:val="22"/>
          <w:szCs w:val="22"/>
        </w:rPr>
        <w:t>Przedstawienie Projektu Wykonawczego do zatwierdzenia przez Inwestora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x) </w:t>
      </w:r>
      <w:r>
        <w:rPr>
          <w:sz w:val="22"/>
          <w:szCs w:val="22"/>
        </w:rPr>
        <w:t>dokumentowanie na b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ą</w:t>
      </w:r>
      <w:r>
        <w:rPr>
          <w:sz w:val="22"/>
          <w:szCs w:val="22"/>
        </w:rPr>
        <w:t>co na l egzemplarzu Projektu Wykonawczego znajd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tal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biurze budowy wszelkich od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stw od projektu i uzupełn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informacji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instalacj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az stanu zaawansowania robót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y) </w:t>
      </w:r>
      <w:r>
        <w:rPr>
          <w:sz w:val="22"/>
          <w:szCs w:val="22"/>
        </w:rPr>
        <w:t>wykonanie i przekazanie Inwestorowi Dokumentacji Powykonawczej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z) </w:t>
      </w:r>
      <w:r>
        <w:rPr>
          <w:sz w:val="22"/>
          <w:szCs w:val="22"/>
        </w:rPr>
        <w:t>przeprowadzenie szkolenia personelu u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tkownika, wraz z przekazaniem Inwestorow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dpowiednich protokołów dokument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szkolenie,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Ŝ</w:t>
      </w:r>
      <w:r>
        <w:rPr>
          <w:sz w:val="22"/>
          <w:szCs w:val="22"/>
        </w:rPr>
        <w:t>) opracowanie instrukcji obsługi i eksploatacji instalacji i wszystkich dostarczonych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raz z planem prze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ów i konserwacji wszystkich elementów instalacji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zwróc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zczegól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uwa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na to, aby w trakcie prac nie doszło do uszkodzenia an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anieczyszczenia montowanych elementów instalacji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nnych elementów budynku. Wszelkie otwarte z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zenia przewodów (zarówno przewodów rurowych, jak i kanałów wentylacyjnych)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na czas budowy zabezpiecz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dpowiednimi z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epkami lub osłonami.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dopiln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sz w:val="22"/>
          <w:szCs w:val="22"/>
        </w:rPr>
        <w:t>, aby w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rze przewodów wolne było od wszelkich zanieczysz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ciał obcych.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sz w:val="22"/>
          <w:szCs w:val="22"/>
        </w:rPr>
        <w:t>Wszelkie elementy instalacji, które mo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nar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one na uszkodzenie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odpowiednio zabezpiecz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lub czasowo (na czas robót, które mo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powod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ch uszkodzenie) zdemont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przech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czasu ponownego 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u w odpowiednio zabezpieczonym pomieszczeniu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szelkie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a przewodów przez przegrody budowlane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odpowiednio do rodzaju przewodu</w:t>
      </w:r>
    </w:p>
    <w:p>
      <w:pPr>
        <w:pStyle w:val="Normal"/>
        <w:autoSpaceDE w:val="false"/>
        <w:rPr/>
      </w:pPr>
      <w:r>
        <w:rPr>
          <w:sz w:val="22"/>
          <w:szCs w:val="22"/>
        </w:rPr>
        <w:t>uszczeln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raz zabezpiecz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d przenoszeniem dr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hałasów (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zastos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dpowiednie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a instalacyjne). Wszelkie punkty styku instalacji z budynkiem mu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ane w sposób uniem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 powstawanie hałasu i przenoszenie dr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 instalacji na budynek. Wszystkie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mechaniczne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odsepar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d budynku oraz od instalacji w sposób uniem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 powstawanie hałasu oraz przenoszenie dr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Elementy instalacji wymag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obsługi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w miar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m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liw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okaliz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za pomieszczeniami, w obszarach ogólnie do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nych.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sz w:val="22"/>
          <w:szCs w:val="22"/>
        </w:rPr>
        <w:t>Wszelkie domiary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raz wymiary budynku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w czasie robót na b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ą</w:t>
      </w:r>
      <w:r>
        <w:rPr>
          <w:sz w:val="22"/>
          <w:szCs w:val="22"/>
        </w:rPr>
        <w:t>co sprawdz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naturz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szelkie widoczne elementy instalacji, które nie s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fabrycznie pokryte ostatecznymi powłokami wy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zeniowymi (w tym w szczegó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przewody, izolacje, zamocowania, podwieszenia, konstrukcje wsporcze, etc.), niez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ie od pokrycia odpowiedn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wło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abezpiecz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,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pokr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wło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 malars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kolorze wskazanym przez Inwestora (ró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e kolory w ró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ych obszarach i w odniesieniu do ró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ych instalacji).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zastos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włoki malarskie odpowiednie do rodzaju malowanej powierzchni, zapewn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odpowiedn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trw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raz estety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nstalacji. Wytyczne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, w których obszarach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zastos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datkowe powłoki malarskie, na których elementach instalacji oraz typ i kolor powłok zosta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kazane na etapie wykonywania instalacj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KONTROLA JAK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6.1. Ogólne wymagania kontroli j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b/>
          <w:bCs/>
          <w:sz w:val="22"/>
          <w:szCs w:val="22"/>
        </w:rPr>
        <w:t>c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kontroli j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podano w ST 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6.2. Szczegółowe wymagania – odbiór m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b/>
          <w:bCs/>
          <w:sz w:val="22"/>
          <w:szCs w:val="22"/>
        </w:rPr>
        <w:t>dzyoperacyjn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dbiory m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zyoperacyjne s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elementem kontroli wykonania robót poprzedz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zasadnicze robot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stalacyjne wykonywane przez inne brygady lub przed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biorstwa.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je przeprowadz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stosunku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o na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rodzajów robót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cia dla przewodów przez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any i stropy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Fundamenty pod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Konstrukcje pod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Konstrukcje wsporcze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Kraty i kanały nawiewno-wywiewn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OBMIAR ROBÓT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7.1. 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ce przedmiaru i obmiaru robó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przedmiaru podano w ST 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7.2. Szczegółow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ce przedmiaru i obmiaru robó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Jednost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miar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la poszczególnych elementów instalacji s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: szt. – dla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; m</w:t>
      </w:r>
      <w:r>
        <w:rPr>
          <w:sz w:val="15"/>
          <w:szCs w:val="15"/>
        </w:rPr>
        <w:t xml:space="preserve">2 </w:t>
      </w:r>
      <w:r>
        <w:rPr>
          <w:sz w:val="22"/>
          <w:szCs w:val="22"/>
        </w:rPr>
        <w:t>– dla blachy; mb – dla rur; kpl. – dla zestawów; kg – dla materiałów masowych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wycenie robót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uwz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szystkie elementy potrzebne do prawidłowego funkcjonowa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stalacji, w tym wszelkiego rodzaju zamocowania, podwieszenia, podpory, fundamenty, konstrukcj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sporcze, obudowy, otwory w elementach budynku,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a i przepusty instalacyjne, kompensatory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o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enia roz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ne, materiały i elementy 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owe i uszczeln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, izolacje, powłoki malarski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 zabezpiecz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, zabezpieczenia na czas budowy i zabezpieczenia miejsca robót, kształtki, element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i dostosow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, o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, filtry, tłumiki 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sz w:val="22"/>
          <w:szCs w:val="22"/>
        </w:rPr>
        <w:t>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ku i dr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, klapy przeciw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e, atestowan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a instalacyjne przez oddzielenia 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e, zasilanie elektryczne, wszelkiego rodzaju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pomiarowe, elementy regulacyjne, materiały eksploatacyjne potrzebne do napełnienia i rozruchu instalacji oraz wszelkie zabiegi i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konieczne do zgodnego z wymaganiami dostawcy lub innych stron, uruchomienia i poprawnego funkcjonowania instalacji.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sz w:val="22"/>
          <w:szCs w:val="22"/>
        </w:rPr>
        <w:t>Przy wycenie robót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zwróc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uwa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na wszelkie wymagania, w tym ogólne, które mo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m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pływ na koszt wykonania, uruchomienia lub odbioru instalacj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ODBIÓR ROBÓT INSTALACYJNYCH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8.1. Ogólne wymagania odbioru robó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odbioru robót podano w OST 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2. Odbiory robó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dbiór robót na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e po z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zeniu 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u i przeprowadzeniu prób i ma na celu stwierdzenie 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zostały wykonane zgodnie z projektem, n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eksploatacji i o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g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akładan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arametry. Kierownik budowy (robót) powiadamia inwestora o gotow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obiektów do odbioru wpisem do dziennika budowy i zawiadamia o z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zeniu robót na budowi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edmiotem odbioru s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te instalacje wentylacji i technologiczne, które wyodr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bniono jako oddziel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kładniki inwestycji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8.2.1. Odbiór 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ś</w:t>
      </w:r>
      <w:r>
        <w:rPr>
          <w:b/>
          <w:bCs/>
          <w:sz w:val="22"/>
          <w:szCs w:val="22"/>
        </w:rPr>
        <w:t>ciow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je przeprowadz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stosunku do robót „zanik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”, które mu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ane przed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zeniem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zadania.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sprawdz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ania z projektem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u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cie wł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wych materiałów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Wykonanie prawidłowych po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konstrukcji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dbiory 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ś</w:t>
      </w:r>
      <w:r>
        <w:rPr>
          <w:sz w:val="22"/>
          <w:szCs w:val="22"/>
        </w:rPr>
        <w:t>ciowe przeprowadza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trybie przewidzianym dla odbiorów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ych, jednak bez ocen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awidłow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działania całego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8.2.2. Odbiór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b/>
          <w:bCs/>
          <w:sz w:val="22"/>
          <w:szCs w:val="22"/>
        </w:rPr>
        <w:t>cow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o wykonaniu prób przewidzianych dla poszczególnych instalacji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dokon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komisyjnego odbioru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ego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skład komisji wchodzi kierownik robót 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owych oraz przedstawiciele generalnego wykonawcy inwestora i u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tkownika; w przypadkach szczególnych w skład komisji wchod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równ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przedstawiciel nadzoru sanitarno-epidemiologicznego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przedstawiciel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u Dozoru Technicznego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przedstawiciel str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Gdy odbiory techniczne w zakresie kompetencji zainteresowanych instytucji zostały dokonane uprzednio, wówczas protokóły tych odbiorów stan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a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nik do protokółu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ego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y odbiorze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ym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sprawdz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ania z Dokument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ojekt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raz ewentualnymi zapisami w Dzienniku budowy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mi zmian i od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stw od Dokumentacji projektowej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protokoły z odbiorów 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ś</w:t>
      </w:r>
      <w:r>
        <w:rPr>
          <w:sz w:val="22"/>
          <w:szCs w:val="22"/>
        </w:rPr>
        <w:t>ciowych i realiz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stanow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usun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cia uster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aktu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kumentacji projektowej (czy przeprowadzono wszystkie zmiany i uzupełnienia)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protokoły bad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zcze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instalacji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y odbiorze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ym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przedsta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komisji na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dokumenty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Dokument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technicz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 naniesionymi elementami zmian i uzupełnieniami dokonywany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trakcie budowy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Dziennik budowy i k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miarów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protokoły odbiorów 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ś</w:t>
      </w:r>
      <w:r>
        <w:rPr>
          <w:sz w:val="22"/>
          <w:szCs w:val="22"/>
        </w:rPr>
        <w:t>ciowych na roboty „zanik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”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protokoły wykonanych prób i bad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ectwa j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wydane przez dostawców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materiałów podleg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odbiorom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echnicznym, a ta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 decyzje o dopuszczeniu do stosowania w budownictwie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Instrukcje obsługi i Dokumentacje Techniczno Ruchowe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astosowanych w instalacjach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uch próbny oraz uruchomienia instalacji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wykony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uzgodnieniu z inwestorem przed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okonaniem odbiorów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ych. Podczas odbioru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ego na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e sprawdzenie działa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oszczególnych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parametrów roboczych instalacji oraz sprawdzenie stosownych dokumentów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 dokonanego odbioru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s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otokół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y z adnot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 j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wykonania prac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 uwz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ieniem opisów poszczególnych parametrów podleg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odbiorowi oraz 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erminów realizacji. Protokół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podpis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z osoby prowad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bud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8.3. Z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zania wykonawcy po z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b/>
          <w:bCs/>
          <w:sz w:val="22"/>
          <w:szCs w:val="22"/>
        </w:rPr>
        <w:t>czeniu robó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ed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biorstwo wykonawcze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zie musiało zapewn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sz w:val="22"/>
          <w:szCs w:val="22"/>
        </w:rPr>
        <w:t>, po odbiorze, obec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walifikowanego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echnika, uczestni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 w projekcie, w celu przeszkolenia personelu m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 obsługi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instalacj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ROZLICZENIE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1 Ogólne wymagania rozliczenia robó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rozliczenia robót podano w ST 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2. Szczegółowe wymagania rozliczenia robó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ferent jest z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any do za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gn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cia w trakcie opracowywania swojej oferty koniecznych informacji 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nie wszelkich dokumentów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podsta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targu. 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kiem oferenta jest z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nie ryczałtowej oferty uwz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j wszelkie dostawy i prace konieczne do wykonania instalacji w taki sposób, aby spełniały wymagania inwestora i reprezentowały wymagany standard. Oferent jest z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any do uwz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ienia przy opracowywaniu oferty wszelkich informacji zawartych w Dokumentacji Przetargowej i innych dokumentach przekazanych przez Inwestora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wypadku jakichkolwiek niejas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kontakt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 projektante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PRZEPISY ZWI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b/>
          <w:bCs/>
          <w:sz w:val="28"/>
          <w:szCs w:val="28"/>
        </w:rPr>
        <w:t>ZAN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0.1.Przepisy </w:t>
      </w:r>
      <w:r>
        <w:rPr>
          <w:sz w:val="22"/>
          <w:szCs w:val="22"/>
        </w:rPr>
        <w:t>(z uwz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ieniem pó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sz w:val="22"/>
          <w:szCs w:val="22"/>
        </w:rPr>
        <w:t>niejszych zmian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tawa z dnia 7 lipca 1994 r. Prawo Budowlan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Ministra Infrastruktury z 12 kwietnia 2002 r. w sprawie warunków technicznych, jakim powinny odpowiad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udynki i ich usytuowanie (Dziennik Ustaw nr 75 poz. 690 z dnia 15.06.2002 r.)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Ministra Spraw Wew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rznych z dnia 3 listopada 1992 r. w sprawie ochrony przeciw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ej budynków, innych obiektów budowlanych i terenów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Ministra Spraw Wew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rznych z dnia 22 kwietnia 1998 r. w sprawie wyrobów słu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do ochrony przeciw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ej, które mo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prowadzane do obrotu i stosowane wy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nie na podstawie certyfikatu 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Ministra Pracy i Polityki Socjalnej z dnia 26 wr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nia 1997 r. w sprawie ogólnych przepisów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ezpie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stwa i higieny prac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tawa z dn. 16.04.2004 r. o wyrobach budowlanych (Dz.U.44.92.881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Ministra Infrastruktury z dn. 6.02.2003 r. w sprawie bezpie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stwa i higieny pracy podcza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ywania robót budowlanych (Dz.U.03.47.401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Ministra Spraw Wew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rznych i Administracji z dn. 22.04.1998 r. w sprawie wyrobów słu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do ochrony przeciw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ej, które mo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prowadzane do obrotu i stosowane wy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nie na podstawie certyfikatu 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(Dz.U.98.55-362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unki techniczne wykonania i odbioru instalacji wentylacyjnych – wyd. COBRTI Instal – zeszyt 5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0.2 Katalogi, aprobaty techniczne, DTR zastosowanych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 materiałów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0.3 Polskie Normy </w:t>
      </w:r>
      <w:r>
        <w:rPr>
          <w:sz w:val="22"/>
          <w:szCs w:val="22"/>
        </w:rPr>
        <w:t>wprowadzone do 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kowego stosowani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N-B-03430 Wentylacja w budynkach mieszkalnych zamieszkania zbiorowego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 u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tecz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publicznej. Wymagania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N-B-03431 Wentylacja mechaniczna w budownictwie. Wymagania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N-B-02151/02 Akustyka budowlana. Ochrona przed hałasem pomiesz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budynkach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opuszczalne wart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poziomu 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sz w:val="22"/>
          <w:szCs w:val="22"/>
        </w:rPr>
        <w:t>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ku w pomieszczenia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N-B-02020 Ochrona cieplna budynków. Wymagania i obliczenia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N-B-02402 Ogrzewnictwo. Temperatury ogrzewanych pomiesz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budynkach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N-B-0240 Ogrzewnictwo. Temperatury obliczeniowe zew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rzn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4 Inne norm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N-B-0141 l: 1999 Wentylacja i klimatyzacja – Terminologia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N-76/B-03420 Wentylacja i klimatyzacja. Parametry obliczeniowe powietrza zew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rznego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N-78/B-03421 Wentylacja i klimatyzacja. Parametry obliczeniowe powietr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omieszczeniach przeznaczonych do stałego przebywania ludz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7:00Z</dcterms:created>
  <dc:creator>Hemka</dc:creator>
  <dc:description/>
  <dc:language>en-US</dc:language>
  <cp:lastModifiedBy>Teresa Brandt</cp:lastModifiedBy>
  <cp:lastPrinted>2009-02-22T21:51:00Z</cp:lastPrinted>
  <dcterms:modified xsi:type="dcterms:W3CDTF">2009-11-06T11:59:00Z</dcterms:modified>
  <cp:revision>3</cp:revision>
  <dc:subject/>
  <dc:title>INSTALACJA WENTYLACJI MECHANICZNEJ</dc:title>
</cp:coreProperties>
</file>