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45260000-7 Roboty w zakresie wykonywania pokryć dach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(SST) są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ące wykonania i odbioru robót związanych z montażem pokrycia dachu z płyt warstwowych  wraz z wykonaniem obróbek blacharskich z blachy powlekanej i montażem rynien 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czegółowa specyfikacja techniczna (SST) stosowana jest jako dokument przetargowy i kontraktowy. </w:t>
      </w:r>
    </w:p>
    <w:p>
      <w:pPr>
        <w:pStyle w:val="Normal"/>
        <w:rPr/>
      </w:pPr>
      <w:r>
        <w:rPr>
          <w:sz w:val="24"/>
          <w:szCs w:val="24"/>
        </w:rPr>
        <w:t>1.3. Zakres robót ujętych w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, których dotyczy specyfikacja, obejmują wszystkie czynności ułożenia płyt warstwowych na płatwiach drewnianych oraz wykonanie obróbek blacharskich, rynien i rur spustowych i elementów wystających ponad dach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ane w niniejszej ST są zgodne z obowiązującymi odpowiednimi normami oraz określeniami podanymi w ST „Wymagania ogóln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 podano w ST  „Wymagania ogólne" pk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adto materiały stosowane powinny mieć m.in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probaty Techniczne lub być produkowane zgodnie z obowiązującymi norm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lub Deklarację Zgodności z Aprobatą Techniczną lub z P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na znak bezpieczeńs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zgodności ze zharmonizowaną normą europejską wprowadzoną do zbioru norm polski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pakowaniach powinien znajdować się termin przydatności do sto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obowiązany jest posiadać na budowie pełną dokumentację dotyczącą składowanych na budowie materiałów przeznaczonych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Wszelkie materiały do montażu rynien i rur spustowych PCW powinny odpowiadać wymaganiom zawartym w normach polskich lub aprobatach technicznych ITB dopuszczających dany materiał do powszechnego stosowania w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Blacha stalowa powlekana powłokami poliestrowymi, grubości 0,5-0,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, arkusze o wym. 1000x 2000 mm lub 1250x2000 mm. powinna odpowiadać normom P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/B-10245 i PN-73/H-92122. Grubość blachy 0,5 mm do 0,6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3. Płyty warstw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łyty warstwowe styropianowe gr 15cm Tarmont Styro powinny odpowiadać wymaganiom polskich norm dla płyt warstwowych, oraz warunkom wydanych aprobat technicznych lub świadectw IT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materiały do wykonywania robót przewidzianych niniejszą specyfikacja powinny być przechowywane i magazynowane zgodnie z instrukcją producenta oraz według odpowiednich norm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Ogólne wymagania dotyczące sprzętu podano w ST Kod CP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0000-7 „Wymagania ogólne" pkt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Sprzęt do wykonyw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można wykonać ręcznie lub przy użyciu innych specjalistycznych narzęd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wca jest zobowiązany do używania takich narzędzi, które nie spowoduj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korzystnego wpływu na jakość materiałów i wykonywanych robót oraz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azne dla środowi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Ogólne wymagania dotyczące transportu podano w ST  „Wymagania ogólne" pkt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materiał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1. Do transportu materiałów i urządzeń stosować następujące spraw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znie środki transportu:</w:t>
      </w:r>
    </w:p>
    <w:p>
      <w:pPr>
        <w:pStyle w:val="Normal"/>
        <w:rPr/>
      </w:pPr>
      <w:r>
        <w:rPr>
          <w:sz w:val="24"/>
          <w:szCs w:val="24"/>
        </w:rPr>
        <w:t>- samochód skrzyniowy o ładowności 5-10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mochód dostawczy o ładowności 0,9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nik kołowy z przyczep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należy układać równomiernie na całej powierzchni ładunkowej, ob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bie i zabezpieczyć przed możliwością przesuwania się podczas tran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y powinny być układane w pozycji poziomej wzdłuż środka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za- i wyładunku oraz przewozie na środkach transportowych należy przestrzeg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obowiązujących w transporcie drogowym.</w:t>
      </w:r>
    </w:p>
    <w:p>
      <w:pPr>
        <w:pStyle w:val="Normal"/>
        <w:rPr/>
      </w:pPr>
      <w:r>
        <w:rPr>
          <w:sz w:val="24"/>
          <w:szCs w:val="24"/>
        </w:rPr>
        <w:t>4.2.2. Wykonawca jest zobowiązany do stosowania takich środków transportu, któ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płyną niekorzystnie na jakość robót i właściwości przewożonych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ruchu po drogach publicznych środki transportowe muszą spełniać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ruchu drog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Pokrycia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skich normach wyrobów i wymaganiami producenta oraz normą PN-B-02361: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1. Pokrycia z blach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ogóle dotyczące pokryć z blach płaski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blacharskie z blachy lakierowanej mogą być wykonywane o każdej porze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z w temperaturze nie niższej od -15°C, a w przypadku blach cynkowanych w temperatur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niższej niż 5°C. Robót nie wolno wykonywać na oblodzonych podłożach,</w:t>
      </w:r>
    </w:p>
    <w:p>
      <w:pPr>
        <w:pStyle w:val="Normal"/>
        <w:rPr/>
      </w:pPr>
      <w:r>
        <w:rPr>
          <w:sz w:val="24"/>
          <w:szCs w:val="24"/>
        </w:rPr>
        <w:t>- blachy nie należy układać bezpośrednio na podłożach z betonu, ty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mentowego lub cementowo-wapiennego, z gładzi cementowej oraz na podłożu zawierającym związki siarki. Podłoża te należy najpierw zagruntować roztworem asfaltowym</w:t>
      </w:r>
    </w:p>
    <w:p>
      <w:pPr>
        <w:pStyle w:val="Normal"/>
        <w:rPr/>
      </w:pPr>
      <w:r>
        <w:rPr>
          <w:sz w:val="24"/>
          <w:szCs w:val="24"/>
        </w:rPr>
        <w:t xml:space="preserve">i położyć na nich papę asfaltową. Wymaganie to dotyczy szczególnie miejsc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róbek blacharskich, wszystkie wygięcia blach powinny być wykonane w taki sposób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y nie nastąpiło pęknięcie blachy lub odpryśnięcie powłoki zabezpieczającej blach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warstwowe mocowane uchwytami systemowymi zgodnie z zaleceniami producenta.</w:t>
      </w:r>
    </w:p>
    <w:p>
      <w:pPr>
        <w:pStyle w:val="Normal"/>
        <w:rPr/>
      </w:pPr>
      <w:r>
        <w:rPr>
          <w:sz w:val="24"/>
          <w:szCs w:val="24"/>
        </w:rPr>
        <w:t>5.2. Obróbki blachars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1. Obróbki blacharskie powinny być dostosowane do rodzaju po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2. Obróbki blacharskie z blachy stalowej lakierowanej o grubości od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 do 0,6 mm można wykonywać o każdej porze roku, lecz w temperaturze nie niższej 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15°C. Robót nie można wykonywać na oblodzonych podłoż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3. Przy wykonywaniu obróbek blacharskich należy pamiętać o konieczności zach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tacji. Dylatacje konstrukcyjne powinny być zabezpieczone w sposób umożli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niesienie ruchów poziomych i pionowych dachu w taki sposób, aby następował szyb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ływ wody z obszaru dyl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Urządzenia do odprowadzania wód opad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.W dachach (stropodachach) z odwodnieniem zewnętrznym w warstwach przekr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osadzone uchwyty rynnowe (rynhaki) o wyregulowanym spadku podłuż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2. W dachach (stropodachach) z odwodnieniem wewnętrznym w podłożu powi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ć wyrobione koryta odwadniające o przekroju trójkątnym lub trapezowym. Nie</w:t>
      </w:r>
    </w:p>
    <w:p>
      <w:pPr>
        <w:pStyle w:val="Normal"/>
        <w:rPr/>
      </w:pPr>
      <w:r>
        <w:rPr>
          <w:sz w:val="24"/>
          <w:szCs w:val="24"/>
        </w:rPr>
        <w:t>należy stosować koryt o przekroju prostokątnym. Niedopuszczalne jest sytuo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 wzdłuż ścian attykowych, ścian budynków wyższych w odległości mniejszej niż 0,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nad dylatacjami konstrukcyj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3. Spadki koryt dachowych nie powinny być mniejsze niż 1,5%, a rozstaw r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ych nie powinien przekraczać 25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wodnienie dachu należy prowadzić za pomocą rynien odwadniających dylatow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12 m. Nie należy stosować odwodnienia typu wewnętr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4. Wpusty dachowe powinny być osadzane w korytach. W korytach o przekro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ójkątnym i trapezowym podłoże wokół wpustu w promieniu min. 25 cm od brzegu wpu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o być poziome — w celu osadzenia kołnierza wpu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5. Wpusty dachowe powinny być usytuowane w najniższych miejscach kor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dopuszczalne jest sytuowanie wpustów dachowych w odległości mniejszej niż 0,5 m 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ów ponad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6. Wloty wpustów dachowych powinny być zabezpieczone specjalnymi kołpak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onnymi nałożonymi na wpust przed możliwością zanieczyszczenia liśćmi lub in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mogącymi stać się przyczyną niedrożnośc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7. Przekroje poprzeczne rynien dachowych, rur spustowych i wpustów dach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dostosowane do wielkości odwadnianych powierzchni dachu (stropodachu).</w:t>
      </w:r>
    </w:p>
    <w:p>
      <w:pPr>
        <w:pStyle w:val="Normal"/>
        <w:rPr/>
      </w:pPr>
      <w:r>
        <w:rPr>
          <w:sz w:val="24"/>
          <w:szCs w:val="24"/>
        </w:rPr>
        <w:t>5.3.8. Rynny i rury spustowe z blachy powinny odpowiadać wymaganiom podanym w P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:1999, uchwyty zaś do rynien i rur spustowych wymaganiom PN-EN 1462:200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B-947Q1:1999 i PN-B-94702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9. Rynny dachowe i elementy wyposażenia z PCV-U powinny odpowiadać wymaganiom w PN-EN 607:1999 i powinny być mocowane do uchwytów, rozstawionych w odstępach nie większych niż 50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0. Rury spustowe z PCW powinny odpowiadać wymaganiom PN-EN 607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Kontrola jakości robót polega na sprawdzeniu zgodności ich</w:t>
      </w:r>
    </w:p>
    <w:p>
      <w:pPr>
        <w:pStyle w:val="Normal"/>
        <w:rPr/>
      </w:pPr>
      <w:r>
        <w:rPr>
          <w:sz w:val="24"/>
          <w:szCs w:val="24"/>
        </w:rPr>
        <w:t>wykonania z wymaganiami niniejszej specyfik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Kontrola wykonania podkładów pod pokrycia z blachy powinna być przeprowadzona przez Inspektora nadzoru przed przystąpieniem do wykonania pokryć zgodnie z wymaganiami normy PN-80/B-10240 p.4.3.2.</w:t>
      </w:r>
    </w:p>
    <w:p>
      <w:pPr>
        <w:pStyle w:val="Normal"/>
        <w:rPr/>
      </w:pPr>
      <w:r>
        <w:rPr>
          <w:sz w:val="24"/>
          <w:szCs w:val="24"/>
        </w:rPr>
        <w:t>6.3. Kontrola wykonania obróbek blacharskich, rynien i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1. Kontrola wykonania polega na sprawdzeniu zgodności ich wykonania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ołanymi normami przedmiotowymi i wymaganiami specyfikacji. Kontrola 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ana jest przez Inspektora nadzor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dniesieniu do prac zanikających (kontrola międzyoperacyjna) -podczas wykonania prac pokrywcz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 odniesieniu do właściwości całego pokrycia (kontrola końcowa) — po zakończeniu prac pokrywcz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2. Obróbki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Kontrolą międzyoperacyjna i końcową dotycząca pokryć z blachy przeprowadza się sprawdzając zgodność wykonanych robót z wymaganiami norm: PN-61/B-10245, PN-EN 501:1999, PN-EN</w:t>
      </w:r>
    </w:p>
    <w:p>
      <w:pPr>
        <w:pStyle w:val="Normal"/>
        <w:rPr/>
      </w:pPr>
      <w:r>
        <w:rPr>
          <w:sz w:val="24"/>
          <w:szCs w:val="24"/>
        </w:rPr>
        <w:t>506:2002, PN-EN 502:2002, PN-EN 504:2002, PN-EN 505:2002, PNEN 507:2002, PN-EN 508-1:2002, PN-EN 508-2:2002, PN-EN 508- 3:2000 oraz z wymaganiami niniejszej specyfik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badania dały wynik pozytywny gdy wszystkie właściwości materiałów i pokrycia dachowego są zgodne z wymaganiami niniejszej specyfikacji technicznej lub</w:t>
      </w:r>
    </w:p>
    <w:p>
      <w:pPr>
        <w:pStyle w:val="Normal"/>
        <w:rPr/>
      </w:pPr>
      <w:r>
        <w:rPr>
          <w:sz w:val="24"/>
          <w:szCs w:val="24"/>
        </w:rPr>
        <w:t>aprobaty technicznej albo wymaganiami norm przedmio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Jednostką obmiarową robót j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dla robót - Krycie dachu blachą i obróbki blacharskie - m2 pokrytej powierzchni.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 nie potrąca się urządzeń obcych, jak np. wywiewki itp. o ile powierzchnia</w:t>
      </w:r>
    </w:p>
    <w:p>
      <w:pPr>
        <w:pStyle w:val="Normal"/>
        <w:rPr/>
      </w:pPr>
      <w:r>
        <w:rPr>
          <w:sz w:val="24"/>
          <w:szCs w:val="24"/>
        </w:rPr>
        <w:t>ich nie przekracza 0,50 m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bót - Rynny i rury spustowe — 1 m wykonanych rynien lub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Ilość robót określa się na podstawie dokumentacji projektowej z</w:t>
      </w:r>
    </w:p>
    <w:p>
      <w:pPr>
        <w:pStyle w:val="Normal"/>
        <w:rPr/>
      </w:pPr>
      <w:r>
        <w:rPr>
          <w:sz w:val="24"/>
          <w:szCs w:val="24"/>
        </w:rPr>
        <w:t>uwzględnieniem zmian podanych w dokumentacji powykonawczej zaaprobowanych przez Inspektora nadzoru i sprawdzonych w na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pokrycia dachowego obróbek blacharskich, rynien i rur spustowych powinien obejm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połączeń poziomych i pionowych.</w:t>
      </w:r>
    </w:p>
    <w:p>
      <w:pPr>
        <w:pStyle w:val="Normal"/>
        <w:rPr/>
      </w:pPr>
      <w:r>
        <w:rPr>
          <w:sz w:val="24"/>
          <w:szCs w:val="24"/>
        </w:rPr>
        <w:t>- Sprawdzenie mocowania elementów do deskowania, ścian, kominów, wietrzników, włazów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spadków ry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szczelności połączeń rur spustowych z przewodami kanalizacyjnymi. R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e mogą być montowane po sprawdzeniu drożności przewodów kanaliz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ustaleniami w pkt 9 ST  „ 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B-02361:1999 Pochylenia połaci 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N-89/B-27617 Papa asfaltowa na tekturze budowlanej.</w:t>
      </w:r>
    </w:p>
    <w:p>
      <w:pPr>
        <w:pStyle w:val="Normal"/>
        <w:rPr/>
      </w:pPr>
      <w:r>
        <w:rPr>
          <w:sz w:val="24"/>
          <w:szCs w:val="24"/>
        </w:rPr>
        <w:t>3. PN-61/B-10245 Roboty blacharskie budowlane z blachy stalowej ocynkowanej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nkowej. Wymagania i badania techniczne przy odbio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N-EN 501:1999 Wyroby do pokryć dachowych z metalu. Charakterystyka wyrobów z cynku do pokryć dachowych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N-EN *506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miedzianej lub cyn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N-EN 504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z blachy miedzianej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N-EN 505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płytowych ze stali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PN-EN 508-1:2002 Wyroby do pob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1: S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N-EN 508-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2: Aluminium.</w:t>
      </w:r>
    </w:p>
    <w:p>
      <w:pPr>
        <w:pStyle w:val="Normal"/>
        <w:rPr/>
      </w:pPr>
      <w:r>
        <w:rPr>
          <w:sz w:val="24"/>
          <w:szCs w:val="24"/>
        </w:rPr>
        <w:t>10. PN-EN 508-3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3: Stal odporna na korozj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PN-EN 50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ze stali odpornej na korozję, układ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PN-EN 507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aluminiowej, układanych na ciągł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N-B-94701:1999 Dachy. Uchwyty stalowe ocynkowane do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ągłych. PN-EN 1462:2001 Uchwyty do rynien okapowych. 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PN-EN 612:1999 Rynny dachowe i rury spustowe z blachy. Definicje, podział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PN-B-94702:1999 Dachy. Uchwyty stalowe ocynkowane do rynien półokrągł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PN-EN 607:1999 Rynny dachowe i elementy wyposażenia z PCV-U. Definic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rządzenie Ministra Infrastruktury z dnia 6 lutego 2003 r. w sprawie bezpieczeństwa i</w:t>
      </w:r>
    </w:p>
    <w:p>
      <w:pPr>
        <w:pStyle w:val="Normal"/>
        <w:rPr/>
      </w:pPr>
      <w:r>
        <w:rPr>
          <w:sz w:val="24"/>
          <w:szCs w:val="24"/>
        </w:rPr>
        <w:t>higieny pracy podczas wykonywania robót budowlanych (Dz. U. Nr 47, poz. 4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bwieszczenie Ministra Gospodarki, Pracy i Polityki Społecznej z dnia 28 sierpni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ogłoszenia jednolitego tekstu rozporządzenia Ministra Pracy i Polityki Socjalnej w</w:t>
      </w:r>
    </w:p>
    <w:p>
      <w:pPr>
        <w:pStyle w:val="Normal"/>
        <w:rPr/>
      </w:pPr>
      <w:r>
        <w:rPr>
          <w:sz w:val="24"/>
          <w:szCs w:val="24"/>
        </w:rPr>
        <w:t>sprawie ogólnych przepisów bezpieczeństwa i higieny pracy (Dz. U. Nr 169, poz. 16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22:00Z</dcterms:created>
  <dc:creator>Hemka</dc:creator>
  <dc:description/>
  <dc:language>en-US</dc:language>
  <cp:lastModifiedBy>Teresa Brandt</cp:lastModifiedBy>
  <cp:lastPrinted>2007-05-26T22:04:00Z</cp:lastPrinted>
  <dcterms:modified xsi:type="dcterms:W3CDTF">2009-11-02T11:50:00Z</dcterms:modified>
  <cp:revision>3</cp:revision>
  <dc:subject/>
  <dc:title>SZCZEGÓŁOWA</dc:title>
</cp:coreProperties>
</file>