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135</wp:posOffset>
            </wp:positionH>
            <wp:positionV relativeFrom="paragraph">
              <wp:posOffset>203200</wp:posOffset>
            </wp:positionV>
            <wp:extent cx="66230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b/>
          <w:bCs/>
          <w:color w:val="000000"/>
          <w:u w:val="single"/>
        </w:rPr>
        <w:t xml:space="preserve">URZĄD </w:t>
      </w:r>
      <w:r>
        <w:rPr>
          <w:b/>
          <w:bCs/>
          <w:u w:val="single"/>
        </w:rPr>
        <w:t>MIASTA – GMINY STRYKÓW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5-010 Stryków, ul. Kościuszki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42 719 80 02, 042 719 96 73 fax. 042 719 81 93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de-DE"/>
        </w:rPr>
      </w:pPr>
      <w:hyperlink r:id="rId3">
        <w:r>
          <w:rPr>
            <w:rStyle w:val="InternetLink"/>
            <w:lang w:val="de-DE"/>
          </w:rPr>
          <w:t>www.strykow.pl,</w:t>
        </w:r>
      </w:hyperlink>
      <w:r>
        <w:rPr>
          <w:sz w:val="20"/>
          <w:szCs w:val="20"/>
          <w:lang w:val="de-DE"/>
        </w:rPr>
        <w:t xml:space="preserve"> </w:t>
      </w:r>
      <w:hyperlink r:id="rId4">
        <w:r>
          <w:rPr>
            <w:rStyle w:val="InternetLink"/>
            <w:lang w:val="de-DE"/>
          </w:rPr>
          <w:t xml:space="preserve">www.bip.strykow.pl, </w:t>
        </w:r>
      </w:hyperlink>
      <w:r>
        <w:rPr>
          <w:sz w:val="20"/>
          <w:szCs w:val="20"/>
          <w:lang w:val="de-DE"/>
        </w:rPr>
        <w:t xml:space="preserve">e-mail: </w:t>
      </w:r>
      <w:hyperlink r:id="rId5">
        <w:r>
          <w:rPr>
            <w:rStyle w:val="InternetLink"/>
            <w:lang w:val="de-DE"/>
          </w:rPr>
          <w:t>strykow@strykow.pl</w:t>
        </w:r>
      </w:hyperlink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/>
      </w:pPr>
      <w:r>
        <w:rPr/>
        <w:t>Stryków, dn.11.02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t.: przetargu na „Budowę sali gimnastycznej w Niesułkowie Koloni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ZP 2226/ZP-14/2010 -  Odpowiedzi na pytania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yta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Brak w przedmiarze pozycji związanej z montażem umywalek i misek ustępowych dla niepełnosprawnych. Czy wyceniać? Prosimy o podanie obmiar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Brak w przedmiarze poręczy dla niepełnosprawnych. Czy wyceniać? Prosimy o podanie obmiar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rzedmiar pozycja nr 48 – brak w przedmiarze półpostumentów do umywalek. Czy ująć w wyceni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rzedmiar pozycja nr 49 – czy w wycenie ująć szafki zlewozmywakow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rzedmiar pozycje nr 50 i 51 – prosimy o informację, czy wyceniać w przedmiotowych pozycjach odpowiednio brodziki natryskowe z tworzywa i kabiny natryskowe, czy też natryski będą oddzielane za pomocą ścianek systemowych – bez brodzików, lub też natryski z przestrzenią otwart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rosimy o podanie typu baterii natryskowych jaki należy przyjąć do wyceny: baterie podtynkowe natryskowe z zamknięciem czasowym i głowicą natrysku oraz mieszaczem, czy też „zwykłe” ścienne baterie natryskowe z natryskiem przesuwnym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rzedmiar pozycja nr 14 – prosimy o podanie typu zaworu spłukującego do pisuaru: manualny (np. Schellomat), czy też elektroniczny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rzedmiar pozycja nr 54 – prosimy o potwierdzenie obmiarów. Na podstawie projektu – obmiar powinien wynosić 6 szt. wpustów ściekow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 celu doprecyzowania przedmiotu zamówienia prosimy o podanie przykładowych typów baterii umywalkowych, zlewozmywakowych i natryskowych jakie należy przyjąć do wyce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Brak w przedmiarze zaworów antyskażeniowych typ HA216 Danfoss montowanych przy zaworach czerpalnych (zgodnie z projektem)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  <w:u w:val="single"/>
        </w:rPr>
        <w:t>Odpowiedzi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d1 – należy uwzględnić wycenę umywalki, 1 szt., i miski ustępowej 1 szt. dla niepełnosprawnych,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2 – należy uwzględnić wycenę poręczy dla niepełnosprawnych, 1 szt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d3 – należy uwzględnić półpostumenty do umywalek, ująć w wycenie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Ad4 – odnośnie szafek zlewozmywakowych – uwzględnić 1 szt w wycenie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5 - natryski zaprojektowano z przestrzenią otwartą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6 – do wyceny należy przyjąć baterie natryskowe podtynkowe z zamknięciem czasowym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7 – do wyceny należy przyjąć zawór spłukujący manualn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8 – należy przyjąć do wyceny 6 szt. wpustów ściekowych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Ad9 – należy przyjąć baterie jednouchwytowe montowane do ściany (natynkowe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10 – należy uwzględnić zawory antyskażeniowe typu HA216 przy zaworach czerpaln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rykow.pl/" TargetMode="External"/><Relationship Id="rId4" Type="http://schemas.openxmlformats.org/officeDocument/2006/relationships/hyperlink" Target="http://www.bip.strykow.pl/" TargetMode="External"/><Relationship Id="rId5" Type="http://schemas.openxmlformats.org/officeDocument/2006/relationships/hyperlink" Target="mailto:strykow@strykow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50:00Z</dcterms:created>
  <dc:creator>Janusz Sopata</dc:creator>
  <dc:description/>
  <cp:keywords/>
  <dc:language>en-US</dc:language>
  <cp:lastModifiedBy>Kinga Miskiewicz</cp:lastModifiedBy>
  <dcterms:modified xsi:type="dcterms:W3CDTF">2010-02-11T14:45:00Z</dcterms:modified>
  <cp:revision>7</cp:revision>
  <dc:subject/>
  <dc:title/>
</cp:coreProperties>
</file>