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135</wp:posOffset>
            </wp:positionH>
            <wp:positionV relativeFrom="paragraph">
              <wp:posOffset>203200</wp:posOffset>
            </wp:positionV>
            <wp:extent cx="66230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>
          <w:b/>
          <w:bCs/>
          <w:color w:val="000000"/>
          <w:u w:val="single"/>
        </w:rPr>
        <w:t xml:space="preserve">URZĄD </w:t>
      </w:r>
      <w:r>
        <w:rPr>
          <w:b/>
          <w:bCs/>
          <w:u w:val="single"/>
        </w:rPr>
        <w:t>MIASTA – GMINY STRYKÓW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5-010 Stryków, ul. Kościuszki 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42 719 80 02, 042 719 96 73 fax. 042 719 81 93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de-DE"/>
        </w:rPr>
      </w:pPr>
      <w:hyperlink r:id="rId3">
        <w:r>
          <w:rPr>
            <w:rStyle w:val="InternetLink"/>
            <w:lang w:val="de-DE"/>
          </w:rPr>
          <w:t>www.strykow.pl,</w:t>
        </w:r>
      </w:hyperlink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lang w:val="de-DE"/>
          </w:rPr>
          <w:t xml:space="preserve">www.bip.strykow.pl, </w:t>
        </w:r>
      </w:hyperlink>
      <w:r>
        <w:rPr>
          <w:sz w:val="20"/>
          <w:szCs w:val="20"/>
          <w:lang w:val="de-DE"/>
        </w:rPr>
        <w:t xml:space="preserve">e-mail: </w:t>
      </w:r>
      <w:hyperlink r:id="rId5">
        <w:r>
          <w:rPr>
            <w:rStyle w:val="InternetLink"/>
            <w:lang w:val="de-DE"/>
          </w:rPr>
          <w:t>strykow@strykow.pl</w:t>
        </w:r>
      </w:hyperlink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lang w:val="en-US"/>
        </w:rPr>
        <w:tab/>
      </w:r>
      <w:r>
        <w:rPr>
          <w:rFonts w:cs="Arial" w:ascii="Arial" w:hAnsi="Arial"/>
        </w:rPr>
        <w:t>Stryków, 09.02.2010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.dz. IZP 2226/ZP - 14/201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tyczy: IZP 2226/ZP-14/201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rzekazujemy Państwu odpowiedź na otrzymane do SIWZ na „Budowę Sali gimnastycznej przy Szkole Podstawowej w Niesułkowie” pytani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yt. 1 Proszę o przekazanie kompletnych rysunków konstrukcji dachu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rojekt budowlany określa jedynie założenia do wymiarowania konstrukcji dachu z drewna klejonego. Dla zebranych obciążeń przyjęto wstępnie dźwigary pełne o rozpiętości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= 1 485 i przekroju prostokątnym i wymiarach 22x45 w miejscu podparcia oraz 22x140 w osi kalenicy. Przyjęto płatwie o wym. 12x20. Materiał tarcica świerkowa. Projektant ze względu na konieczność wykonania konstrukcji przez specjalistyczną firmę pozostawił w jej gestii systemowe projekty wykonawcze, których ewentualny koszt należy uwzględnić w ofercie.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yt. 2. Czy posadzka w sali gimnastycznej ma być ułożona w jakiejś kolorystyce?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Poniżej zamieszczamy rysunki określające kolorystykę podłogi – rys.1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yt. 3. W  P.T. przewidziano miejsce pod trybuny składane, natomiast nie ma ich w przedmiarze ani w opisie projektu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Trybuny składane nie są przedmiotem zamówienia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yt. 4. Proszę o udostępnienie danych jakim ma odpowiadać platforma dla niepełnosprawnych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</w:rPr>
        <w:t xml:space="preserve">4. Platforma o wym. 110x140 cm o napędzie elektrycznym (silnik 230 V i mocy ok.0,5 kW), prędkość jazdy ok. 0,08 m/sek, wysokość podnoszenia ok.1,2 m. Obudowa aluminium + polipropylen. Sterowanie procesorowe z możliwością załączania radiowego. Udźwig ok. 300 kg.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yt. 5. Proszę o określenie kolorystyki tynku zewnętrznego mineralnego oraz farb emulsyjnych wewnętrznych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Farby wewnętrzne należy przyjąć w kolorze białym i w kolorach pastelowych jasnych. W załączeniu kolorystyka elewacji – rys. 2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yt. 6. Czy grubość 10 cm warstwy podkładowej pod nawierzchnię z płyt betonowych jest prawidłowa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</w:rPr>
        <w:t>6. W ofercie należy uwzględnić warstwę podkładową gr. 15 cm.</w:t>
      </w:r>
    </w:p>
    <w:sectPr>
      <w:type w:val="nextPage"/>
      <w:pgSz w:w="11906" w:h="16838"/>
      <w:pgMar w:left="709" w:right="565" w:gutter="0" w:header="0" w:top="2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/>
    <w:rPr>
      <w:b/>
      <w:bCs/>
      <w:sz w:val="21"/>
      <w:szCs w:val="21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360"/>
      <w:ind w:firstLine="708"/>
      <w:jc w:val="both"/>
    </w:pPr>
    <w:rPr>
      <w:rFonts w:eastAsia="Times New Roman" w:cs="Times New Roman"/>
      <w:bCs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jc w:val="right"/>
    </w:pPr>
    <w:rPr>
      <w:rFonts w:cs="Times New Roman"/>
      <w:b/>
      <w:bCs/>
      <w:sz w:val="28"/>
      <w:szCs w:val="16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rykow.pl/" TargetMode="External"/><Relationship Id="rId4" Type="http://schemas.openxmlformats.org/officeDocument/2006/relationships/hyperlink" Target="http://www.bip.strykow.pl/" TargetMode="External"/><Relationship Id="rId5" Type="http://schemas.openxmlformats.org/officeDocument/2006/relationships/hyperlink" Target="mailto:strykow@strykow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28:00Z</dcterms:created>
  <dc:creator>Aneta Królikowska</dc:creator>
  <dc:description/>
  <cp:keywords/>
  <dc:language>en-US</dc:language>
  <cp:lastModifiedBy>Kinga Miskiewicz</cp:lastModifiedBy>
  <cp:lastPrinted>2010-02-09T12:25:00Z</cp:lastPrinted>
  <dcterms:modified xsi:type="dcterms:W3CDTF">2010-02-11T10:35:00Z</dcterms:modified>
  <cp:revision>5</cp:revision>
  <dc:subject/>
  <dc:title>URZĄD MIASTA – GMINY STRYKÓW</dc:title>
</cp:coreProperties>
</file>