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hd w:fill="FFFFFF" w:val="clear"/>
        <w:spacing w:before="252" w:after="0"/>
        <w:ind w:left="58" w:hanging="0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Przedmiotem inwestycji jest przebudowa drogi gminnej w m. Dobra Nowiny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( od granicy z gminą Łódź ).  Przebudowie ulegnie odcinek drogi o długości 1400,00 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anie warstwy wyrównawcza z kruszywa łaman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warstwy ścieraln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zupełnienie pobocz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W pobliżu projektowanej inwestycji zlokalizowane są budynki, o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lineRule="auto" w:line="360"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ind w:left="52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2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17:00Z</dcterms:created>
  <dc:creator>Jacek</dc:creator>
  <dc:description/>
  <cp:keywords/>
  <dc:language>en-US</dc:language>
  <cp:lastModifiedBy>PC</cp:lastModifiedBy>
  <cp:lastPrinted>2007-10-04T12:01:00Z</cp:lastPrinted>
  <dcterms:modified xsi:type="dcterms:W3CDTF">2009-12-03T10:29:00Z</dcterms:modified>
  <cp:revision>8</cp:revision>
  <dc:subject/>
  <dc:title>Informacja     Bezpieczeństwa     i    Ochrony     Zdrowia</dc:title>
</cp:coreProperties>
</file>