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OPIS TECHNIC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Przedmiot i zakres opracowania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Przedmiotem inwestycji jest przebudowa drogi dojazdowej do gruntów rolnych w miejscowości Pludwiny.  Przebudowie ulegnie odcinek drogi o długości 718,00 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Podstawa opracowania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stawę niniejszego opracowania stanow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 marca 1999 r w sprawie warunków technicznych, jakim powinny odpowiadać drogi publiczne i ich usytuowanie (Dz. U. Nr43/99 poz.43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>Aktualne mapy do celów projektowych zaewidencjonowane zostały  pod nr 359/2010 z dnia 15.01.2010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480"/>
        <w:ind w:left="680" w:hanging="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zja w terenie i pomiary wysokościowe wykonane przez przedsiębiorstwo geodezyj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>Zlecenie Gminy Stryków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Przedmiot  inwestycji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Przedmiotem inwestycji jest przebudowa drogi dojazdowej do gruntów rolnych w miejscowości Pludwiny.  Przebudowie ulegnie odcinek drogi o długości 718,00 m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Stan istniejący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Teren objęty opracowaniem zlokalizowany jest w woj. Łódzkim. Przedmiotem inwestycji jest przebudowa drogi dojazdowej do gruntów rolnych w miejscowości Pludwiny o długości 718,00 m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budowywana droga zlokalizowana jest na dz. nr:102, 115 i 67. Droga ta ma  jezdnię o nawierzchni żwirową-żużlową  o szerokości około 4,00m.  Przedmiotowa droga przebiega w terenie typowo rolniczym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Stan projektowany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16"/>
          <w:szCs w:val="16"/>
        </w:rPr>
      </w:pPr>
      <w:r>
        <w:rPr>
          <w:rFonts w:cs="Arial" w:ascii="Arial" w:hAnsi="Arial"/>
          <w:spacing w:val="4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ramach projektu zostanie zaprojektowana jedna dwukierunkowa jezdnia o nawierzchni z betonu asfaltowego, o szerokości 4,0m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2"/>
        </w:rPr>
        <w:t>Charakterystyka</w:t>
      </w:r>
      <w:r>
        <w:rPr>
          <w:rFonts w:cs="Arial" w:ascii="Arial" w:hAnsi="Arial"/>
          <w:color w:val="333333"/>
          <w:spacing w:val="-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Długość drogi ..................................................................................718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erokość drogi.... …………………………..……………………………4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poboczy…………………………..……………………………0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333333"/>
          <w:spacing w:val="-1"/>
          <w:w w:val="93"/>
        </w:rPr>
        <w:t>Droga klasy  - 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ędkość projektowana 40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color w:val="333333"/>
          <w:w w:val="92"/>
        </w:rPr>
        <w:t xml:space="preserve">Odwodnienie .……………………………………………………..- powierzchniowe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elementów drog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rog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5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4cm </w:t>
        <w:tab/>
        <w:t>– w-wa ścieralna z betonu asfaltowego 0/12,8  wg. PN-S-96025:2000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cm    – warstwa wyrównawcza z kruszywa łamanego 0-31,5 m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ocze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>pobocze z tłucznia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ne dotyczące usytuowania drogi w terenie, oraz rozwiązań geometrycznych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ostały przedstawione w części rysunkowej projektu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wodnienie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 xml:space="preserve">Odwodnienie powierzchniow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4:00Z</dcterms:created>
  <dc:creator>Piotr Gwardecki</dc:creator>
  <dc:description/>
  <cp:keywords/>
  <dc:language>en-US</dc:language>
  <cp:lastModifiedBy>Kinga Miskiewicz</cp:lastModifiedBy>
  <cp:lastPrinted>2010-02-01T13:20:00Z</cp:lastPrinted>
  <dcterms:modified xsi:type="dcterms:W3CDTF">2010-06-21T07:41:00Z</dcterms:modified>
  <cp:revision>42</cp:revision>
  <dc:subject/>
  <dc:title>OPIS TECHNICZNY</dc:title>
</cp:coreProperties>
</file>