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OPIS TECHNICZN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Przedmiot i zakres opracowania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pacing w:val="40"/>
          <w:sz w:val="18"/>
          <w:szCs w:val="18"/>
        </w:rPr>
      </w:r>
    </w:p>
    <w:p>
      <w:pPr>
        <w:pStyle w:val="Normal"/>
        <w:spacing w:lineRule="auto" w:line="360"/>
        <w:ind w:left="284" w:firstLine="720"/>
        <w:rPr/>
      </w:pPr>
      <w:r>
        <w:rPr>
          <w:rFonts w:cs="Arial" w:ascii="Arial" w:hAnsi="Arial"/>
          <w:color w:val="333333"/>
          <w:w w:val="93"/>
        </w:rPr>
        <w:t xml:space="preserve">1.1.     </w:t>
      </w:r>
      <w:r>
        <w:rPr>
          <w:rFonts w:cs="Arial" w:ascii="Arial" w:hAnsi="Arial"/>
        </w:rPr>
        <w:t>Przedmiotem inwestycji jest przebudowa drogi gminnej Kiełmina  - Klęk granica z gminą Zgierz. Przebudowie ulegnie odcinek drogi o długości 2931,00 m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Podstawa opracowania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pacing w:val="40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odstawę niniejszego opracowania stanowi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</w:rPr>
      </w:pPr>
      <w:r>
        <w:rPr>
          <w:rFonts w:cs="Arial" w:ascii="Arial" w:hAnsi="Arial"/>
        </w:rPr>
        <w:t>Rozporządzenie Ministra Transportu i Gospodarki Morskiej z dnia 2 marca 1999 r w sprawie warunków technicznych, jakim powinny odpowiadać drogi publiczne i ich usytuowanie (Dz. U. Nr43/99 poz.430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680" w:hanging="320"/>
        <w:rPr>
          <w:rFonts w:ascii="Arial" w:hAnsi="Arial" w:cs="Arial"/>
        </w:rPr>
      </w:pPr>
      <w:r>
        <w:rPr>
          <w:rFonts w:cs="Arial" w:ascii="Arial" w:hAnsi="Arial"/>
        </w:rPr>
        <w:t>Aktualne mapy do celów projektowych zaewidencjonowane zostały  pod nr 10531/2009 z dnia 16.11.2009 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480"/>
        <w:ind w:left="680" w:hanging="320"/>
        <w:rPr>
          <w:rFonts w:ascii="Arial" w:hAnsi="Arial" w:cs="Arial"/>
        </w:rPr>
      </w:pPr>
      <w:r>
        <w:rPr>
          <w:rFonts w:cs="Arial" w:ascii="Arial" w:hAnsi="Arial"/>
        </w:rPr>
        <w:t>Wizja w terenie i pomiary wysokościowe wykonane przez przedsiębiorstwo geodezyjn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680" w:hanging="320"/>
        <w:rPr>
          <w:rFonts w:ascii="Arial" w:hAnsi="Arial" w:cs="Arial"/>
        </w:rPr>
      </w:pPr>
      <w:r>
        <w:rPr>
          <w:rFonts w:cs="Arial" w:ascii="Arial" w:hAnsi="Arial"/>
        </w:rPr>
        <w:t>Zlecenie Urzędu Miasta-Gminy Stryków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/>
      </w:pPr>
      <w:r>
        <w:rPr>
          <w:rFonts w:cs="Arial" w:ascii="Arial" w:hAnsi="Arial"/>
        </w:rPr>
        <w:t>Rozporządzenie Ministra Infrastruktury z dnia 23 września 2003r., w sprawie szczegółowych warunków zarządzania ruchem na drogach oraz wykonania nadzoru nad tym zarządzeniem (Dz. U. nr 177 poz. 1729 z dnia 14 października 2003 r.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/>
      </w:pPr>
      <w:r>
        <w:rPr>
          <w:rFonts w:cs="Arial" w:ascii="Arial" w:hAnsi="Arial"/>
        </w:rPr>
        <w:t>Załączniki nr 1-4 do rozporządzenia Ministra Infrastruktury z dnia 3 lipca 2003 r. w sprawie szczegółowych warunków technicznych dla znaków i sygnałów drogowych oraz urządzeń bezpieczeństwa ruchu drogowego i warunków ich umieszczania na drogach. (Załącznik do Dz. U. nr 220, poz. 2181 z dnia 23 grudnia 2003 r.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oraz Spraw Wewnętrznych i Administracji z dnia 31 lipca 2002 r. w sprawie znaków i sygnałów drogowych (Dz. U. Nr 170 poz.1393 z dnia 12 października 2002 r.)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miot</w:t>
      </w:r>
      <w:r>
        <w:rPr>
          <w:rFonts w:cs="Arial" w:ascii="Arial" w:hAnsi="Arial"/>
          <w:sz w:val="28"/>
          <w:szCs w:val="28"/>
          <w:lang w:val="en-US"/>
        </w:rPr>
        <w:t xml:space="preserve">  </w:t>
      </w:r>
      <w:r>
        <w:rPr>
          <w:rFonts w:cs="Arial" w:ascii="Arial" w:hAnsi="Arial"/>
          <w:sz w:val="28"/>
          <w:szCs w:val="28"/>
        </w:rPr>
        <w:t>inwesty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inwestycji jest przebudowa drogi gminnej Kiełmina - Klęk granica z gminą Zgierz. Przebudowie ulegnie odcinek drogi o długości 2931,00 m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Stan istniejąc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Teren objęty opracowaniem zlokalizowany jest w woj. Łódzkim. Przedmiotem inwestycji przebudowa drogi gminnej Kiełmina  - Klęk  o długości 2931,00 m</w:t>
      </w:r>
      <w:r>
        <w:rPr>
          <w:rFonts w:cs="Arial" w:ascii="Arial" w:hAnsi="Arial"/>
          <w:spacing w:val="44"/>
        </w:rPr>
        <w:t>.</w:t>
      </w:r>
      <w:r>
        <w:rPr>
          <w:rFonts w:cs="Arial" w:ascii="Arial" w:hAnsi="Arial"/>
        </w:rPr>
        <w:t xml:space="preserve"> Przebudowywana droga zlokalizowana jest na działkach nr:</w:t>
      </w:r>
      <w:r>
        <w:rPr/>
        <w:t xml:space="preserve"> </w:t>
      </w:r>
      <w:r>
        <w:rPr>
          <w:rFonts w:cs="Arial" w:ascii="Arial" w:hAnsi="Arial"/>
        </w:rPr>
        <w:t>383/1, 229, 298/1, 295/9, 299/5, 296/2, 299/3, 300/1 i 233. Droga ta ma  jezdnię o nawierzchni tłuczniowej o szerokości od 3,00 do 4,00m.  Na odcinku 4  o pikietażu od 956,00 do 1457,00 m droga wyłożona jest płytami betonowymi. Płyty betonowe należy zdemontować przed przystąpieniem do prac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Stan projektowany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projektu zostanie zaprojektowana jedna dwukierunkowa jezdnia o nawierzchni z betonu asfaltowego, o szerokości 3,0, 3,50 i 4,0m. Po obydwu stronach jezdni zostanie wykonane utwardzone pobocze z pospółki o szerokości 0,50m.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spacing w:val="-2"/>
        </w:rPr>
      </w:pPr>
      <w:r>
        <w:rPr>
          <w:rFonts w:cs="Arial" w:ascii="Arial" w:hAnsi="Arial"/>
          <w:b/>
          <w:color w:val="333333"/>
          <w:spacing w:val="-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spacing w:val="-1"/>
        </w:rPr>
      </w:pPr>
      <w:r>
        <w:rPr>
          <w:rFonts w:cs="Arial" w:ascii="Arial" w:hAnsi="Arial"/>
          <w:b/>
          <w:color w:val="333333"/>
          <w:spacing w:val="-2"/>
        </w:rPr>
        <w:t>Charakterystyka</w:t>
      </w:r>
      <w:r>
        <w:rPr>
          <w:rFonts w:cs="Arial" w:ascii="Arial" w:hAnsi="Arial"/>
          <w:b/>
          <w:color w:val="333333"/>
          <w:spacing w:val="-1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333333"/>
          <w:spacing w:val="-1"/>
        </w:rPr>
        <w:t>Odcinek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Długość drogi ..................................................................................417,0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Szerokość drogi.... …………………………..……………………………4,0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Szerokość pobocza…………………………..…………………………….0,5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color w:val="333333"/>
          <w:spacing w:val="-1"/>
          <w:w w:val="93"/>
        </w:rPr>
        <w:t>Droga klasy  - 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ędkość projektowana 40km/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adki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 spadki podłużne pokazane na przekroju podłużnym.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left="709" w:hanging="709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- spadki poziome pokazane na planie zagospodarowania terenu 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color w:val="333333"/>
          <w:w w:val="92"/>
        </w:rPr>
        <w:t xml:space="preserve">Odwodnienie .……………………………………………………..- powierzchniow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333333"/>
          <w:spacing w:val="-1"/>
        </w:rPr>
        <w:t>Odcinek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Długość drogi ..................................................................................170,0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Szerokość drogi.... …………………………..……………………………3,0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Szerokość pobocza…………………………..…………………………….0,5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color w:val="333333"/>
          <w:spacing w:val="-1"/>
          <w:w w:val="93"/>
        </w:rPr>
        <w:t>Droga klasy  - 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ędkość projektowana 40km/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adki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 spadki podłużne pokazane na przekroju podłużnym.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left="709" w:hanging="709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- spadki poziome pokazane na planie zagospodarowania terenu 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color w:val="333333"/>
          <w:w w:val="92"/>
        </w:rPr>
        <w:t xml:space="preserve">Odwodnienie .……………………………………………………..- powierzchniow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333333"/>
          <w:spacing w:val="-1"/>
        </w:rPr>
        <w:t>Odcinek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Długość drogi ..................................................................................887,0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Szerokość drogi.... …………………………..……………………………4,0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Szerokość pobocza…………………………..…………………………….0,5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color w:val="333333"/>
          <w:spacing w:val="-1"/>
          <w:w w:val="93"/>
        </w:rPr>
        <w:t>Droga klasy  - 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ędkość projektowana 40km/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adki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 spadki podłużne pokazane na przekroju podłużnym.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left="709" w:hanging="709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- spadki poziome pokazane na planie zagospodarowania terenu 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color w:val="333333"/>
          <w:w w:val="92"/>
        </w:rPr>
        <w:t xml:space="preserve">Odwodnienie .……………………………………………………..- powierzchniow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333333"/>
          <w:spacing w:val="-1"/>
        </w:rPr>
        <w:t>Odcinek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Długość drogi ..................................................................................1457,0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Szerokość drogi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odcinku o pikietażu od 000,00 do 817,96 m …………………………..4,00 m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na odcinku o pikietażu od 817,96 do1339,06m..…………………………..3,50 m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na odcinku o pikietażu od1339,06 do 1457,00m…………………………..4,0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Szerokość pobocza…………………………..…………………………….0,5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color w:val="333333"/>
          <w:spacing w:val="-1"/>
          <w:w w:val="93"/>
        </w:rPr>
        <w:t>Droga klasy  - 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ędkość projektowana 40km/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adki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 spadki podłużne pokazane na przekroju podłużnym.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left="709" w:hanging="709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- spadki poziome pokazane na planie zagospodarowania terenu 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color w:val="333333"/>
          <w:w w:val="92"/>
        </w:rPr>
        <w:t xml:space="preserve">Odwodnienie .……………………………………………………..- powierzchniowe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trukcja elementów drog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–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rog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5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 xml:space="preserve">4cm </w:t>
        <w:tab/>
        <w:t>– w-wa ścieralna z betonu asfaltowego 0/12,8  wg PN-S-96025:2000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cm    – warstwa wyrównawcza z kruszywa łamanego 0-31,5 mm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bocze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>pobocze z tłucznia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ne dotyczące usytuowania drogi w terenie, oraz rozwiązań geometrycznych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ostały przedstawione w części rysunkowej projektu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wodnienie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rPr/>
      </w:pPr>
      <w:r>
        <w:rPr>
          <w:rFonts w:cs="Arial" w:ascii="Arial" w:hAnsi="Arial"/>
        </w:rPr>
        <w:t xml:space="preserve">Odwodnienie powierzchniowe.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900" w:right="926" w:gutter="0" w:header="0" w:top="719" w:footer="708" w:bottom="76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380"/>
        </w:tabs>
        <w:ind w:left="13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2:05:00Z</dcterms:created>
  <dc:creator>Piotr Gwardecki</dc:creator>
  <dc:description/>
  <cp:keywords/>
  <dc:language>en-US</dc:language>
  <cp:lastModifiedBy>Kinga Miskiewicz</cp:lastModifiedBy>
  <cp:lastPrinted>2009-08-17T10:44:00Z</cp:lastPrinted>
  <dcterms:modified xsi:type="dcterms:W3CDTF">2010-06-22T12:16:00Z</dcterms:modified>
  <cp:revision>13</cp:revision>
  <dc:subject/>
  <dc:title>OPIS TECHNICZNY</dc:title>
</cp:coreProperties>
</file>