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 R A C O W N I A    K O N S T R U K C Y J N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V  A  L  D  I „ r.z. 19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Podgórna 66/3, 65-246 Zielona Góra, tel./fax. 68-32-707-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P 929-101-26-84, REGON 970-128-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 TECHNICZNA  WYKONANIA  I  ODBIO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BÓT  DO  PROJEKTU  BUDOWLANEGO  ROZBIÓRK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BUDOWY  KOMINA  URZĘDU  MIASTA  GMINY  STRY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ka 439/1, obręb S-2 przy ul. Kościuszki 27 w Stryko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 wykonano na zlecenie:      Urzędu Miasta – Gminy Stryków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l. Kościuszki 27, 95-010 Stry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opracował zespół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38"/>
        <w:gridCol w:w="1311"/>
        <w:gridCol w:w="1424"/>
        <w:gridCol w:w="1278"/>
        <w:gridCol w:w="1064"/>
        <w:gridCol w:w="1440"/>
      </w:tblGrid>
      <w:tr>
        <w:trPr>
          <w:trHeight w:val="3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6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          konstrukcj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nż. Waldemar    Krzesze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86/Z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Jan       Sęko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8/Z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ielona Góra, kwiecień – maj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budowlany i wykonawczy rozbiórki i budowy nowego komina opracowano</w:t>
      </w:r>
    </w:p>
    <w:p>
      <w:pPr>
        <w:pStyle w:val="Normal"/>
        <w:rPr/>
      </w:pPr>
      <w:r>
        <w:rPr/>
        <w:t>na podstawie umowy nr 23/IZP/2010, która została zawarta w dniu 1 kwietnia 2010 roku po- między Urzędem Miasta Gminy Stryków, ul. Kościuszki 27, 95-010 Stryków, a Pracownią Konstrukcyjna „VALDI” ul. Podgórna 66/3, 65-246 Zielona Gó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Projekt przewiduje następujące roboty budowlane:</w:t>
      </w:r>
    </w:p>
    <w:p>
      <w:pPr>
        <w:pStyle w:val="Normal"/>
        <w:rPr/>
      </w:pPr>
      <w:r>
        <w:rPr/>
        <w:t>- roboty przygotowawcze palcu budowy,</w:t>
      </w:r>
    </w:p>
    <w:p>
      <w:pPr>
        <w:pStyle w:val="Normal"/>
        <w:rPr/>
      </w:pPr>
      <w:r>
        <w:rPr/>
        <w:t>- demontaż komina,</w:t>
      </w:r>
    </w:p>
    <w:p>
      <w:pPr>
        <w:pStyle w:val="Normal"/>
        <w:rPr/>
      </w:pPr>
      <w:r>
        <w:rPr/>
        <w:t xml:space="preserve">- przygotowanie zdemontowanych odcinków przewodu spalinowego do transportu do </w:t>
      </w:r>
    </w:p>
    <w:p>
      <w:pPr>
        <w:pStyle w:val="Normal"/>
        <w:rPr/>
      </w:pPr>
      <w:r>
        <w:rPr/>
        <w:t xml:space="preserve">  </w:t>
      </w:r>
      <w:r>
        <w:rPr/>
        <w:t>składnicy złomu,</w:t>
      </w:r>
    </w:p>
    <w:p>
      <w:pPr>
        <w:pStyle w:val="Normal"/>
        <w:rPr/>
      </w:pPr>
      <w:r>
        <w:rPr/>
        <w:t>- roboty naprawcze betoniarskie i ewentualnie zbrojarskie związane z naprawą fundamentu,</w:t>
      </w:r>
    </w:p>
    <w:p>
      <w:pPr>
        <w:pStyle w:val="Normal"/>
        <w:rPr/>
      </w:pPr>
      <w:r>
        <w:rPr/>
        <w:t>- roboty monterskie oraz w minimalnym stopniu roboty spawalni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ygotowanie placu budowy obejmuje, ogrodzenie placu budowy, ustawienie tablic informacyjno-ostrzegawczych oraz  przycięcie konarów drzew, które mogą przeszkadzać w demontażu i montażu komina. Zakłada się, że zabezpieczenie socjalne zostanie udostępnione przez 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ntaż komina należy prowadzić zgodnie z przyjętą technologią demontażu opisa-ną w projekcie wykonawczym.</w:t>
      </w:r>
    </w:p>
    <w:p>
      <w:pPr>
        <w:pStyle w:val="Normal"/>
        <w:rPr/>
      </w:pPr>
      <w:r>
        <w:rPr/>
        <w:t xml:space="preserve">   </w:t>
      </w:r>
      <w:r>
        <w:rPr/>
        <w:t>Komin został podzielony na trzy odcinki demontażowe. Pierwszy z nich, położony najwyżej ma masę nie przekraczającą 2,5 tony. Długość tego odcinka wynosi około 14,5m.</w:t>
      </w:r>
    </w:p>
    <w:p>
      <w:pPr>
        <w:pStyle w:val="Normal"/>
        <w:rPr/>
      </w:pPr>
      <w:r>
        <w:rPr/>
        <w:t xml:space="preserve">   </w:t>
      </w:r>
      <w:r>
        <w:rPr/>
        <w:t>Ze względu na stan techniczny rury przewodu, liczne przekorodowania, znaczny ubytek grubości ścianek, wchodzenie na komin po drabinie jest niedopuszczalne. Dlatego do demon-tażu przewodu należy użyć dwóch żurawi samojezdnych.</w:t>
      </w:r>
    </w:p>
    <w:p>
      <w:pPr>
        <w:pStyle w:val="Normal"/>
        <w:rPr/>
      </w:pPr>
      <w:r>
        <w:rPr/>
        <w:t xml:space="preserve">   </w:t>
      </w:r>
      <w:r>
        <w:rPr/>
        <w:t>Zawiesie belkowe, wykonane z dwuteownika nr PE 80, wyposażone jest w cięgna linowe DOR 4/3,2-5,0,wg-F1KP1 Sanger Metal, z szaklami DOR 4,75 Sanger Metal. Do lin cięgien zamocować specjalnie wykonane haki. Haki należy wykonać z blachy wg rysunku zamie-szczonego w projekcie.</w:t>
      </w:r>
    </w:p>
    <w:p>
      <w:pPr>
        <w:pStyle w:val="Normal"/>
        <w:rPr/>
      </w:pPr>
      <w:r>
        <w:rPr/>
        <w:t xml:space="preserve">   </w:t>
      </w:r>
      <w:r>
        <w:rPr/>
        <w:t>Należy zwrócić szczególną uwagę na kształt wycinanych otworów w pobocznicy rury komina. Konieczne jest wykonanie otworów prostokątnych z zaokrąglonymi kątami.</w:t>
      </w:r>
    </w:p>
    <w:p>
      <w:pPr>
        <w:pStyle w:val="Normal"/>
        <w:rPr/>
      </w:pPr>
      <w:r>
        <w:rPr/>
        <w:t xml:space="preserve">   </w:t>
      </w:r>
      <w:r>
        <w:rPr/>
        <w:t>Po przetransportowaniu odcinków przewodu i złożeniu ich na przygotowanym placu, należy je pociąć na odcinki mniejsze i przygotować do transportu do składnicy zł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n techniczny betonu fundamentu komina nie jest znany. Oględziny dostępnej części fundamentu wskazują raczej na dobry stan betonu, jednakże wykonanie naprawy górnej po-wierzchni wydają się być konieczne.</w:t>
      </w:r>
    </w:p>
    <w:p>
      <w:pPr>
        <w:pStyle w:val="Normal"/>
        <w:rPr/>
      </w:pPr>
      <w:r>
        <w:rPr/>
        <w:t xml:space="preserve">   </w:t>
      </w:r>
      <w:r>
        <w:rPr/>
        <w:t xml:space="preserve">Wszelkie naprawy betonu fundamentu komina należy przeprowadzić sposobami podanymi w projekcie. </w:t>
      </w:r>
    </w:p>
    <w:p>
      <w:pPr>
        <w:pStyle w:val="Normal"/>
        <w:rPr/>
      </w:pPr>
      <w:r>
        <w:rPr/>
        <w:t xml:space="preserve">   </w:t>
      </w:r>
      <w:r>
        <w:rPr/>
        <w:t>Regulację pionowości komina należy przeprowadzić, w każdym przypadku, za pomocą trzech nakrętek śrub fundamentowych nakręconych na śruby tak jak pokazano to na rysunku.</w:t>
      </w:r>
    </w:p>
    <w:p>
      <w:pPr>
        <w:pStyle w:val="Normal"/>
        <w:rPr/>
      </w:pPr>
      <w:r>
        <w:rPr/>
        <w:t xml:space="preserve">   </w:t>
      </w:r>
      <w:r>
        <w:rPr/>
        <w:t>Należy dołożyć starań, by wolna przestrzeń pod płytą podstawy komina, a fundamentem nie przekraczała 4 – 5 cm., a górna powierzchnia fundamentu była płaszczyzną poziomą.</w:t>
      </w:r>
    </w:p>
    <w:p>
      <w:pPr>
        <w:pStyle w:val="Normal"/>
        <w:rPr/>
      </w:pPr>
      <w:r>
        <w:rPr/>
        <w:t xml:space="preserve">   </w:t>
      </w:r>
      <w:r>
        <w:rPr/>
        <w:t xml:space="preserve">W przypadku niewielkich zniszczeń betonu i śrub kotwiących, które zostaną stwierdzone dopiero po demontażu płyty podstawy, wystarczy, po dokładnym oczyszczeniu obróbką strumieniowo – ścierną, wykonać podlewkę z Cerinolu VM2 f. Deitermann. </w:t>
      </w:r>
    </w:p>
    <w:p>
      <w:pPr>
        <w:pStyle w:val="Normal"/>
        <w:rPr/>
      </w:pPr>
      <w:r>
        <w:rPr/>
        <w:t xml:space="preserve">   </w:t>
      </w:r>
      <w:r>
        <w:rPr/>
        <w:t>Może zaistnieć potrzeba usunięcia większej warstwy zniszczonego betonu. Jeżeli warstwa ta nie jest większa jak 8 – 10 cm, to ubytek ten można uzupełnić Cerinolem ES8 f. Deiter-mann. Po stwardnieniu tej warstwy (czas oczekiwania jest podany na opakowaniu) można przystąpić do pionowania komina i wykonywania podlewki jak w przypadku pierwszym.</w:t>
      </w:r>
    </w:p>
    <w:p>
      <w:pPr>
        <w:pStyle w:val="Normal"/>
        <w:rPr/>
      </w:pPr>
      <w:r>
        <w:rPr/>
        <w:t xml:space="preserve">   </w:t>
      </w:r>
      <w:r>
        <w:rPr/>
        <w:t>Mało prawdopodobne jest wystąpienie przypadku, w którym niezbędne będzie usunięcie grubszej warstwy betonu. W takim przypadku zasadnicze wypełnienie należy wykonać mie- szając dwa betony Cerinol ES8 i Cerinol VM3 w stosunku 1:1.</w:t>
      </w:r>
    </w:p>
    <w:p>
      <w:pPr>
        <w:pStyle w:val="Normal"/>
        <w:rPr/>
      </w:pPr>
      <w:r>
        <w:rPr/>
        <w:t xml:space="preserve">   </w:t>
      </w:r>
      <w:r>
        <w:rPr/>
        <w:t>W przypadku stwierdzenia zniszczenia wkładek stalowych zbrojenia fundamentu należy wkładki te uzupełnić po przez wspawanie odpowiednich prętów.</w:t>
      </w:r>
    </w:p>
    <w:p>
      <w:pPr>
        <w:pStyle w:val="Normal"/>
        <w:rPr/>
      </w:pPr>
      <w:r>
        <w:rPr/>
        <w:t xml:space="preserve">   </w:t>
      </w:r>
      <w:r>
        <w:rPr/>
        <w:t xml:space="preserve">Przed zdjęciem stalowej podstawy komina nie można ustalić stopnia zniszczenia korozyj-nego śrub fundamentowych. O konieczności wzmocnienia śrub decyduje tylko i wyłącznie autor projektu. Dlatego zobowiązuje się Wykonawcę do ustalenia ścisłej daty demontażu płyty komina i powiadomienia o tym autora projektu. Adres mailowy </w:t>
      </w:r>
      <w:hyperlink r:id="rId2">
        <w:r>
          <w:rPr>
            <w:rStyle w:val="InternetLink"/>
          </w:rPr>
          <w:t>w.krzeszewski@valdi.-zgora.pl</w:t>
        </w:r>
      </w:hyperlink>
      <w:r>
        <w:rPr/>
        <w:t>, tel. kom. 502-704-804, 68-32-707-34.</w:t>
      </w:r>
    </w:p>
    <w:p>
      <w:pPr>
        <w:pStyle w:val="Normal"/>
        <w:rPr/>
      </w:pPr>
      <w:r>
        <w:rPr/>
        <w:t xml:space="preserve">   </w:t>
      </w:r>
      <w:r>
        <w:rPr/>
        <w:t>Wymianę śrub fundamentowych należy przeprowadzić ściśle wg projektu. Do spawania prętów wzmocnienia można przystąpić po ich rozgrzaniu do temperatury co najmniej 300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Niezbędne jest wyprowadzenie kraterów spoin na płytki wybiegowe. Stosować elektrody otulone wysuszone zgodnie z instrukcją tuż przed spawaniem. Wykonywanie spawów w dzień deszczowy i wilgotny można przeprowadzić warunkowo. </w:t>
      </w:r>
    </w:p>
    <w:p>
      <w:pPr>
        <w:pStyle w:val="Normal"/>
        <w:rPr/>
      </w:pPr>
      <w:r>
        <w:rPr/>
        <w:t xml:space="preserve">   </w:t>
      </w:r>
      <w:r>
        <w:rPr/>
        <w:t>O sposobie naprawy wierzchniej warstwy fundamentu komina decyduje autor niniejszego projektu wraz z inspektorem nadzoru i kierownikiem budowy.</w:t>
      </w:r>
    </w:p>
    <w:p>
      <w:pPr>
        <w:pStyle w:val="Normal"/>
        <w:rPr/>
      </w:pPr>
      <w:r>
        <w:rPr/>
        <w:t xml:space="preserve">   </w:t>
      </w:r>
      <w:r>
        <w:rPr/>
        <w:t>W każdym przypadku należy ściśle przestrzegać instrukcji podanych na opakowaniach stosowanych produ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udowę nowego komina o wysokości 25m i średnicy zewnętrznej 0,7m wraz z drabinami wykonać ze stali zwykłej jakości S235J2W (St3S). Spawania arkuszy blach, które po walco-waniu utworzą rurę przewodu komina należy użyć metody 131 wg PN-EN 24 063, ISO 4063,”Spawanie, zgrzewanie i lutownie metali. Wykaz metod i ich oznaczenia numeryczne stosowane w umownym przedstawieniu połączeń na rysunkach”.</w:t>
      </w:r>
    </w:p>
    <w:p>
      <w:pPr>
        <w:pStyle w:val="Normal"/>
        <w:rPr/>
      </w:pPr>
      <w:r>
        <w:rPr/>
        <w:t xml:space="preserve">   </w:t>
      </w:r>
      <w:r>
        <w:rPr/>
        <w:t>Wykonanie elementów konstrukcji, jej scalanie przez spawanie oraz odbiór należy przepro-</w:t>
      </w:r>
    </w:p>
    <w:p>
      <w:pPr>
        <w:pStyle w:val="Normal"/>
        <w:rPr/>
      </w:pPr>
      <w:r>
        <w:rPr/>
        <w:t>wadzić zgodnie z PN-B-06200/1997” Konstrukcje stalowe budowlane. Warunki wykonania i odbioru. Wymagania podstawowe.”</w:t>
      </w:r>
    </w:p>
    <w:p>
      <w:pPr>
        <w:pStyle w:val="Normal"/>
        <w:rPr/>
      </w:pPr>
      <w:r>
        <w:rPr/>
        <w:t xml:space="preserve">      </w:t>
      </w:r>
      <w:r>
        <w:rPr/>
        <w:t xml:space="preserve">Do spawania innych elementów konstrukcji należy używać elektrod EA146. </w:t>
      </w:r>
    </w:p>
    <w:p>
      <w:pPr>
        <w:pStyle w:val="Normal"/>
        <w:rPr/>
      </w:pPr>
      <w:r>
        <w:rPr/>
        <w:t xml:space="preserve">   </w:t>
      </w:r>
      <w:r>
        <w:rPr/>
        <w:t>Co najmniej 20% połączeń krzyżowych spoin arkuszy blach tworzącej rurę należy zbadać metodami nieniszczącymi. Badania te należy przeprowadzić zgodnie z PN-EN-571-1, PN-EN-1298/2000 przy poziomie akceptacji 2.1., wg PN-EN-25817, PN-ISO 5817/1997,”Złącza stalowe spawane łukowo. Wytyczne do określenia poziomu jakości wg niezgodności spawalniczych.”</w:t>
      </w:r>
    </w:p>
    <w:p>
      <w:pPr>
        <w:pStyle w:val="Normal"/>
        <w:rPr/>
      </w:pPr>
      <w:r>
        <w:rPr/>
        <w:t xml:space="preserve">   </w:t>
      </w:r>
      <w:r>
        <w:rPr/>
        <w:t xml:space="preserve">Kryteria odbioru złączy spawanych określa tablica B.3- dopuszczalne niezgodności… PN-B-06200/1997, załącznik B. Na podstawie ww normy wymaga się wykonania konstrukcji w klasie 2- wymagania podwyższone. </w:t>
      </w:r>
    </w:p>
    <w:p>
      <w:pPr>
        <w:pStyle w:val="Normal"/>
        <w:rPr/>
      </w:pPr>
      <w:r>
        <w:rPr/>
        <w:t xml:space="preserve">   </w:t>
      </w:r>
      <w:r>
        <w:rPr/>
        <w:t>Dopuszczalne niezgodności spawalnicze złączy spawanych wg PN-EN 25817- wymagania średnie „C”.</w:t>
      </w:r>
    </w:p>
    <w:p>
      <w:pPr>
        <w:pStyle w:val="Normal"/>
        <w:rPr/>
      </w:pPr>
      <w:r>
        <w:rPr/>
        <w:t xml:space="preserve">   </w:t>
      </w:r>
      <w:r>
        <w:rPr/>
        <w:t>Dopuszcza się spawanie elementów na placu montażowym pod warunkiem wyeliminowa-nia wpływu deszczu i wiatru, metodą 131- spawanie łukowe elektrodą topliwą w osłonie gazowej (MIG) wg PN-EN 24063.</w:t>
      </w:r>
    </w:p>
    <w:p>
      <w:pPr>
        <w:pStyle w:val="Normal"/>
        <w:rPr/>
      </w:pPr>
      <w:r>
        <w:rPr/>
        <w:t xml:space="preserve">   </w:t>
      </w:r>
      <w:r>
        <w:rPr/>
        <w:t>Tolerancje wymiarów liniowych klasa „A” wg PN-EN-ISO 13920/2000.</w:t>
      </w:r>
    </w:p>
    <w:p>
      <w:pPr>
        <w:pStyle w:val="Normal"/>
        <w:rPr/>
      </w:pPr>
      <w:r>
        <w:rPr/>
        <w:t xml:space="preserve">   </w:t>
      </w:r>
      <w:r>
        <w:rPr/>
        <w:t>Tolerancje wymiarów kątowych klasa „C”.</w:t>
      </w:r>
    </w:p>
    <w:p>
      <w:pPr>
        <w:pStyle w:val="Normal"/>
        <w:rPr/>
      </w:pPr>
      <w:r>
        <w:rPr/>
        <w:t xml:space="preserve">    </w:t>
      </w:r>
      <w:r>
        <w:rPr/>
        <w:t>Jeżeli zajdzie konieczność naprawy śrub fundamentowych,  to przed wykonaniem spawów króćce śrub i pręty wzmacniające należy rozgrzać do temperatury ok. 300</w:t>
      </w:r>
      <w:r>
        <w:rPr>
          <w:vertAlign w:val="superscript"/>
        </w:rPr>
        <w:t>0</w:t>
      </w:r>
      <w:r>
        <w:rPr/>
        <w:t>C. Wykonane spawy należy dokładnie oczyścić z żużla i poddać ocenie wizualnej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3" w:hanging="0"/>
        <w:rPr/>
      </w:pPr>
      <w:r>
        <w:rPr/>
        <w:t xml:space="preserve"> </w:t>
      </w:r>
      <w:r>
        <w:rPr/>
        <w:t>WARUNKI  BHP i PPOŻ.</w:t>
      </w:r>
    </w:p>
    <w:p>
      <w:pPr>
        <w:pStyle w:val="Normal"/>
        <w:rPr/>
      </w:pPr>
      <w:r>
        <w:rPr/>
        <w:t xml:space="preserve">   </w:t>
      </w:r>
      <w:r>
        <w:rPr/>
        <w:t>Wszystkie przewidziane do wykonania roboty muszą być wykonane zgodnie z zasadami bezpieczeństwa i higieny pracy i postępowania przeciwpożarowego, zawartymi m.in. w następujących aktach prawnych:</w:t>
      </w:r>
    </w:p>
    <w:p>
      <w:pPr>
        <w:pStyle w:val="Normal"/>
        <w:rPr/>
      </w:pPr>
      <w:r>
        <w:rPr/>
        <w:t xml:space="preserve">   </w:t>
      </w:r>
      <w:r>
        <w:rPr/>
        <w:t>- Rozporządzeniu Ministra Pracy i Polityki Socjalnej z 26 września 1997r. w sprawie ogólnych przepisów bezpieczeństwa i higieny pracy (Dz.U. nr 129, poz.844 wraz z późniejszymi zmiana-mi)</w:t>
      </w:r>
    </w:p>
    <w:p>
      <w:pPr>
        <w:pStyle w:val="Normal"/>
        <w:rPr/>
      </w:pPr>
      <w:r>
        <w:rPr/>
        <w:t xml:space="preserve">   </w:t>
      </w:r>
      <w:r>
        <w:rPr/>
        <w:t>- Rozporządzeniu Ministra Infrastruktury z 6 lutego 2003 roku, w sprawie bezpieczeństwa i higieny pracy przy wykonywaniu robót budowlano – montażowych (Dz.U. nr 47, poz.401)</w:t>
      </w:r>
    </w:p>
    <w:p>
      <w:pPr>
        <w:pStyle w:val="Normal"/>
        <w:rPr/>
      </w:pPr>
      <w:r>
        <w:rPr/>
        <w:t xml:space="preserve">   </w:t>
      </w:r>
      <w:r>
        <w:rPr/>
        <w:t>- Rozporządzenie Ministra Pracy i Polityki Socjalnej z dnia 28 maja 1996r. w sprawie rodza-jów prac wymagających szczególnej sprawności psychofizycznej (Dz.U. nr 62, poz. 287)</w:t>
      </w:r>
    </w:p>
    <w:p>
      <w:pPr>
        <w:pStyle w:val="Normal"/>
        <w:rPr/>
      </w:pPr>
      <w:r>
        <w:rPr/>
        <w:t xml:space="preserve">   </w:t>
      </w:r>
      <w:r>
        <w:rPr/>
        <w:t>- Rozporządzeniu Ministra Pracy i Polityki Socjalnej z dnia 28 maja 1996 r. w sprawie rodza-jów prac, które powinny być wykonywane przez co najmniej dwie osoby (Dz.U. nr 62, poz. 288),</w:t>
      </w:r>
    </w:p>
    <w:p>
      <w:pPr>
        <w:pStyle w:val="Normal"/>
        <w:rPr/>
      </w:pPr>
      <w:r>
        <w:rPr/>
        <w:t xml:space="preserve">   </w:t>
      </w:r>
      <w:r>
        <w:rPr/>
        <w:t>- Rozporządzeniu Ministra Zdrowia z dnia 22 kwietnia 2005r. w sprawie szkodliwych czyn-ników biologicznych dla zdrowia w środowisku pracy oraz ochrony zdrowia pracowników zawodowo narażonych na te czynniki (Dz.U. nr 81 poz. 716 z dnia 11.05.2005r.</w:t>
      </w:r>
    </w:p>
    <w:p>
      <w:pPr>
        <w:pStyle w:val="Normal"/>
        <w:rPr/>
      </w:pPr>
      <w:r>
        <w:rPr/>
        <w:t xml:space="preserve">   </w:t>
      </w:r>
      <w:r>
        <w:rPr/>
        <w:t>- Rozporządzeniu Ministra Gospodarki z dnia 30 października 2002 r. w sprawie minimanych wymagań dotyczących bezpieczeństwa i higieny pracy pracowników zatrudnionych na stanowiskach pracy, na których może wystąpić atmosfera wybuchowa, Dz.U. nr 107 poz. 1004 zdnia 24 czerwca 2003r.)</w:t>
      </w:r>
    </w:p>
    <w:p>
      <w:pPr>
        <w:pStyle w:val="Normal"/>
        <w:rPr/>
      </w:pPr>
      <w:r>
        <w:rPr/>
        <w:t xml:space="preserve">   </w:t>
      </w:r>
      <w:r>
        <w:rPr/>
        <w:t>- Ustawie z dnia 24 sierpnia 1991r. o ochronie przeciwpożarowej (tekst jednolity w Dz. U. z 2002r. nr147, poz.1229 z późn. zm.)</w:t>
      </w:r>
    </w:p>
    <w:p>
      <w:pPr>
        <w:pStyle w:val="Normal"/>
        <w:rPr/>
      </w:pPr>
      <w:r>
        <w:rPr/>
        <w:t xml:space="preserve">   </w:t>
      </w:r>
      <w:r>
        <w:rPr/>
        <w:t>- Ustawie z dnia 7 lipca 1994r. Prawo Budowlane (Dz.U.156, poz.1118 z dnia 17 sierpnia 2006r. z późn. zm.)</w:t>
      </w:r>
    </w:p>
    <w:p>
      <w:pPr>
        <w:pStyle w:val="Normal"/>
        <w:rPr/>
      </w:pPr>
      <w:r>
        <w:rPr/>
        <w:t xml:space="preserve">   </w:t>
      </w:r>
      <w:r>
        <w:rPr/>
        <w:t>- Rozporządzeniu Ministra Spraw Wewnętrznych i Administracji z dnia 16 czerwca 2003r. w sprawie ochrony przeciwpożarowej budynków, innych obiektów budowlanych i terenów. (Dz.U. nr 121,poz.1138.)</w:t>
      </w:r>
    </w:p>
    <w:p>
      <w:pPr>
        <w:pStyle w:val="Normal"/>
        <w:rPr/>
      </w:pPr>
      <w:r>
        <w:rPr/>
        <w:t xml:space="preserve">   </w:t>
      </w:r>
      <w:r>
        <w:rPr/>
        <w:t>- Rozporządzeniu Ministra Spraw Wewnętrznych i Administracji w sprawie przeciwpożar-rowego zaopatrzenia w wodę oraz dróg pożarowych (Dz.U. nr 121, poz.1139.)</w:t>
      </w:r>
    </w:p>
    <w:p>
      <w:pPr>
        <w:pStyle w:val="Normal"/>
        <w:rPr/>
      </w:pPr>
      <w:r>
        <w:rPr/>
        <w:t xml:space="preserve">   </w:t>
      </w:r>
      <w:r>
        <w:rPr/>
        <w:t>- Rozporządzeniu Ministra Spraw Wewnętrznych i Administracji z dnia 22 kwietnia 1998r. w sprawie wyrobów służących do ochrony przeciwpożarowej, które mogą być wprowadzone do obrotu i stosowania wyłącznie na podstawie certyfikatu zgodności (Dz.U.nr55, poz. 362.)</w:t>
      </w:r>
    </w:p>
    <w:p>
      <w:pPr>
        <w:pStyle w:val="Normal"/>
        <w:rPr/>
      </w:pPr>
      <w:r>
        <w:rPr/>
        <w:t xml:space="preserve">   </w:t>
      </w:r>
      <w:r>
        <w:rPr/>
        <w:t>- Rozporządzeniu Ministra Infrastruktury z dnia 12 kwietnia 2002r, w sprawie warunków technicznych, jakim powinny odpowiadać budynki i ich usytuowanie. Dz.U.nr 75,poz.690, z 2003r.nr 33, poz.270,z 2004r, nr 109,poz.1156.)</w:t>
      </w:r>
    </w:p>
    <w:p>
      <w:pPr>
        <w:pStyle w:val="Normal"/>
        <w:rPr/>
      </w:pPr>
      <w:r>
        <w:rPr/>
        <w:t xml:space="preserve">   </w:t>
      </w:r>
      <w:r>
        <w:rPr/>
        <w:t>- Rozporządzeniu Ministra Infrastruktury z dnia 11 sierpnia 2004r. w sprawie sposobów deklarowania zgodności wyrobów budowlanych oraz sposobu znakowania ich znakiem budowlanym, (Dz.U.nr 198, poz.2041.)</w:t>
      </w:r>
    </w:p>
    <w:p>
      <w:pPr>
        <w:pStyle w:val="Normal"/>
        <w:rPr/>
      </w:pPr>
      <w:r>
        <w:rPr/>
        <w:t xml:space="preserve">   </w:t>
      </w:r>
      <w:r>
        <w:rPr/>
        <w:t>- Rozporządzeniu Ministra Infrastruktury z dnia 8 listopada 2004r. w sprawie aprobat technicznych oraz jednostek organizacyjnych upoważnionych do ich wydawania (Dz.U.nr 249, poz. 249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krzeszewski@valdi.-zgor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05:00Z</dcterms:created>
  <dc:creator>Krzeszewski</dc:creator>
  <dc:description/>
  <cp:keywords/>
  <dc:language>en-US</dc:language>
  <cp:lastModifiedBy>Krzeszewski</cp:lastModifiedBy>
  <cp:lastPrinted>2004-11-22T11:29:00Z</cp:lastPrinted>
  <dcterms:modified xsi:type="dcterms:W3CDTF">2004-12-17T10:01:00Z</dcterms:modified>
  <cp:revision>6</cp:revision>
  <dc:subject/>
  <dc:title>P R A C O W N I A    K O N S T R U K C Y J N A</dc:title>
</cp:coreProperties>
</file>