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  PROJEKTAN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Projekt techniczny włączenia projektowanej drogi gminnej w m. Niesułków Kolonia  do drogi powiatowej Nr 1150E Niesułków -gr. powiatu (Nowostawy Dolne)- Dmosin wykonany jest zgodnie z obowiązującymi przepisami techniczno – budowlanymi, normami i zasadami wiedzy technicz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6"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</w:rPr>
        <w:t>Projektant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Janusz STRUGIŃSKI                                                              </w:t>
      </w:r>
    </w:p>
    <w:p>
      <w:pPr>
        <w:pStyle w:val="Normal"/>
        <w:spacing w:lineRule="auto" w:line="480"/>
        <w:ind w:right="2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nr upr LOD/0212/ZOOD/04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1:00Z</dcterms:created>
  <dc:creator>Romines</dc:creator>
  <dc:description/>
  <cp:keywords/>
  <dc:language>en-US</dc:language>
  <cp:lastModifiedBy>PC</cp:lastModifiedBy>
  <cp:lastPrinted>2009-08-17T10:27:00Z</cp:lastPrinted>
  <dcterms:modified xsi:type="dcterms:W3CDTF">2010-04-16T06:07:00Z</dcterms:modified>
  <cp:revision>16</cp:revision>
  <dc:subject/>
  <dc:title>                                                               </dc:title>
</cp:coreProperties>
</file>