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OPIS TECHNIC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rzedmiot i zakres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ind w:left="284" w:firstLine="720"/>
        <w:rPr/>
      </w:pPr>
      <w:r>
        <w:rPr>
          <w:rFonts w:cs="Arial" w:ascii="Arial" w:hAnsi="Arial"/>
          <w:color w:val="333333"/>
          <w:w w:val="93"/>
        </w:rPr>
        <w:t xml:space="preserve">1.1.     </w:t>
      </w:r>
      <w:r>
        <w:rPr>
          <w:rFonts w:cs="Arial" w:ascii="Arial" w:hAnsi="Arial"/>
        </w:rPr>
        <w:t>Przedmiotem inwestycji jest przebudowa drogi dojazdowej do gruntów rolnych w m. Niesułków Kolonia ( Działki ).  Przebudowie ulegnie odcinek drogi o długości 1415,00 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Podstawa opracowania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tawę niniejszego opracowania stanow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Rozporządzenie Ministra Transportu i Gospodarki Morskiej z dnia 2 marca 1999 r. w sprawie warunków technicznych, jakim powinny odpowiadać drogi publiczne i ich usytuowanie (Dz. U. Nr43/99 poz.43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 xml:space="preserve">Aktualne mapy do celów projektowych zaewidencjonowane zostały  pod nr 6702/2008 z dnia 10.07.2008 r. i 6902/2008 z dnia 10.07.2008 r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48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Wizja w terenie i pomiary wysokościowe wykonane przez przedsiębiorstwo geodezyj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680" w:hanging="320"/>
        <w:rPr>
          <w:rFonts w:ascii="Arial" w:hAnsi="Arial" w:cs="Arial"/>
        </w:rPr>
      </w:pPr>
      <w:r>
        <w:rPr>
          <w:rFonts w:cs="Arial" w:ascii="Arial" w:hAnsi="Arial"/>
        </w:rPr>
        <w:t>Zlecenie Urzędu Miasta-Gminy Stryków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Rozporządzenie Ministra Infrastruktury z dnia 23 września 2003r., w sprawie szczegółowych warunków zarządzania ruchem na drogach oraz wykonania nadzoru nad tym zarządzeniem (Dz. U. nr 177 poz. 1729 z dnia 14 października 2003 r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/>
      </w:pPr>
      <w:r>
        <w:rPr>
          <w:rFonts w:cs="Arial" w:ascii="Arial" w:hAnsi="Arial"/>
        </w:rPr>
        <w:t>Załączniki nr 1-4 do rozporządzenia Ministra Infrastruktury z dnia 3 lipca 2003r. w sprawie szczegółowych warunków technicznych dla znaków i sygnałów drogowych oraz urządzeń bezpieczeństwa ruchu drogowego i warunków ich umieszczania na drogach. (Załącznik do Dz. U. nr 220, poz. 2181 z dnia 23 grudnia 2003 r.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oraz Spraw Wewnętrznych i Administracji z dnia 31 lipca 2002 r. w sprawie znaków i sygnałów drogowych (Dz. U. Nr 170 poz.1393 z dnia 12 października 2002 r.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dmiot</w:t>
      </w:r>
      <w:r>
        <w:rPr>
          <w:rFonts w:cs="Arial" w:ascii="Arial" w:hAnsi="Arial"/>
          <w:sz w:val="28"/>
          <w:szCs w:val="28"/>
          <w:lang w:val="en-US"/>
        </w:rPr>
        <w:t xml:space="preserve">  </w:t>
      </w:r>
      <w:r>
        <w:rPr>
          <w:rFonts w:cs="Arial" w:ascii="Arial" w:hAnsi="Arial"/>
          <w:sz w:val="28"/>
          <w:szCs w:val="28"/>
        </w:rPr>
        <w:t>inwestycji</w:t>
      </w:r>
    </w:p>
    <w:p>
      <w:pPr>
        <w:pStyle w:val="Normal"/>
        <w:spacing w:lineRule="auto" w:line="360"/>
        <w:ind w:left="284" w:firstLine="720"/>
        <w:rPr/>
      </w:pPr>
      <w:r>
        <w:rPr>
          <w:rFonts w:cs="Arial" w:ascii="Arial" w:hAnsi="Arial"/>
          <w:color w:val="333333"/>
          <w:w w:val="93"/>
        </w:rPr>
        <w:t xml:space="preserve">1.1.     </w:t>
      </w:r>
      <w:r>
        <w:rPr>
          <w:rFonts w:cs="Arial" w:ascii="Arial" w:hAnsi="Arial"/>
        </w:rPr>
        <w:t>Przedmiotem inwestycji jest przebudowa drogi dojazdowej do gruntów rolnych w m. Niesułków Kolonia ( Działki ).  Przebudowie ulegnie odcinek drogi o długości 1415,00 m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istniejący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pacing w:val="4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/>
      </w:pPr>
      <w:r>
        <w:rPr>
          <w:rFonts w:cs="Arial" w:ascii="Arial" w:hAnsi="Arial"/>
        </w:rPr>
        <w:t>Teren objęty opracowaniem zlokalizowany jest w woj. Łódzkim. Przedmiotem inwestycji przebudowa dojazdowej do gruntów rolnych w m. Niesułków Koloni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długości 1415,00 m</w:t>
      </w:r>
      <w:r>
        <w:rPr>
          <w:rFonts w:cs="Arial" w:ascii="Arial" w:hAnsi="Arial"/>
          <w:spacing w:val="44"/>
        </w:rPr>
        <w:t>.</w:t>
      </w:r>
      <w:r>
        <w:rPr>
          <w:rFonts w:cs="Arial" w:ascii="Arial" w:hAnsi="Arial"/>
        </w:rPr>
        <w:t xml:space="preserve"> Przebudowywana droga zlokalizowana jest na działce nr:</w:t>
      </w:r>
      <w:r>
        <w:rPr/>
        <w:t xml:space="preserve"> </w:t>
      </w:r>
      <w:r>
        <w:rPr>
          <w:rFonts w:cs="Arial" w:ascii="Arial" w:hAnsi="Arial"/>
        </w:rPr>
        <w:t xml:space="preserve">41. Droga ta ma  jezdnię o nawierzchni tłuczniowej o szerokości około 4,00m.  </w:t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Stan projektowany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pacing w:val="40"/>
          <w:sz w:val="16"/>
          <w:szCs w:val="16"/>
        </w:rPr>
      </w:pPr>
      <w:r>
        <w:rPr>
          <w:rFonts w:cs="Arial" w:ascii="Arial" w:hAnsi="Arial"/>
          <w:spacing w:val="4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amach projektu zostanie zaprojektowana jedna dwukierunkowa jezdnia o nawierzchni z betonu asfaltowego, o szerokości 4,0m. Po obydwu stronach jezdni zostanie wykonane utwardzone pobocze z pospółki o szerokości 0,50m.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2"/>
        </w:rPr>
        <w:t>Charakterystyka</w:t>
      </w:r>
      <w:r>
        <w:rPr>
          <w:rFonts w:cs="Arial" w:ascii="Arial" w:hAnsi="Arial"/>
          <w:color w:val="333333"/>
          <w:spacing w:val="-1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Długość drogi ..................................................................................1415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drogi.... …………………………..……………………………4,0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>Szerokość pobocza…………………………..…………………………….0,5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333333"/>
          <w:spacing w:val="-1"/>
          <w:w w:val="93"/>
        </w:rPr>
        <w:t>Droga klasy  - 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projektowana 40km/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adki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auto" w:line="36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color w:val="333333"/>
          <w:w w:val="92"/>
        </w:rPr>
        <w:t xml:space="preserve">Odwodnienie .……………………………………………………..- powierzchniowe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elementów drog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rog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5" w:hanging="0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na odcinku o pikietażu od 000,00 do 1415,00  m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4cm </w:t>
        <w:tab/>
        <w:t>– w-wa ścieralna z betonu asfaltowego 0/12,8  wg. PN-S-96025:2000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cm    – warstwa wyrównawcza z kruszywa łamanego 0-31,5 mm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ocz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>pobocze z tłucznia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ne dotyczące usytuowania drogi w terenie, oraz rozwiązań geometrycznych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ostały przedstawione w części rysunkowej projekt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17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wodnienie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 xml:space="preserve">Odwodnienie powierzchniowe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14:00Z</dcterms:created>
  <dc:creator>Piotr Gwardecki</dc:creator>
  <dc:description/>
  <cp:keywords/>
  <dc:language>en-US</dc:language>
  <cp:lastModifiedBy>Kinga Miskiewicz</cp:lastModifiedBy>
  <cp:lastPrinted>2009-08-17T10:44:00Z</cp:lastPrinted>
  <dcterms:modified xsi:type="dcterms:W3CDTF">2010-07-21T10:16:00Z</dcterms:modified>
  <cp:revision>39</cp:revision>
  <dc:subject/>
  <dc:title>OPIS TECHNICZNY</dc:title>
</cp:coreProperties>
</file>