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Spis zawartości teczk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Część opisowa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right" w:pos="9000" w:leader="dot"/>
        </w:tabs>
        <w:spacing w:lineRule="auto" w:line="360"/>
        <w:rPr/>
      </w:pPr>
      <w:r>
        <w:rPr>
          <w:sz w:val="28"/>
          <w:szCs w:val="28"/>
        </w:rPr>
        <w:t>Decyzja włączenia drogi gminnej</w:t>
        <w:tab/>
        <w:t>str. 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right" w:pos="9000" w:leader="dot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Oświadczenie projektanta</w:t>
        <w:tab/>
        <w:t>str. 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right" w:pos="9000" w:leader="dot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Zaświadczenie projektanta</w:t>
        <w:tab/>
        <w:t>str. 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right" w:pos="9000" w:leader="dot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Uprawnienia projektanta</w:t>
        <w:tab/>
        <w:t>str. 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right" w:pos="9000" w:leader="dot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Opis do projektu zagospodarowania terenu</w:t>
        <w:tab/>
        <w:t>str. 7-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right" w:pos="9000" w:leader="dot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Opis techniczny</w:t>
        <w:tab/>
        <w:t>str. 9-1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right" w:pos="9000" w:leader="dot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Plan Bezpieczeństwa i ochrony zdrowia</w:t>
        <w:tab/>
        <w:t>str. 12-14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Część rysunkowa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right" w:pos="9000" w:leader="dot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Plan</w:t>
      </w:r>
      <w:r>
        <w:rPr/>
        <w:t xml:space="preserve"> </w:t>
      </w:r>
      <w:r>
        <w:rPr>
          <w:sz w:val="28"/>
          <w:szCs w:val="28"/>
        </w:rPr>
        <w:t>zagospodarowania terenu</w:t>
        <w:tab/>
        <w:t>rys. nr 1; str. 1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right" w:pos="9000" w:leader="dot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Przekrój konstrukcyjny</w:t>
        <w:tab/>
        <w:t>rys. nr 2; str. 16</w:t>
      </w:r>
    </w:p>
    <w:p>
      <w:pPr>
        <w:pStyle w:val="Normal"/>
        <w:tabs>
          <w:tab w:val="clear" w:pos="708"/>
          <w:tab w:val="right" w:pos="9000" w:leader="dot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9:43:00Z</dcterms:created>
  <dc:creator>ARTUR KOWALSKI</dc:creator>
  <dc:description/>
  <cp:keywords/>
  <dc:language>en-US</dc:language>
  <cp:lastModifiedBy>PC</cp:lastModifiedBy>
  <cp:lastPrinted>2010-04-16T08:05:00Z</cp:lastPrinted>
  <dcterms:modified xsi:type="dcterms:W3CDTF">2010-04-16T06:44:00Z</dcterms:modified>
  <cp:revision>16</cp:revision>
  <dc:subject/>
  <dc:title>Spis treści</dc:title>
</cp:coreProperties>
</file>