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GEND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700"/>
      </w:tblGrid>
      <w:tr>
        <w:trPr>
          <w:trHeight w:val="858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5155" cy="534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nasadzanie drzew</w:t>
            </w:r>
          </w:p>
        </w:tc>
      </w:tr>
      <w:tr>
        <w:trPr>
          <w:trHeight w:val="709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0630" cy="294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nasadzanie krzewów</w:t>
            </w:r>
          </w:p>
        </w:tc>
      </w:tr>
      <w:tr>
        <w:trPr>
          <w:trHeight w:val="709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39" w:dyaOrig="8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5.4pt;height:24pt" filled="f" o:ole="">
                  <v:imagedata r:id="rId5" o:title=""/>
                </v:shape>
                <o:OLEObject Type="Embed" ProgID="" ShapeID="ole_rId4" DrawAspect="Content" ObjectID="_155692980" r:id="rId4"/>
              </w:objec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trawn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e gatunków roślin do nasadzeń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604"/>
      </w:tblGrid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gatunkowa łacińsk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gatunkowa polsk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atageus x media ’Paul’s Scarlet’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łóg pośredni ’Paul’s Scarlet’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sythia Intermedia ’Lynwood’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sycja pośrednia ’Lynwood’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racea Japonia ’Goldmound’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wuła japońska ’Goldmound’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8:16:00Z</dcterms:created>
  <dc:creator>Maciej Kaczmarek</dc:creator>
  <dc:description/>
  <cp:keywords/>
  <dc:language>en-US</dc:language>
  <cp:lastModifiedBy>Kinga Miskiewicz</cp:lastModifiedBy>
  <dcterms:modified xsi:type="dcterms:W3CDTF">2010-09-09T12:41:00Z</dcterms:modified>
  <cp:revision>3</cp:revision>
  <dc:subject/>
  <dc:title>LEGENDA:</dc:title>
</cp:coreProperties>
</file>