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042"/>
        <w:gridCol w:w="1327"/>
      </w:tblGrid>
      <w:tr>
        <w:trPr/>
        <w:tc>
          <w:tcPr>
            <w:tcW w:w="1487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ENERGETYKA–SERWIS  JAROSŁAW KOSTRUBIEC</w:t>
            </w:r>
          </w:p>
        </w:tc>
        <w:tc>
          <w:tcPr>
            <w:tcW w:w="132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egz. Nr…</w:t>
            </w:r>
          </w:p>
        </w:tc>
      </w:tr>
      <w:tr>
        <w:trPr/>
        <w:tc>
          <w:tcPr>
            <w:tcW w:w="1487" w:type="dxa"/>
            <w:tcBorders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P 732 10 49 344</w:t>
            </w:r>
          </w:p>
        </w:tc>
        <w:tc>
          <w:tcPr>
            <w:tcW w:w="6042" w:type="dxa"/>
            <w:tcBorders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95-100 Zgierz, ul. Promienistych 38, tel. 607 844 835, fax 42 299 69 38  </w:t>
            </w:r>
          </w:p>
        </w:tc>
        <w:tc>
          <w:tcPr>
            <w:tcW w:w="1327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99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SPECYFIKACJE TECHNICZNEGO WYKONANIA I ODBIORU ROBÓT BUDOWLANYCH</w:t>
            </w:r>
          </w:p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UDOWA OŚWIETLENIA ULICZNEGO W MIEJSCOWOŚCI SMOLICE, GMINA STRYKÓW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ZAR  PÓŁNOCNY i POŁUDNI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MOLICE, ul. Letniskowa, Ogrodowa, Altanowa, Zamenhofa, Wypoczynkowa, Alejowa, Botaniczna, Cienista, Malownicza, Wrzosowa, Różana, Kwiecis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ENERGETYCZ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 MIASTA-GMINY STRY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-010 Stryków, ul. Kościuszki 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Jarosław Kostrubiec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. 18/94/WŁ, 217/91/W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prawnienia budowlane do projektowania i kierowan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ami budowlanymi bez ograniczeń w specj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talacyjnej w zakresie sieci i instalacji elektrycznych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cował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gr inż. Artur Czub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WSZELKIE PRAWA ZASTRZEŻONE</w:t>
            </w:r>
          </w:p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6"/>
                <w:szCs w:val="16"/>
              </w:rPr>
            </w:pPr>
            <w:r>
              <w:rPr>
                <w:rFonts w:cs="ArialMT" w:ascii="ArialMT" w:hAnsi="ArialMT"/>
                <w:sz w:val="16"/>
                <w:szCs w:val="16"/>
              </w:rPr>
              <w:t>Prawa autorskie zastrzeżone  opracowanie chronione prawem autorskim zgodnie z ustawą z dnia 23 lutego 1994 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MT" w:ascii="ArialMT" w:hAnsi="ArialMT"/>
                <w:sz w:val="16"/>
                <w:szCs w:val="16"/>
              </w:rPr>
              <w:t>o prawie autorskim. Reprodukcja projektu w całości lub fragmentach bez uprzedniego zezwolenia autorów zabroniona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SST.01. OŚWIETLENIE ULICZ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stalowanie drogowego sprzętu oświetleniow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STĘP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zedmiot Specyfikacj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>Przedmiotem niniejszej Szczegółowej Specyfikacji Technicznej są wymagania dotyczące wykonania i odbioru robót związanych z branżą elektryczną dla zadania</w:t>
      </w:r>
      <w:r>
        <w:rPr>
          <w:sz w:val="20"/>
          <w:szCs w:val="20"/>
        </w:rPr>
        <w:t>: „</w:t>
      </w:r>
      <w:r>
        <w:rPr>
          <w:rFonts w:cs="Arial" w:ascii="Arial" w:hAnsi="Arial"/>
          <w:b/>
          <w:sz w:val="20"/>
          <w:szCs w:val="20"/>
        </w:rPr>
        <w:t xml:space="preserve">BUDOWA OŚWIETLENIA ULICZNEGO W MIEJSCOWOŚCI SMOLICE, GMINA STRYKÓW – ETAP II </w:t>
      </w:r>
      <w:r>
        <w:rPr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akres stosowan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Tekstpodstawowy3"/>
        <w:rPr/>
      </w:pPr>
      <w:r>
        <w:rPr/>
        <w:t>Szczegółowa Specyfikacja Techniczna (SST) stanowi dokument przetargowy i kontraktowy przy zleceniu i realizacji robót jak w pkt. 1.1. Integralne części opracowania stanowią: projekt budowlany oraz przedmiar robó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akres robót objętych SS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Tekstpodstawowy3"/>
        <w:rPr/>
      </w:pPr>
      <w:r>
        <w:rPr/>
        <w:t>Ustalenia zawarte w niniejszej specyfikacji dotyczą zasad prowadzenia robót związanych z wykonaniem zasilania elektrycznego oraz oświetlenia dla zadania jak w pkt. 1.1. W treści SST zostały uwzględnione wymagania techniczne ujęte w aktualnych normach i przepisach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gólne wymagania dotyczące materiałów i sprzę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Tekstpodstawowy3"/>
        <w:rPr/>
      </w:pPr>
      <w:r>
        <w:rPr/>
        <w:t>Przy wykonaniu robót budowlanych należy stosować urządzenia, osprzęt i materiały instalacyjne wykazane w projektach, oraz wykazie materiałów dopuszczone do obrotu i powszechnego użytkowani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puszczone do obrotu i powszechnego stosowania w budownictwie są wyroby budowlane, dla których wydano certyfikat na znak bezpieczeństwa wykazujący zgodność z kryteriami technicznymi określonymi na podstawie Polskich Norm, aprobat technicznych i innych przepisów, dokonano oceny zgodności i wydano certyfikat lub deklaracje zgodności z PN lub aprobatą techniczną, lub umieszczono w wykazie wyrobów wytwarzanych i stosowanych według tradycyjnie uznanych zasad sztuki budowlanej (zgodnie z Rozporządzeniem MGPiB z 10.12.1994r Dz. U. nr 10 poz 48 z 1995 oraz Rozporządzenie MSWiA z 05.08.1998 Dz. U. nr 107 poz. 679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gólne wymagania dotyczące robó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Tekstpodstawowy3"/>
        <w:rPr/>
      </w:pPr>
      <w:r>
        <w:rPr/>
        <w:t>Wykonawca robót jest odpowiedzialny za jakość robót i ich zgodność z Dokumentacją Projektową, Specyfikacją Techniczną, obowiązującymi przepisami techniczno-budowlanymi, poleceniami Inspektora Nadzoru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 rozpoczęciem robót elektrycznych Wykonawca powinien zapoznać się z obiektem w którym prowadzone będą roboty celem stwierdzenia odpowiedniego przygotowania frontu robót. Wykonywanie robót należy na bieżąco koordynować z kierownikiem budowy. Po zakończeniu robót elektrycznych, przed ich odbiorem Wykonawca dokonuje technicznego sprawdzenia jakości wykonywanych robót wraz z wykonaniem odpowiednich pomiarów. Przy wykonywaniu robót elektrycznych Wykonawca zobowiązany jest do przestrzegania aktualnie obowiązujących przepisów BHP oraz jeśli jest podwykonawcą – wymagań Generalnego Wykonawcy w zakresie BHP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walifikacje personelu robót elektrycznych powinny być stwierdzone i udokumentowane ważnymi zaświadczeniami kwalifikacyjnymi w zakresie eksploatacji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 przekazaniu robót elektrycznych wykonawca dostarcza Zleceniodawcy dokumentację powykonawczą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onawca robót jest zobowiązany zapewnić koordynację poszczególnych prac własnych i podwykonawców. Jakość wyrobów i prac budowlanych musi być zgodna z przepisami i normam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YROBY DO STOS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magania forma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wykonania oświetlenia należy stosować przewody, kable, sprzęt oraz aparaturę i urządzenia elektryczne posiadające dopuszczenie do stosowania w budownictwie. Od 1 maja 2004r za dopuszczenie do obrotu i stosowania uznaje się wyroby dla których producent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konał oceny zgodności wyrobu z wymaganiami dokumentu odniesienia wg określonego systemu oceny zgodnośc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dał krajową deklaracje zgodności z dokumentem odniesieni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kował wyrób znakiem CE lub znakiem budowlanym B zgodnie z obowiązującymi przepisam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 obrotu i stosowania w budownictwie są również dopuszczone wyroby na podstawie dotychczasowych przepisów na zasadach w tych przepisach określonych, tzn., że wydane są aprobaty techniczne, certyfikaty, deklaracje zgodności z normą lub aprobatą techniczną zachowujące ważność do dnia określonego w tych dokumentach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podstawowych materiał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OLICE OBSZAR POŁUDNI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260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Oprawa </w:t>
            </w:r>
            <w:r>
              <w:rPr/>
              <w:t>Philips Malaga 2 SGS 103</w:t>
            </w:r>
            <w:r>
              <w:rPr>
                <w:rFonts w:cs="Arial" w:ascii="Arial" w:hAnsi="Arial"/>
              </w:rPr>
              <w:t>/70W Philips propopzycja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oświetleniowy S-8 MPRIEiC lub równnoważ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owa tabliczka bezpiecznikowa wnęk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ięgnik WR1N3 lub równoważny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Przewód AsXSn 2x25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Przewód YDY 3x2,5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                                          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YAKY 4x2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końcowy SO 80</w:t>
              <w:tab/>
              <w:t>      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Uchwyt przelotowy SO 130                                                  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isk przebijający izolację </w:t>
            </w:r>
            <w:r>
              <w:rPr/>
              <w:t>SL11.118.</w:t>
              <w:tab/>
              <w:tab/>
              <w:tab/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nik przepięć SE 30.136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Haki wieszakowe SOT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bezpiecznikowa </w:t>
            </w:r>
            <w:r>
              <w:rPr/>
              <w:t>SV 29.6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ura DVK 75 l=6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sz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MOLICE OBSZAR PÓŁNOCNY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260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awa </w:t>
            </w:r>
            <w:r>
              <w:rPr/>
              <w:t>Philips Malaga 2 SGS 103</w:t>
            </w:r>
            <w:r>
              <w:rPr>
                <w:rFonts w:cs="Arial" w:ascii="Arial" w:hAnsi="Arial"/>
              </w:rPr>
              <w:t>/70W Philips propopzycja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ięgnik WR1N3 lub równoważny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AsXSn 2x25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rFonts w:cs="Arial" w:ascii="Arial" w:hAnsi="Arial"/>
              </w:rPr>
              <w:t>Przewód YDY 3x2,5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                                          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końcowy SO 80</w:t>
              <w:tab/>
              <w:t> 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przelotowy SO 130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narożny SO 136.02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isk przebijający izolację </w:t>
            </w:r>
            <w:r>
              <w:rPr/>
              <w:t>SL11.118.</w:t>
              <w:tab/>
              <w:tab/>
              <w:tab/>
              <w:tab/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nik przepięć SE 30.136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rFonts w:cs="Arial" w:ascii="Arial" w:hAnsi="Arial"/>
              </w:rPr>
              <w:t>Haki wieszakowe SOT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bezpiecznikowa </w:t>
            </w:r>
            <w:r>
              <w:rPr/>
              <w:t>SV 29.6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sz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PRZĘT I NARZĘDZ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Tekstpodstawowy3"/>
        <w:rPr/>
      </w:pPr>
      <w:r>
        <w:rPr/>
        <w:t>Wykonawca do pracy przy instalacjach elektrycznych powinien stosować sprzęt i narzędzia oraz przyrządy pomiarowe spełniające wymogi bezpieczeństwa, zasad ergonomii oraz w przypadku przyrządów pomiarowych posiadać aktualne wzorcowania (legalizację).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RANSPO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materiałów instalacyjnych powinien odbywać się przy zastosowaniu takich środków transportu, które nie wpłyną niekorzystnie na właściwości przewożonych materiałów i w konsekwencji jakość wykonywanych robót. Materiały winne być ułożone w odpowiednich pojemnikach (kable na bębnach) oraz w opakowaniach producenta oraz przechowywane w warunkach uniemożliwiającymi ich zniszczeni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YKONYWANIE SIECI ELEKTRYCZNYCH OŚWIETLENIA U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onawca odpowiedzialny jest za prowadzenie robót zgodnie z umową oraz za jakość zastosowanych materiałów i wykonanych robót, za ich zgodność z dokumentacją projektową, wymaganiami SST oraz poleceniami Inspektora Nadzoru i następującymi zasad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wykonania sieci elektrycznych należy używać przewodów, kabli, słupów, osprzętu oraz urządzeń i aparatury posiadających znak bezpieczeństwa w budownictwi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zystkie urządzenia wraz z oprzewodowaniem oraz wszystkie ciągi instalacyjne powinny być tak zainstalowane, aby było możliwe ich swobodne funkcjonowanie oraz dostęp w czasie przeglądów i konserwacji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res prac do wykon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tyczenie sieci oświetleni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onanie wykopu liniowego pod kabe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łożenie bednark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łożenie rur ochron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łożenie kabla w rurz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miar geodezyj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sypanie wykop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ie wykopu pod fundament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taż fundament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wianie słup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ntaż opraw oświetleniowych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taż tabliczek bezpiecznik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ciąganie przewodu w słup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łączenie kabla do istniejących słupów oświetleni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onanie pomiarów: rezystancji izolacji, uziemienia i skuteczności ochrony przeciwporażeniowe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orządzenie protokołów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KONTROLA JAKOŚCI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onawca zobowiązany jest stosować wyłącznie materiały dopuszczone do obrotu i stosowane w budownictwie, bez widocznych wad, zgodnie z niniejszą SST. Ewentualne zamienniki materiałów uzgadniać z Inspektorem Nadzoru i potwierdzić wpisem w dzienniku budowy. Ponadto wykonawca powinien zgłaszać do odbioru roboty zanikowe. Wykonawca jest zobowiązany do stałej i systematycznej kontroli zgodności prowadzonych robót z dokumentacją projektową oraz SS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BMIAR ROBÓ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miar robót będzie określać faktyczny zakres wykonanych robót zgodnie z dokumentacją projektową oraz SST w jednostkach ustalonych w przedmiarze robót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eci i instalacje – mb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przęt i aparatura – sz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wy – kpl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miaru robót dokonuje Wykonawca a wyniki wpisuje do Księgi Obmiaru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łąd lub przeoczenie w przedmiarze lub SST nie zwalnia Wykonawcy od obowiązku ukończenia wszystkich robó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DBIÓR ROBÓ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dbiór robót zanikających i ulegających zakryc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iorowi robót zanikających podlegają prace przy ułożeniu kabla nn i skrzyżowania z istniejącymi podziemnymi urządzeniami. Odbiór robót zanikających powinien być dokonany w czasie umożliwiającym wykonanie korekt i poprawek, bez hamowania ogólnego postępu robót. Gotowość danej części robót do odbioru zgłasza Wykonawca wpisem do dziennika budowy i jednoczesnym powiadomieniem Inspektora Nadzoru i właścicieli urządzeń podziemnych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dbiór końcow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łkowite zakończenie robót oraz gotowość do odbioru końcowego będzie stwierdzona przez Wykonawcę wpisem do dziennika budowy z bezzwłocznym zawiadomieniem o tym fakcie Inspektora Nadzoru. Odbiór końcowy nastąpi w terminie ustalonym w Dokumentach Kontraktowych licząc od dnia potwierdzenia przez Inspektora Nadzoru zakończenia robót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stawowym dokumentem do dokonania odbioru końcowego robót jest protokół robót sporządzony wg wzoru ustalonego przez Zamawiająceg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odbioru końcowego Wykonawca zobowiązany jest przygotować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kumentację powykonawczą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yfikację techniczną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ziennik budow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tokoły z przeprowadzonych odbiorów części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testy jakościowe wbudowanych materiałów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i i zalecenia Inspektora Nadzoru zwłaszcza z odbioru robót zanikających i ulegających zakryciu i udokumentowanie wykonania tych zaleceń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tokoły z pomiar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ne dokumenty wymagane przez Zamawiającego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9. DOKUMENTY ODNIESIENIA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(PRZEPISY ZWIĄZANE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tawa o normalizacji z 12.09. 2002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tawa z dnia 07 lipca 1994 r. Prawo Budowlane- Dz. U. n:-89.poz. 414 z. późniejszymi zmianami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8"/>
        </w:rPr>
        <w:t>Rozporządzenie Ministra Infrastruktury z dnia 12 kwietnia 2002 r. w sprawie</w:t>
      </w:r>
      <w:r>
        <w:rPr>
          <w:rFonts w:cs="Univers-BoldPL" w:ascii="Univers-BoldPL" w:hAnsi="Univers-BoldP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warunków technicznych, jakim powinny odpowiadać budynki i ich usytuowa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rmy państwowe PN i BN (wprowadzone przepisami o obowiązku stosowania Polskich Norm i Norm Branżowych i dyrektywą  nr. 89/106/EWG z dnia 21.12.1988 r. w sprawie zbliżenia przepisów prawnych i administracyjnych państw członkowskich dotyczących zagadnień budowlanych wraz z wykazem Polskich Norm wprowadzających Normy Europejskie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jważniejszą normą określającą wymagania techniczne wprowadzoną do obowiązkowego stosowania zgodnie z Rozporządzeniem MRRiB z 03 kwiecień 2001 r. (Dz. U. Nr. 38 poz. 456) jest norma wieloarkuszowa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N –IEC 60364 Instalacje elektryczne w obiektach budowlanych, składają się z ustanowionych dotychczas następujących arkuszy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N –IEC 60364 -4-43: 1999 Instalacje elektryczne w obiektach budowlanych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hrona dla zapewnienia bezpieczeństwa. Ochrona przed prądem przetężeniowy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N –IEC 60364-4-442: 1999 Instalacje elektryczne w obiektach budowlanych. Ochrona dla zapewnienia bezpieczeństwa. Ochrona przed przepięciami. Ochrona instalacji niskiego napięcia przed przejściowymi przepięciami i uszkodzeniami przy doziemieniach w sieciach wysokiego napięcia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N-IEC 60364-4-443: 1999 Instalacje elektryczne w obiektach budowlanych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hrona dla zapewnienia bezpieczeństwa. Ochrona przed przepięciam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hrona przed przepięciami atmosferycznymi lub łączeniowym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ócz normy PN-IEC 60364 wymagania technologiczno- budowlane w zakresie instalacji elektrycznych określają również niżej wymienione normy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N-E-051 00-1 Elektroenergetyczne linie napowietrzne. Projektowanie i udow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EN-12464-1 :2000 Światło i oświetlen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84/E-02033 Ochrona odgromowa obiektów budowlanych (norma wieloarkuszowa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90/E-05023 Oznaczenia identyfikacyjne przewodów barwami lub cyfram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90/E-93002 Wyłączniki nadprądowe do instalacji domowych i podobnych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91/E-061160/10 Bezpieczniki topikowe niskonapięciowe. Ogólne wymagania i badani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76/E-02032 Oświetlenie dróg publicznych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92/E-05031 Klasyfikacja urządzeń elektrycznych i elektronicznych z punktu widzenia ochrony przed porażeniem prądem elektrycznym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92/E-081 06  Stopnie ochrony zapewniane przez obudowy (kod IP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IEC 99-1 :1993  Ograniczniki przepięć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IEC 60664-1 :1998 Koordynacja izolacji urządzeń elektrycznych w układach niskiego napięcia. Zasady wymagania i badani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N-IEC 598-1-A:1994 Oprawy oświetleniowe. Wymagania ogólne i badani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-IEC 60439 Rozdzielnice i sterownice niskonapięciow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techniczne wykonania i odbioru robót budowlano-montażowych –tom V Instalacje elektryczn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MT">
    <w:charset w:val="ee"/>
    <w:family w:val="swiss"/>
    <w:pitch w:val="default"/>
  </w:font>
  <w:font w:name="Univers-BoldP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16:00Z</dcterms:created>
  <dc:creator>Maciej Kamiński</dc:creator>
  <dc:description/>
  <cp:keywords/>
  <dc:language>en-US</dc:language>
  <cp:lastModifiedBy>Jarosław Kostrubiec</cp:lastModifiedBy>
  <cp:lastPrinted>2008-12-18T11:48:00Z</cp:lastPrinted>
  <dcterms:modified xsi:type="dcterms:W3CDTF">2009-03-17T11:16:00Z</dcterms:modified>
  <cp:revision>2</cp:revision>
  <dc:subject/>
  <dc:title>SZCZEGÓŁOWA SPECYFIKACJA TECHNICZNA WYKONANIA I ODBIORU ROBÓT ELEKTRYCZNYCH</dc:title>
</cp:coreProperties>
</file>