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6042"/>
        <w:gridCol w:w="1327"/>
      </w:tblGrid>
      <w:tr>
        <w:trPr/>
        <w:tc>
          <w:tcPr>
            <w:tcW w:w="1487" w:type="dxa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ENERGETYKA–SERWIS  JAROSŁAW KOSTRUBIEC</w:t>
            </w:r>
          </w:p>
        </w:tc>
        <w:tc>
          <w:tcPr>
            <w:tcW w:w="132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egz. Nr…</w:t>
            </w:r>
          </w:p>
        </w:tc>
      </w:tr>
      <w:tr>
        <w:trPr/>
        <w:tc>
          <w:tcPr>
            <w:tcW w:w="1487" w:type="dxa"/>
            <w:tcBorders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P 732 10 49 344</w:t>
            </w:r>
          </w:p>
        </w:tc>
        <w:tc>
          <w:tcPr>
            <w:tcW w:w="6042" w:type="dxa"/>
            <w:tcBorders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95-100 Zgierz, ul. Promienistych 38, tel. 607 844 835, fax 42 299 69 38  </w:t>
            </w:r>
          </w:p>
        </w:tc>
        <w:tc>
          <w:tcPr>
            <w:tcW w:w="1327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995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sz w:val="36"/>
                <w:szCs w:val="36"/>
              </w:rPr>
              <w:t>Informacja dotycząca Planu</w:t>
            </w:r>
          </w:p>
          <w:p>
            <w:pPr>
              <w:pStyle w:val="Heading3"/>
              <w:spacing w:before="240" w:after="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sz w:val="36"/>
                <w:szCs w:val="36"/>
              </w:rPr>
              <w:t>Bezpieczeństwa i Ochrony Zdrowia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OŚWIETLENIA ULICZNEGO W MIEJSCOWOŚCI SMOLICE, GMINA STRYKÓW – ETAP I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ZAR  PÓŁNOCNY i POŁUDNI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MOLICE, ul. Łąkowa, Wypoczynkowa, Zielona, Spacerowa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ż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ENERGETYCZ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 MIASTA-GMINY STRY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-010 Stryków, ul. Kościuszki 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 inż. Jarosław Kostrubiec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. 18/94/WŁ, 217/91/W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prawnienia budowlane do projektowania i kierowani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obotami budowlanymi bez ograniczeń w specj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stalacyjnej w zakresie sieci i instalacji elektrycznych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cował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gr inż. Artur Czub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WSZELKIE PRAWA ZASTRZEŻONE</w:t>
            </w:r>
          </w:p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16"/>
                <w:szCs w:val="16"/>
              </w:rPr>
            </w:pPr>
            <w:r>
              <w:rPr>
                <w:rFonts w:cs="ArialMT" w:ascii="ArialMT" w:hAnsi="ArialMT"/>
                <w:sz w:val="16"/>
                <w:szCs w:val="16"/>
              </w:rPr>
              <w:t>Prawa autorskie zastrzeżone  opracowanie chronione prawem autorskim zgodnie z ustawą z dnia 23 lutego 1994 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MT" w:ascii="ArialMT" w:hAnsi="ArialMT"/>
                <w:sz w:val="16"/>
                <w:szCs w:val="16"/>
              </w:rPr>
              <w:t>o prawie autorskim. Reprodukcja projektu w całości lub fragmentach bez uprzedniego zezwolenia autorów zabroniona.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IERZ, marzec 2009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nformacja dotycząca planu bezpieczeństwa i ochrony zdrowia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 czasie wykonywania robót budowlano – montażowych objętych zawartością Projektu Budowlanego Pt.</w:t>
      </w:r>
    </w:p>
    <w:p>
      <w:pPr>
        <w:pStyle w:val="Normal"/>
        <w:spacing w:lineRule="auto" w:line="360"/>
        <w:jc w:val="center"/>
        <w:rPr/>
      </w:pPr>
      <w:r>
        <w:rPr/>
        <w:t>„</w:t>
      </w:r>
      <w:r>
        <w:rPr/>
        <w:t>BUDOWA OŚWIETLENIA ULICZNEGO W MIEJSCOWOŚCI SMOLICE, GMINA STRYKÓW</w:t>
      </w:r>
      <w:r>
        <w:rPr>
          <w:rFonts w:cs="Arial" w:ascii="Arial" w:hAnsi="Arial"/>
          <w:b/>
        </w:rPr>
        <w:t>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/>
        <w:t>mogą wystąpić zagrożenia bezpieczeństwa i zdrowia ludzi. Informację sporządzono w oparciu o Rozporządzeniu Ministra Infrastruktury z dnia 23.06.2003 r (Dz. U. Nr 120 poz. 1126) „w sprawie informacji dotyczącej bezpieczeństwa i ochrony zdrowia oraz planu bezpieczeństwa i ochrony zdrowia”. Plan BIOZ należy wykonać po przeprowadzeniu lustracji terenu przed rozpoczęciem prac budowlanych oraz po uwzględnieniu poniższych uwag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Zakres robót obejmuje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owieszenie sieci oświetleniowej, montaż osprzętu 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ontaż słupów, wysięgników i opraw oświetleniowych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ontaż linii kablowej w wykopi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silenie projektowanej linii 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Zagrożenia bezpieczeństwa pracy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ace na wysokości - montaż opraw, przewodów, wysięgników – zagrożenie upadkie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ace przy wykopach liniow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ace przy urządzeniach dźwigowych – podnośni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45" w:leader="none"/>
        </w:tabs>
        <w:spacing w:lineRule="auto" w:line="360"/>
        <w:rPr/>
      </w:pPr>
      <w:r>
        <w:rPr/>
        <w:t>Prace w pobliżu napięcia – czynne linie 0,4kV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ransport materiałów na budowę oraz na placu budowy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ace rozładunkowe – uderzenia, przygniece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ace przy urządzeniach hydraulicznych – prask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ace z wykorzystaniem elektronarzędzi – skaleczenia, odpryski, poparze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ace z wykorzystaniem narzędzi ręcznych – skaleczenia, stłucze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agrożenie pożarowe – praca spawarką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Zagrożenia higieny pracy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dpady polietylenowe izolacji kabli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dpady aluminium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Zalecenia</w:t>
      </w:r>
    </w:p>
    <w:p>
      <w:pPr>
        <w:pStyle w:val="Normal"/>
        <w:spacing w:lineRule="auto" w:line="360"/>
        <w:rPr/>
      </w:pPr>
      <w:r>
        <w:rPr/>
        <w:t>Wskazanie sposobu prowadzenia instruktażu pracowników przed przystąpieniem do realizacji robót szczególnie niebezpiecznych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strukcja BHP stanowiska pracy</w:t>
        <w:tab/>
        <w:tab/>
        <w:tab/>
        <w:tab/>
        <w:t>-</w:t>
        <w:tab/>
        <w:t>zawsz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ktualne zaświadczenia SEP</w:t>
        <w:tab/>
        <w:tab/>
        <w:tab/>
        <w:tab/>
        <w:tab/>
        <w:t>-</w:t>
        <w:tab/>
        <w:t>zawsz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dania lekarskie – praca na wysokości</w:t>
        <w:tab/>
        <w:tab/>
        <w:tab/>
        <w:t>-</w:t>
        <w:tab/>
        <w:t>zawsz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osowanie obuwia i odzieży ochronnej</w:t>
        <w:tab/>
        <w:tab/>
        <w:tab/>
        <w:t>-</w:t>
        <w:tab/>
        <w:t>zawsz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osowanie kasku i okularów ochronnych</w:t>
        <w:tab/>
        <w:tab/>
        <w:tab/>
        <w:t>-</w:t>
        <w:tab/>
        <w:t>wg potrze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osowanie środków ochrony przed upadkiem z wysokości</w:t>
        <w:tab/>
        <w:t>-</w:t>
        <w:tab/>
        <w:t>wg potrzeb</w:t>
      </w:r>
    </w:p>
    <w:p>
      <w:pPr>
        <w:pStyle w:val="Normal"/>
        <w:spacing w:lineRule="auto" w:line="360"/>
        <w:rPr/>
      </w:pPr>
      <w:r>
        <w:rPr/>
        <w:t>Dodatkowo należy bezwzględnie zachować procedurę obowiązującą przy dopuszczeniu pracowników do prac instalacyjnych i do  prac w czynnych obiektach energetyki.</w:t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ownik budowy zobowiązany jest przed przystąpieniem do prac, w oparciu o powyższą informację sporządzić i uzgodnić z Inwestorem plan BIOZ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09:00Z</dcterms:created>
  <dc:creator>Jarosław Kostrubiec</dc:creator>
  <dc:description/>
  <cp:keywords/>
  <dc:language>en-US</dc:language>
  <cp:lastModifiedBy>Jarosław Kostrubiec</cp:lastModifiedBy>
  <dcterms:modified xsi:type="dcterms:W3CDTF">2009-03-17T11:09:00Z</dcterms:modified>
  <cp:revision>2</cp:revision>
  <dc:subject/>
  <dc:title>ENERGETYKA–SERWIS  JAROSŁAW KOSTRUBIEC</dc:title>
</cp:coreProperties>
</file>