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                                                              </w:t>
      </w:r>
      <w:r>
        <w:rPr>
          <w:b w:val="false"/>
          <w:bCs/>
          <w:u w:val="single"/>
        </w:rPr>
        <w:t xml:space="preserve">BETONOWE OBRZEŻA CHODNIKOWE                                      d-08.03.01    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 Remoncie drogi gminnej Bratoszewice – Kalinów w gminie Stryk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        </w:t>
      </w:r>
      <w:r>
        <w:rPr/>
        <w:t>Szczegółowa specyfikacja techniczna (SST) stanowi dokument przetargowy i kontraktowy przy zlecaniu i realizacji  Remontu drogi gminnej Bratoszewice – Kalinów w gminie Stryków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3560</wp:posOffset>
                </wp:positionH>
                <wp:positionV relativeFrom="paragraph">
                  <wp:posOffset>28257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22.25pt;mso-position-vertical-relative:text;margin-left:3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Rysunek 1. Kształt betonowego obrzeża chodnikowego</w:t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rPr/>
      </w:pPr>
      <w:r>
        <w:rPr/>
        <w:t xml:space="preserve">D- 08.03.01                                              BETONOWE OBRZEŻA CHODNIKOWE                                                           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                                                              </w:t>
      </w:r>
      <w:r>
        <w:rPr/>
        <w:t>BETONOWE OBRZEŻA CHODNIKOWE                                              D-08.0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4.1. 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 xml:space="preserve">        </w:t>
      </w: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D- 08.03.01                                              BETONOWE OBRZEŻA CHODNIKOWE                                                                   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 xml:space="preserve">7.2. Jednostka obmiarowa.                 </w:t>
      </w:r>
      <w:r>
        <w:rPr>
          <w:b w:val="false"/>
          <w:bCs/>
        </w:rPr>
        <w:t>Jednostką obmiarową jest m (metr) ustawionego betonowego obrzeża chodnikowego</w:t>
      </w:r>
      <w:r>
        <w:rPr/>
        <w:t>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      -     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Normy</w:t>
      </w:r>
    </w:p>
    <w:tbl>
      <w:tblPr>
        <w:tblW w:w="10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434"/>
        <w:gridCol w:w="8395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8395" w:type="dxa"/>
            <w:tcBorders/>
          </w:tcPr>
          <w:p>
            <w:pPr>
              <w:pStyle w:val="Footnote"/>
              <w:rPr/>
            </w:pPr>
            <w:r>
              <w:rPr/>
              <w:t>Prefabrykaty budowlane z betonu. Metody pomiaru cech  geometrycznych.</w:t>
            </w:r>
          </w:p>
        </w:tc>
      </w:tr>
      <w:tr>
        <w:trPr>
          <w:trHeight w:val="8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794" w:gutter="0" w:header="0" w:top="567" w:footer="0" w:bottom="5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Kocięba</cp:lastModifiedBy>
  <cp:lastPrinted>2009-04-15T13:02:00Z</cp:lastPrinted>
  <dcterms:modified xsi:type="dcterms:W3CDTF">2009-10-30T19:47:00Z</dcterms:modified>
  <cp:revision>39</cp:revision>
  <dc:subject>ost</dc:subject>
  <dc:title>D-08.03.01</dc:title>
</cp:coreProperties>
</file>