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400" w:hRule="atLeast"/>
        </w:trPr>
        <w:tc>
          <w:tcPr>
            <w:tcW w:w="9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ACJA  PROJEKT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MONT ULICY KILIŃSKI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  STRYKOW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1.Opis technicz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2.Przedmiar robó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3.Kosztorys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4.Plan orientacyjn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5.Plan sytuacyj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6.Przekrój konstrukcyj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Inwestor: GMINA STRYKÓW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</w:rPr>
              <w:t>Ul. Kościuszki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</w:rPr>
              <w:t>95-015 Stryk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Sporządził; Andrzej Kocięb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</w:rPr>
              <w:t>Upr. Bud. Nr 56/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ZESIEŃ  2009 r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REMONT  ULICY KILIŃSKIEGOH W STRYKOWI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/>
        <w:t>OPIS TECHNICZN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Dokumentację projektową opracowano na podstawie umowy Nr  40/IZP/2009 z dnia 06.08 2009 r. zgodnie z Rozporządzeniem Ministra Infrastruktury z dnia 02.09.2004 r. w sprawie szczegółowego zakresu i formy dokumentacji projektowej i specyfikacji technicznych wykonania i odbioru robót budowlanych oraz programu funkcjonalno-użytkowego.</w:t>
      </w:r>
    </w:p>
    <w:p>
      <w:pPr>
        <w:pStyle w:val="Normal"/>
        <w:ind w:left="720" w:hanging="0"/>
        <w:jc w:val="both"/>
        <w:rPr/>
      </w:pPr>
      <w:r>
        <w:rPr/>
        <w:t>Dokumentacja projektowa służy do opisu przedmiotu zamówienia na wykonanie robót budowlanych, dla których nie jest wymagane uzyskanie pozwolenia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Ulica Kilinskiego w Strykowie jest drogą gminna o numerze ewidencyjnym 120758 E, usytuowaną na działce  Nr ewid. 68 Nr obrębu 102008_4.0002.</w:t>
      </w:r>
    </w:p>
    <w:p>
      <w:pPr>
        <w:pStyle w:val="Normal"/>
        <w:ind w:left="708" w:hanging="0"/>
        <w:jc w:val="both"/>
        <w:rPr/>
      </w:pPr>
      <w:r>
        <w:rPr/>
        <w:t>Ulica ta łączy  ulicę Kolejową, która przebiega w ciągu drogi powiatowej Nr  5110 E</w:t>
      </w:r>
    </w:p>
    <w:p>
      <w:pPr>
        <w:pStyle w:val="Normal"/>
        <w:ind w:left="708" w:hanging="0"/>
        <w:jc w:val="both"/>
        <w:rPr/>
      </w:pPr>
      <w:r>
        <w:rPr/>
        <w:t>z  ulicą Batorego, która jest drogą gminna Nr 120751 E.</w:t>
      </w:r>
    </w:p>
    <w:p>
      <w:pPr>
        <w:pStyle w:val="Normal"/>
        <w:ind w:left="708" w:hanging="0"/>
        <w:jc w:val="both"/>
        <w:rPr/>
      </w:pPr>
      <w:r>
        <w:rPr/>
        <w:t>Jest to ulica, po której odbywa się ruch lokalny ograniczony do 3,5 tony rzeczywistej masy całkowitej pojazdu.</w:t>
      </w:r>
    </w:p>
    <w:p>
      <w:pPr>
        <w:pStyle w:val="Normal"/>
        <w:ind w:left="708" w:hanging="0"/>
        <w:jc w:val="both"/>
        <w:rPr/>
      </w:pPr>
      <w:r>
        <w:rPr/>
        <w:t>Ulica Kilińskiego posiada  jezdnię o nawierzchni bitumicznej szerokości od 5,90 do 6,50 m, okrawężnikowaną po obu stronach krawężnikiem  betonowym 15 x 30 cm.</w:t>
      </w:r>
    </w:p>
    <w:p>
      <w:pPr>
        <w:pStyle w:val="Normal"/>
        <w:ind w:left="708" w:hanging="0"/>
        <w:jc w:val="both"/>
        <w:rPr/>
      </w:pPr>
      <w:r>
        <w:rPr/>
        <w:t>Chodniki dla pieszych z płyt betonowych 50 x 50 cm po obu stronach ulicy szerokości od 1,00 do 1,50 m. Chodniki oddzielone od jezdni pasem zieleni o zmiennej szerokości.</w:t>
      </w:r>
    </w:p>
    <w:p>
      <w:pPr>
        <w:pStyle w:val="Normal"/>
        <w:ind w:left="708" w:hanging="0"/>
        <w:jc w:val="both"/>
        <w:rPr/>
      </w:pPr>
      <w:r>
        <w:rPr/>
        <w:t>Stan chodników – dobry.</w:t>
      </w:r>
    </w:p>
    <w:p>
      <w:pPr>
        <w:pStyle w:val="Normal"/>
        <w:ind w:left="708" w:hanging="0"/>
        <w:jc w:val="both"/>
        <w:rPr/>
      </w:pPr>
      <w:r>
        <w:rPr/>
        <w:t>Zjazdy na posesje posiadają nawierzchnię częściowo z trylinki, częściowo z  betonu,       częściowo gruntową. Stan nawierzchni na zjazdach – zły, brak krawężników na włączeniach w jezdnię, liczne nierówności i ubytki nawierzchni zarówno betonowej jak i z trylinki.</w:t>
      </w:r>
    </w:p>
    <w:p>
      <w:pPr>
        <w:pStyle w:val="Normal"/>
        <w:ind w:left="708" w:hanging="0"/>
        <w:jc w:val="both"/>
        <w:rPr/>
      </w:pPr>
      <w:r>
        <w:rPr/>
        <w:t>Krawężniki betonowe 15 x 30 cm w stanie dobrym. Światło krawężników od 12 do 17  cm.</w:t>
      </w:r>
    </w:p>
    <w:p>
      <w:pPr>
        <w:pStyle w:val="Normal"/>
        <w:ind w:left="708" w:hanging="0"/>
        <w:jc w:val="both"/>
        <w:rPr/>
      </w:pPr>
      <w:r>
        <w:rPr/>
        <w:t>Nawierzchnia bitumiczna – stan zły, liczne ugięcia i nierówności  zarówno w profilu poprzecznym jak i podłużnym .</w:t>
      </w:r>
    </w:p>
    <w:p>
      <w:pPr>
        <w:pStyle w:val="Normal"/>
        <w:ind w:left="708" w:hanging="0"/>
        <w:jc w:val="both"/>
        <w:rPr/>
      </w:pPr>
      <w:r>
        <w:rPr/>
        <w:t xml:space="preserve">W  jezdni ulicy przebiega kanalizacja sanitarna  Ø mm 200 . Linia telefoniczna częściowo kablowa częściowo napowietrzna przebiega w chodniku i w pasie zieleni.  </w:t>
      </w:r>
    </w:p>
    <w:p>
      <w:pPr>
        <w:pStyle w:val="Normal"/>
        <w:ind w:left="708" w:hanging="0"/>
        <w:jc w:val="both"/>
        <w:rPr/>
      </w:pPr>
      <w:r>
        <w:rPr/>
        <w:t>Linia energetyczna częściowo kablowa, częściowo napowietrzna przebiega również w chodniku i w pasie zieleni, poprzeczne przejście pod jezdnią w rejonie posesji Nr 2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3.  Planowany zakres rob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Wszystkie prace projektowane w ramach remontu drogi  mieszczą się w granicach istniejącego pasa drogowego i nie powodują zmiany parametrów technicznych drogi.</w:t>
      </w:r>
    </w:p>
    <w:p>
      <w:pPr>
        <w:pStyle w:val="Normal"/>
        <w:ind w:left="720" w:hanging="0"/>
        <w:jc w:val="both"/>
        <w:rPr/>
      </w:pPr>
      <w:r>
        <w:rPr/>
        <w:t>Remont drogi polegał będzie na wymianie zniszczonych i uzupełnieniu brakujących elementów nawierzchni jezdni i istniejących zjazdów indywidualnych do posesji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Organizacja ruchu na projektowanej ulicy pozostaje bez zmian</w:t>
      </w:r>
      <w:r>
        <w:rPr/>
        <w:t xml:space="preserve">. Projektuje się wymianę zniszczonego, istniejącego oznakowania pionowego na nowe ,oraz odtworzeni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oznakowania poziomego (przejście dla pieszych) na nowej nawierzchni bitumicznej.</w:t>
      </w:r>
    </w:p>
    <w:p>
      <w:pPr>
        <w:pStyle w:val="TextBodyIndent"/>
        <w:jc w:val="both"/>
        <w:rPr/>
      </w:pPr>
      <w:r>
        <w:rPr/>
        <w:t>W ramach remontu projektuje się wykonanie następujących robót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both"/>
        <w:rPr/>
      </w:pPr>
      <w:r>
        <w:rPr/>
        <w:t xml:space="preserve">      </w:t>
      </w:r>
      <w:r>
        <w:rPr/>
        <w:t>3.1 Jez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 regulacja pionowa studzienek kanalizacyj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stawienie krawężników betonowych na skrzyżowaniu z drogą powiatową oraz regulacja wysokościowa i uzupełnienie brakujących krawężników na zjazdach do posesji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owe</w:t>
      </w:r>
      <w:r>
        <w:rPr>
          <w:b/>
          <w:bCs/>
        </w:rPr>
        <w:t xml:space="preserve">  </w:t>
      </w:r>
      <w:r>
        <w:rPr/>
        <w:t xml:space="preserve">frezowanie </w:t>
      </w:r>
      <w:r>
        <w:rPr>
          <w:b/>
          <w:bCs/>
        </w:rPr>
        <w:t xml:space="preserve"> </w:t>
      </w:r>
      <w:r>
        <w:rPr/>
        <w:t>istniejącej  nawierzchni bitumicznej,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  <w:r>
        <w:rPr/>
        <w:t xml:space="preserve">-     wykonanie warstwy wyrównawczej z mieszanki asfaltowej  grysowo-żwirowej w ilości       średnio 20 kg/m²  </w:t>
      </w:r>
    </w:p>
    <w:p>
      <w:pPr>
        <w:pStyle w:val="Normal"/>
        <w:ind w:left="708" w:firstLine="9"/>
        <w:jc w:val="both"/>
        <w:rPr>
          <w:b/>
          <w:b/>
          <w:bCs/>
        </w:rPr>
      </w:pPr>
      <w:r>
        <w:rPr/>
        <w:t xml:space="preserve">-    wykonanie warstwy ścieralnej z mieszanki asfaltowej grysowo-żwirowej  grubości 4 cm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Zjazdy indywidualne</w:t>
      </w:r>
    </w:p>
    <w:p>
      <w:pPr>
        <w:pStyle w:val="Normal"/>
        <w:ind w:left="41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awężnikowanie zjazdów obrzeżami betonowymi 30 x 8 c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wykonanie podbudowy z kruszywa łamanego 0 – 31,5 mm grubości 10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owej nawierzchni z kostki betonowej wibroprasowanej koloru szarego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o   grubości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rametry techniczne drog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 klasa techniczna drogi                                            „D”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 kategoria ruchu                                                         KR –1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 prędkość projektowa                                                50 km/h</w:t>
      </w:r>
    </w:p>
    <w:p>
      <w:pPr>
        <w:pStyle w:val="Normal"/>
        <w:ind w:left="660" w:hanging="0"/>
        <w:jc w:val="both"/>
        <w:rPr/>
      </w:pPr>
      <w:r>
        <w:rPr/>
        <w:t>-  przekrój poprzeczny                                                uliczny</w:t>
      </w:r>
    </w:p>
    <w:p>
      <w:pPr>
        <w:pStyle w:val="Normal"/>
        <w:ind w:left="660" w:hanging="0"/>
        <w:jc w:val="both"/>
        <w:rPr/>
      </w:pPr>
      <w:r>
        <w:rPr/>
        <w:t>-  szerokość pasa drogowego                                       10 do 15 m</w:t>
      </w:r>
    </w:p>
    <w:p>
      <w:pPr>
        <w:pStyle w:val="Normal"/>
        <w:ind w:left="660" w:hanging="0"/>
        <w:jc w:val="both"/>
        <w:rPr/>
      </w:pPr>
      <w:r>
        <w:rPr/>
        <w:t>-  szerokość jezdni                                                       6 do 6,5  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szerokość chodników                                               1 do 1,5 m</w:t>
      </w:r>
    </w:p>
    <w:p>
      <w:pPr>
        <w:pStyle w:val="Normal"/>
        <w:ind w:left="660" w:hanging="0"/>
        <w:jc w:val="both"/>
        <w:rPr/>
      </w:pPr>
      <w:r>
        <w:rPr/>
        <w:t>-  spadek poprzeczny jezdni - daszkowy                      2%</w:t>
      </w:r>
    </w:p>
    <w:p>
      <w:pPr>
        <w:pStyle w:val="Normal"/>
        <w:ind w:left="660" w:hanging="0"/>
        <w:jc w:val="both"/>
        <w:rPr/>
      </w:pPr>
      <w:r>
        <w:rPr/>
        <w:t>-  spadek poprzeczny chodników                                 2%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  Uwagi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Wszystkie prace należy prowadzić zgodnie z warunkami technicznymi wykonania i odbior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Robót budowlany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 xml:space="preserve">Zastosowane materiały muszą posiadać atest i być dopuszczone do obrotu i stosowania      .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w budownictwie.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jc w:val="both"/>
        <w:rPr/>
      </w:pPr>
      <w:r>
        <w:rPr/>
        <w:t>Odpady powstałe w trakcie przebudowy drogi tj gruz betonowy, ziemia i asfaltobeton nie                                                                    nadające się do wbudowania  zostaną uprzątnięte przez jednostkę wykonującą w/w roboty.</w:t>
      </w:r>
    </w:p>
    <w:p>
      <w:pPr>
        <w:pStyle w:val="Normal"/>
        <w:tabs>
          <w:tab w:val="clear" w:pos="708"/>
          <w:tab w:val="left" w:pos="426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Prace należy prowadzić z zachowaniem przepisów BHP i PPOŻ pod kierownictwem osob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z odpowiednimi uprawnieniami budowlanym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Nie przewiduje się wykonywania robót i występowania warunków określonych w art.21 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„</w:t>
      </w:r>
      <w:r>
        <w:rPr/>
        <w:t xml:space="preserve">Prawo Budowlane” zobowiązujących Kierownika Budowy do opracowania „Planu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</w:t>
      </w:r>
      <w:r>
        <w:rPr/>
        <w:t>Bezpieczeństwa i Ochrony Zdrowi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Sporządził :</w:t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852"/>
        </w:tabs>
        <w:ind w:left="85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54"/>
        </w:tabs>
        <w:ind w:left="15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71"/>
        </w:tabs>
        <w:ind w:left="19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48"/>
        </w:tabs>
        <w:ind w:left="27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42"/>
        </w:tabs>
        <w:ind w:left="39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59"/>
        </w:tabs>
        <w:ind w:left="43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36"/>
        </w:tabs>
        <w:ind w:left="5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0:00Z</dcterms:created>
  <dc:creator>Kocieba</dc:creator>
  <dc:description/>
  <cp:keywords/>
  <dc:language>en-US</dc:language>
  <cp:lastModifiedBy>km</cp:lastModifiedBy>
  <cp:lastPrinted>2009-11-11T16:01:00Z</cp:lastPrinted>
  <dcterms:modified xsi:type="dcterms:W3CDTF">2011-06-07T06:47:00Z</dcterms:modified>
  <cp:revision>15</cp:revision>
  <dc:subject/>
  <dc:title>1</dc:title>
</cp:coreProperties>
</file>