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/>
      </w:pPr>
      <w:r>
        <w:rPr/>
        <w:t xml:space="preserve">  </w:t>
      </w:r>
      <w:r>
        <w:rPr/>
        <w:t>PRZEDMIAR ROBÓT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mont ulicy Kilińskiego w Strykowie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02"/>
        <w:gridCol w:w="1474"/>
        <w:gridCol w:w="5163"/>
        <w:gridCol w:w="754"/>
        <w:gridCol w:w="1056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OS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ej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wyliczenie jednostek robót podstawowyc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k</w:t>
            </w:r>
          </w:p>
        </w:tc>
      </w:tr>
    </w:tbl>
    <w:p>
      <w:pPr>
        <w:pStyle w:val="Legenda"/>
        <w:jc w:val="left"/>
        <w:rPr/>
      </w:pPr>
      <w:r>
        <w:rPr/>
        <w:t xml:space="preserve"> </w:t>
      </w:r>
      <w:r>
        <w:rPr/>
        <w:t>D-01.00.00 ROBOTY PRZYGOTOWAWCZE Kod CPV 45100000-8</w:t>
      </w:r>
    </w:p>
    <w:tbl>
      <w:tblPr>
        <w:tblW w:w="1015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498"/>
        <w:gridCol w:w="900"/>
        <w:gridCol w:w="5580"/>
        <w:gridCol w:w="720"/>
        <w:gridCol w:w="1080"/>
      </w:tblGrid>
      <w:tr>
        <w:trPr>
          <w:trHeight w:val="17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nawierzchni z  trylinki,  z wywiezieniem materiałów na odległość do 1 km.</w:t>
            </w:r>
          </w:p>
          <w:p>
            <w:pPr>
              <w:pStyle w:val="Normal"/>
              <w:rPr/>
            </w:pPr>
            <w:r>
              <w:rPr/>
              <w:t>3,5*3+6,6*2,7+5*2,7+3,9*4,8+4,7*4,4+4*2,2+4*2+3,6*2,1+4,6*1,8+5,2*2,1+4,5*2,1+3,8*1,9+3*2,1+4,7*1,9+3,6*2+3,5*2,4+3,9*3,7+4,2*4,1+2,9*3,3+3,5*2,7+4,7*2,7+5,7*2,9+4,7*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27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krawężników betonowych z wywiezieniem materiałów z rozbiórki na odległość</w:t>
            </w:r>
          </w:p>
          <w:p>
            <w:pPr>
              <w:pStyle w:val="Normal"/>
              <w:rPr/>
            </w:pPr>
            <w:r>
              <w:rPr/>
              <w:t>1 km 5,5+8,6+7+5,9+6,7+6+6+5,6+6,6+7,2+6,5+5,8+5+6,7+</w:t>
            </w:r>
          </w:p>
          <w:p>
            <w:pPr>
              <w:pStyle w:val="Normal"/>
              <w:rPr/>
            </w:pPr>
            <w:r>
              <w:rPr/>
              <w:t>5,6+5,5+5,9+6,2+4,9+5,5+6,7+7,7+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D-03.00.00 ODWODNIENIE KORPUSU DROGOWE</w:t>
      </w:r>
      <w:r>
        <w:rPr/>
        <w:t>GO Kod CPV 4523000-8</w:t>
      </w:r>
    </w:p>
    <w:tbl>
      <w:tblPr>
        <w:tblW w:w="1015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76"/>
        <w:gridCol w:w="900"/>
        <w:gridCol w:w="5580"/>
        <w:gridCol w:w="720"/>
        <w:gridCol w:w="108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3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gulacja pionowa studzienek rewizyjnych, nadbudowa wykonana betonem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D-04.00.00 PODBUDOWY Kod CPV 45233000-9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5580"/>
        <w:gridCol w:w="720"/>
        <w:gridCol w:w="117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 grubości 15 cm . Obmiar jak poz. 8 + skosy 23 x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nawierzchni mieszanką asfaltową grysowo – żwirową w ilości średnio 20 kg/m²</w:t>
            </w:r>
          </w:p>
          <w:p>
            <w:pPr>
              <w:pStyle w:val="Normal"/>
              <w:rPr/>
            </w:pPr>
            <w:r>
              <w:rPr/>
              <w:t>380x6,1x 20kg= 46 360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6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>D-05.00.00  NAWIERZCHNIE Kod CPV 452233000-9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5580"/>
        <w:gridCol w:w="720"/>
        <w:gridCol w:w="117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z mieszanki asfaltowej, grysowo – żwirowej  grubości po zagęszczeniu  4 cm</w:t>
            </w:r>
          </w:p>
          <w:p>
            <w:pPr>
              <w:pStyle w:val="Normal"/>
              <w:rPr/>
            </w:pPr>
            <w:r>
              <w:rPr/>
              <w:t>380x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8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zowanie nawierzchni asfaltowej na zimno, średnia grubość frezowania 4 cm, odwiezienie urobku na odległość 5 km.</w:t>
            </w:r>
          </w:p>
          <w:p>
            <w:pPr>
              <w:pStyle w:val="Normal"/>
              <w:rPr/>
            </w:pPr>
            <w:r>
              <w:rPr/>
              <w:t>13x1,5+14x1,5+50x1+70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wjazdów z kostki betonowej, szarej grubości 8 cm na podsypce cementowo-piaskowej, spoiny wypełnione piaskiem</w:t>
            </w:r>
          </w:p>
          <w:p>
            <w:pPr>
              <w:pStyle w:val="Normal"/>
              <w:rPr/>
            </w:pPr>
            <w:r>
              <w:rPr/>
              <w:t>Obmiar jak poz.1 + 23x1 (sko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7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D-07.00.00   OZNAKOWANIE DRÓG  Kod CPV 45233280-5                                                              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5580"/>
        <w:gridCol w:w="720"/>
        <w:gridCol w:w="1173"/>
      </w:tblGrid>
      <w:tr>
        <w:trPr>
          <w:trHeight w:val="8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poziome jezdni farbą chlorokauczukową,</w:t>
            </w:r>
          </w:p>
          <w:p>
            <w:pPr>
              <w:pStyle w:val="Normal"/>
              <w:rPr/>
            </w:pPr>
            <w:r>
              <w:rPr/>
              <w:t>linie na przejściach wykonywane sposobem mechanicznym 10x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8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z rur stalowych Ø 50 mm dla znaków drogowych  wraz z wykopaniem i zasypaniem dołów z ubiciem warstwami 1+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mocowanie do gotowych słupków znaków trójkątnych 900 mm pokrytych folią odblaskow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w.  lecz okrągłych Ø 8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D-08.00.00 ELEMENTY ULIC Kod CPV 45233000-0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2"/>
        <w:gridCol w:w="1335"/>
        <w:gridCol w:w="18"/>
        <w:gridCol w:w="900"/>
        <w:gridCol w:w="5580"/>
        <w:gridCol w:w="720"/>
        <w:gridCol w:w="1173"/>
      </w:tblGrid>
      <w:tr>
        <w:trPr>
          <w:trHeight w:val="87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krawężników betonowych o wymiarach 15x30 cm wraz z wykonaniem ławy z betonu B-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bmiar jak poz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  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o wymiarach 30x8 cm</w:t>
            </w:r>
          </w:p>
          <w:p>
            <w:pPr>
              <w:pStyle w:val="Normal"/>
              <w:rPr/>
            </w:pPr>
            <w:r>
              <w:rPr/>
              <w:t>9,5+12+10,4+13,5+13,5+8,4+8+7,8+8,2+9,4+8,7+6,6+7,2+8,5+7,6+8,3+11,3+12,4+9,5+8,9+10,1+11,5+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               </w:t>
      </w:r>
      <w:r>
        <w:rPr/>
        <w:t>Sporządził: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29:00Z</dcterms:created>
  <dc:creator>Kocięba</dc:creator>
  <dc:description/>
  <cp:keywords/>
  <dc:language>en-US</dc:language>
  <cp:lastModifiedBy>km</cp:lastModifiedBy>
  <cp:lastPrinted>2009-11-20T18:03:00Z</cp:lastPrinted>
  <dcterms:modified xsi:type="dcterms:W3CDTF">2011-06-07T06:47:00Z</dcterms:modified>
  <cp:revision>37</cp:revision>
  <dc:subject/>
  <dc:title>  PRZEDMIAR ROBÓT</dc:title>
</cp:coreProperties>
</file>