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OJEKT  WYKONAWCZY  PARKINGU PRZY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>SZKOLE  PODSTAWOWEJ  W  DOBREJ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DOBRA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ina Stryk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</w:t>
      </w:r>
      <w:r>
        <w:rPr>
          <w:rFonts w:cs="Arial" w:ascii="Arial" w:hAnsi="Arial"/>
          <w:sz w:val="22"/>
        </w:rPr>
        <w:t>GMINA STRYK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</w:t>
      </w: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 xml:space="preserve">95-010 Stryków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sz w:val="22"/>
        </w:rPr>
        <w:t>ul. Kościuszki 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mgr inż. </w:t>
      </w:r>
      <w:r>
        <w:rPr>
          <w:rFonts w:cs="Arial" w:ascii="Arial" w:hAnsi="Arial"/>
          <w:sz w:val="20"/>
        </w:rPr>
        <w:t>KRZYSZTOF PIASECKI</w:t>
      </w:r>
      <w:r>
        <w:rPr>
          <w:rFonts w:cs="Arial" w:ascii="Arial" w:hAnsi="Arial"/>
          <w:sz w:val="22"/>
        </w:rPr>
        <w:t xml:space="preserve">             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WRZESIEŃ 2010</w:t>
      </w:r>
    </w:p>
    <w:p>
      <w:pPr>
        <w:pStyle w:val="Heading1"/>
        <w:rPr/>
      </w:pPr>
      <w:r>
        <w:rPr/>
        <w:t xml:space="preserve">OPIS  TECHNICZNY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 PROJEKTU  PARKINGU  PRZY  SZKOLE  PODSTAWOW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W  DOBREJ  gm.  STRYKÓW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2"/>
        </w:rPr>
        <w:t>PODSTAWA  OPRACOWANIA 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ecenia Inwestora na wykonanie projektu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pa do celów projektowych w skali 1:500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a lokalna w tereni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odnienia z Inwestore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DMIOT  OPRACOWANIA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Przedmiotem opracowania jest projekt parkingu przy szkole podstawowej w Dobrej gm. Stryków, zlokalizowany na działce należącej do Inwestor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AN  ISTNIEJĄCY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hwili obecnej rejon projektowanego parkingu to teren zielony, położony przy drodze wjazdowej od strony ulicy Wodnej. Teren jest nieuzbrojony i wolny od zabudowań. Z projektowanym parkingiem koliduje 5 drzew, które należy usunąć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>STAN  PROJEKTOWANY :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 xml:space="preserve">Zaprojektowano 29 stanowisk parkingowych o wymiarach 5,00 x 2,50 m oraz dwa o wymiarach 5,50 m x 3,60 m dla osób niepełnosprawnych Parking jest skomunikowany drogą dojazdową od strony ulicy Wodnej oraz istniejącym placem manewrowym. Spełnia on także rolę drogi pożarowej dla obsługi projektowanej sali gimnastycznej. Z uwagi na brak kanalizacji deszczowej nawierzchnia parkingu została zaprojektowana tak, aby odprowadzić wody opadowe na przyległe tereny zielone. Zapewniają to odpowiednio przyjęte spadki poprzeczne i podłużne. 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to następującą konstrukcję nawierzchni parkingu :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stka betonowa</w:t>
        <w:tab/>
        <w:t xml:space="preserve">  8 cm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dsypka cementowo-piaskowa</w:t>
        <w:tab/>
        <w:t xml:space="preserve">  4 cm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dbudowa z kruszywa łamanego</w:t>
        <w:tab/>
        <w:t>15 cm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 xml:space="preserve">Utwardzona nawierzchnia parkingu ograniczona będzie krawężnikami jezdniowymi 100x30x15 cm, ustawionymi na ławie betonowej z betonu B – 10 z oporem. Krawężniki zostaną ustawione w poziomie nawierzchni dla umożliwienia odprowadzenia wód opadowych </w:t>
      </w:r>
    </w:p>
    <w:p>
      <w:pPr>
        <w:pStyle w:val="TextBodyIndent"/>
        <w:rPr/>
      </w:pPr>
      <w:r>
        <w:rPr/>
        <w:t xml:space="preserve">Dno koryta pod nowe warstwy konstrukcyjne należy uformować do zadanych rzędnych oraz wyprofilować i zagęścić wskaźnika równego 1,00. Prace należy wykonać sprzętem zapewniającym osiągnięcie wymaganego wskaźnika. Roboty należy wykonać zgodnie z normą PN – S – 02205 – 1998 „ Drogi     samochodowe – roboty ziemne”. </w:t>
      </w:r>
    </w:p>
    <w:p>
      <w:pPr>
        <w:pStyle w:val="TextBodyIndent"/>
        <w:rPr/>
      </w:pPr>
      <w:r>
        <w:rPr/>
        <w:t>Chodniki dla pieszych łączące parking z salą gimnastyczną oraz z istniejącym ciągiem dla pieszych wykonane będą z kostki betonowej grubości 6 cm ułożonej na podsypce cementowo-piaskowej grubości 5 cm. Nawierzchnia obramowana będzie obrzeżami trawnikowymi 100x20x6 cm.</w:t>
      </w:r>
    </w:p>
    <w:p>
      <w:pPr>
        <w:pStyle w:val="TextBodyIndent"/>
        <w:rPr/>
      </w:pPr>
      <w:r>
        <w:rPr/>
        <w:t>Ilości robót do wykonania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6120" w:leader="none"/>
          <w:tab w:val="left" w:pos="6300" w:leader="none"/>
        </w:tabs>
        <w:rPr/>
      </w:pPr>
      <w:r>
        <w:rPr>
          <w:sz w:val="24"/>
        </w:rPr>
        <w:t>1. Roboty ziemne – wykop</w:t>
        <w:tab/>
        <w:t>150 m</w:t>
      </w:r>
      <w:r>
        <w:rPr>
          <w:sz w:val="24"/>
          <w:vertAlign w:val="superscript"/>
        </w:rPr>
        <w:t>3</w:t>
      </w: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6120" w:leader="none"/>
        </w:tabs>
        <w:rPr/>
      </w:pPr>
      <w:r>
        <w:rPr>
          <w:sz w:val="24"/>
        </w:rPr>
        <w:t>Podbudowa z tłucznia kamiennego</w:t>
        <w:tab/>
        <w:t>905 m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6120" w:leader="none"/>
        </w:tabs>
        <w:rPr>
          <w:sz w:val="24"/>
        </w:rPr>
      </w:pPr>
      <w:r>
        <w:rPr>
          <w:sz w:val="24"/>
        </w:rPr>
        <w:t>Ustawienie krawężników</w:t>
        <w:tab/>
        <w:t>178 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6120" w:leader="none"/>
        </w:tabs>
        <w:rPr>
          <w:sz w:val="24"/>
        </w:rPr>
      </w:pPr>
      <w:r>
        <w:rPr>
          <w:sz w:val="24"/>
        </w:rPr>
        <w:t>Nawierzchnia z kostki 8 cm</w:t>
        <w:tab/>
        <w:t>905 m</w:t>
      </w:r>
      <w:r>
        <w:rPr>
          <w:sz w:val="24"/>
          <w:vertAlign w:val="superscript"/>
        </w:rPr>
        <w:t>2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6120" w:leader="none"/>
        </w:tabs>
        <w:rPr>
          <w:sz w:val="24"/>
        </w:rPr>
      </w:pPr>
      <w:r>
        <w:rPr>
          <w:sz w:val="24"/>
        </w:rPr>
        <w:t>Obrzeża trawnikowe</w:t>
        <w:tab/>
        <w:t xml:space="preserve">  53 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6120" w:leader="none"/>
        </w:tabs>
        <w:rPr>
          <w:sz w:val="24"/>
        </w:rPr>
      </w:pPr>
      <w:r>
        <w:rPr>
          <w:sz w:val="24"/>
        </w:rPr>
        <w:t>Nawierzchnia z kostki 6 cm</w:t>
        <w:tab/>
        <w:t xml:space="preserve">  38 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5. UWAGI KOŃCOWE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4"/>
        </w:numPr>
        <w:rPr/>
      </w:pPr>
      <w:r>
        <w:rPr/>
        <w:t>nadzór nad realizacją projektu należy powierzyć osobie posiadającej odpowiednie uprawnienia</w:t>
      </w:r>
    </w:p>
    <w:p>
      <w:pPr>
        <w:pStyle w:val="TextBodyIndent"/>
        <w:numPr>
          <w:ilvl w:val="1"/>
          <w:numId w:val="4"/>
        </w:numPr>
        <w:rPr/>
      </w:pPr>
      <w:r>
        <w:rPr/>
        <w:t>roboty należy prowadzić zgodnie ze sztuką budowlaną, w oparciu o zasady Prawa Budowlanego i przepisy BHP</w:t>
      </w:r>
    </w:p>
    <w:p>
      <w:pPr>
        <w:pStyle w:val="TextBodyIndent"/>
        <w:numPr>
          <w:ilvl w:val="1"/>
          <w:numId w:val="4"/>
        </w:numPr>
        <w:rPr/>
      </w:pPr>
      <w:r>
        <w:rPr/>
        <w:t>wbudowane materiały muszą posiadać świadectwa zgodności z Polskimi Normami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2:47:00Z</dcterms:created>
  <dc:creator>user</dc:creator>
  <dc:description/>
  <dc:language>en-US</dc:language>
  <cp:lastModifiedBy>Ktzysztof</cp:lastModifiedBy>
  <cp:lastPrinted>2006-06-25T13:51:00Z</cp:lastPrinted>
  <dcterms:modified xsi:type="dcterms:W3CDTF">2010-11-01T20:50:00Z</dcterms:modified>
  <cp:revision>4</cp:revision>
  <dc:subject/>
  <dc:title>     </dc:title>
</cp:coreProperties>
</file>