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PV 45260000-7 Roboty w zakresie wykonywania pokryć dachowy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WSTĘ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Przedmiot S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dmiotem niniejszej szczegółowej specyfikacji technicznej (SST) są wymag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tyczące wykonania i odbioru robót związanych z montażem pokrycia dachu z płyt warstwowych  wraz z wykonaniem obróbek blacharskich z blachy powlekanej i montażem rynien i rur spust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Zakres stosowania S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zczegółowa specyfikacja techniczna (SST) stosowana jest jako dokument przetargowy i kontraktowy. </w:t>
      </w:r>
    </w:p>
    <w:p>
      <w:pPr>
        <w:pStyle w:val="Normal"/>
        <w:rPr/>
      </w:pPr>
      <w:r>
        <w:rPr>
          <w:sz w:val="24"/>
          <w:szCs w:val="24"/>
        </w:rPr>
        <w:t>1.3. Zakres robót ujętych w S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oty, których dotyczy specyfikacja, obejmują wszystkie czynności ułożenia płyt warstwowych na płatwiach drewnianych oraz wykonanie obróbek blacharskich, rynien i rur spustowych i elementów wystających ponad dach budyn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kreślenia podane w niniejszej ST są zgodne z obowiązującymi odpowiednimi normami oraz określeniami podanymi w ST „Wymagania ogólne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ólne wymagania dotyczące materiałów, ich pozyskiwania i składowania podano w ST  „Wymagania ogólne" pkt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nadto materiały stosowane powinny mieć m.in.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probaty Techniczne lub być produkowane zgodnie z obowiązującymi normam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Certyfikat lub Deklarację Zgodności z Aprobatą Techniczną lub z P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Certyfikat na znak bezpieczeństw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Certyfikat zgodności ze zharmonizowaną normą europejską wprowadzoną do zbioru norm polski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a opakowaniach powinien znajdować się termin przydatności do stosow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sób transportu i składowania powinien być zgodny z warunkami i wymaganiami podanymi przez producen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wca obowiązany jest posiadać na budowie pełną dokumentację dotyczącą składowanych na budowie materiałów przeznaczonych do wykonania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 Rodzaje materiał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1. Wszelkie materiały do montażu rynien i rur spustowych PCW powinny odpowiadać wymaganiom zawartym w normach polskich lub aprobatach technicznych ITB dopuszczających dany materiał do powszechnego stosowania w budownict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2. Blacha stalowa powlekana powłokami poliestrowymi, grubości 0,5-0,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m, arkusze o wym. 1000x 2000 mm lub 1250x2000 mm. powinna odpowiadać normom PN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/B-10245 i PN-73/H-92122. Grubość blachy 0,5 mm do 0,6 m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3.3. Płyty warstwow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łyty warstwowe styropianowe gr 15cm Tarmont Styro powinny odpowiadać wymaganiom polskich norm dla płyt warstwowych, oraz warunkom wydanych aprobat technicznych lub świadectw ITB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szystkie materiały do wykonywania robót przewidzianych niniejszą specyfikacja powinny być przechowywane i magazynowane zgodnie z instrukcją producenta oraz według odpowiednich norm wyrob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yjęcie materiałów i wyrobów na budowę powinno być potwierdzane wpisem do dziennika bud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SPRZĘ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 Ogólne wymagania dotyczące sprzętu podano w ST Kod CP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000000-7 „Wymagania ogólne" pkt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 Sprzęt do wykonywania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Roboty można wykonać ręcznie lub przy użyciu innych specjalistycznych narzędz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ykonawca jest zobowiązany do używania takich narzędzi, które nie spowoduj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ekorzystnego wpływu na jakość materiałów i wykonywanych robót oraz będ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yjazne dla środowisk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TRANS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1. Ogólne wymagania dotyczące transportu podano w ST  „Wymagania ogólne" pkt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nsport materiałów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.1. Do transportu materiałów i urządzeń stosować następujące spraw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hnicznie środki transportu:</w:t>
      </w:r>
    </w:p>
    <w:p>
      <w:pPr>
        <w:pStyle w:val="Normal"/>
        <w:rPr/>
      </w:pPr>
      <w:r>
        <w:rPr>
          <w:sz w:val="24"/>
          <w:szCs w:val="24"/>
        </w:rPr>
        <w:t>- samochód skrzyniowy o ładowności 5-10 to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amochód dostawczy o ładowności 0,9 to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ciągnik kołowy z przyczep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teriały należy układać równomiernie na całej powierzchni ładunkowej, ob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ebie i zabezpieczyć przed możliwością przesuwania się podczas transpor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lachy powinny być układane w pozycji poziomej wzdłuż środka transpor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y za- i wyładunku oraz przewozie na środkach transportowych należy przestrzega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pisów obowiązujących w transporcie drogowym.</w:t>
      </w:r>
    </w:p>
    <w:p>
      <w:pPr>
        <w:pStyle w:val="Normal"/>
        <w:rPr/>
      </w:pPr>
      <w:r>
        <w:rPr>
          <w:sz w:val="24"/>
          <w:szCs w:val="24"/>
        </w:rPr>
        <w:t>4.2.2. Wykonawca jest zobowiązany do stosowania takich środków transportu, któ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płyną niekorzystnie na jakość robót i właściwości przewożonych materiał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y ruchu po drogach publicznych środki transportowe muszą spełniać wymag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pisów ruchu drogow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WYKONAN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1. Pokrycia z blac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krycia z blachy należy wykonywać zgodnie z wymaganiami podanymi 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lskich normach wyrobów i wymaganiami producenta oraz normą PN-B-02361:199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1.1. Pokrycia z blach płaski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magania ogóle dotyczące pokryć z blach płaski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roboty blacharskie z blachy lakierowanej mogą być wykonywane o każdej porze roku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cz w temperaturze nie niższej od -15°C, a w przypadku blach cynkowanych w temperatur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e niższej niż 5°C. Robót nie wolno wykonywać na oblodzonych podłożach,</w:t>
      </w:r>
    </w:p>
    <w:p>
      <w:pPr>
        <w:pStyle w:val="Normal"/>
        <w:rPr/>
      </w:pPr>
      <w:r>
        <w:rPr>
          <w:sz w:val="24"/>
          <w:szCs w:val="24"/>
        </w:rPr>
        <w:t>- blachy nie należy układać bezpośrednio na podłożach z betonu, tyn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mentowego lub cementowo-wapiennego, z gładzi cementowej oraz na podłożu zawierającym związki siarki. Podłoża te należy najpierw zagruntować roztworem asfaltowym</w:t>
      </w:r>
    </w:p>
    <w:p>
      <w:pPr>
        <w:pStyle w:val="Normal"/>
        <w:rPr/>
      </w:pPr>
      <w:r>
        <w:rPr>
          <w:sz w:val="24"/>
          <w:szCs w:val="24"/>
        </w:rPr>
        <w:t xml:space="preserve">i położyć na nich papę asfaltową. Wymaganie to dotyczy szczególnie miejsc wykonywa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bróbek blacharskich, wszystkie wygięcia blach powinny być wykonane w taki sposób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by nie nastąpiło pęknięcie blachy lub odpryśnięcie powłoki zabezpieczającej blachę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łyty warstwowe mocowane uchwytami systemowymi zgodnie z zaleceniami producenta.</w:t>
      </w:r>
    </w:p>
    <w:p>
      <w:pPr>
        <w:pStyle w:val="Normal"/>
        <w:rPr/>
      </w:pPr>
      <w:r>
        <w:rPr>
          <w:sz w:val="24"/>
          <w:szCs w:val="24"/>
        </w:rPr>
        <w:t>5.2. Obróbki blacharsk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.1. Obróbki blacharskie powinny być dostosowane do rodzaju pokry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.2. Obróbki blacharskie z blachy stalowej lakierowanej o grubości od 0,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m do 0,6 mm można wykonywać o każdej porze roku, lecz w temperaturze nie niższej 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15°C. Robót nie można wykonywać na oblodzonych podłoża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.3. Przy wykonywaniu obróbek blacharskich należy pamiętać o konieczności zacho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ylatacji. Dylatacje konstrukcyjne powinny być zabezpieczone w sposób umożliwiają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niesienie ruchów poziomych i pionowych dachu w taki sposób, aby następował szyb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pływ wody z obszaru dylat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3. Urządzenia do odprowadzania wód opadow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3.1.W dachach (stropodachach) z odwodnieniem zewnętrznym w warstwach przekry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winny być osadzone uchwyty rynnowe (rynhaki) o wyregulowanym spadku podłużn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3.2. W dachach (stropodachach) z odwodnieniem wewnętrznym w podłożu powin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ć wyrobione koryta odwadniające o przekroju trójkątnym lub trapezowym. Nie</w:t>
      </w:r>
    </w:p>
    <w:p>
      <w:pPr>
        <w:pStyle w:val="Normal"/>
        <w:rPr/>
      </w:pPr>
      <w:r>
        <w:rPr>
          <w:sz w:val="24"/>
          <w:szCs w:val="24"/>
        </w:rPr>
        <w:t>należy stosować koryt o przekroju prostokątnym. Niedopuszczalne jest sytuowa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yt wzdłuż ścian attykowych, ścian budynków wyższych w odległości mniejszej niż 0,5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az nad dylatacjami konstrukcyjny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3.3. Spadki koryt dachowych nie powinny być mniejsze niż 1,5%, a rozstaw r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ustowych nie powinien przekraczać 25,0 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wodnienie dachu należy prowadzić za pomocą rynien odwadniających dylatowa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 12 m. Nie należy stosować odwodnienia typu wewnętr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3.4. Wpusty dachowe powinny być osadzane w korytach. W korytach o przekroj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ójkątnym i trapezowym podłoże wokół wpustu w promieniu min. 25 cm od brzegu wpus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winno być poziome — w celu osadzenia kołnierza wpus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3.5. Wpusty dachowe powinny być usytuowane w najniższych miejscach kory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edopuszczalne jest sytuowanie wpustów dachowych w odległości mniejszej niż 0,5 m 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mentów ponaddach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3.6. Wloty wpustów dachowych powinny być zabezpieczone specjalnymi kołpakam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hronnymi nałożonymi na wpust przed możliwością zanieczyszczenia liśćmi lub innym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mentami mogącymi stać się przyczyną niedrożności rur spust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3.7. Przekroje poprzeczne rynien dachowych, rur spustowych i wpustów dachow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winny być dostosowane do wielkości odwadnianych powierzchni dachu (stropodachu).</w:t>
      </w:r>
    </w:p>
    <w:p>
      <w:pPr>
        <w:pStyle w:val="Normal"/>
        <w:rPr/>
      </w:pPr>
      <w:r>
        <w:rPr>
          <w:sz w:val="24"/>
          <w:szCs w:val="24"/>
        </w:rPr>
        <w:t>5.3.8. Rynny i rury spustowe z blachy powinny odpowiadać wymaganiom podanym w PN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2:1999, uchwyty zaś do rynien i rur spustowych wymaganiom PN-EN 1462:2001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N-B-947Q1:1999 i PN-B-94702:19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3.9. Rynny dachowe i elementy wyposażenia z PCV-U powinny odpowiadać wymaganiom w PN-EN 607:1999 i powinny być mocowane do uchwytów, rozstawionych w odstępach nie większych niż 50 c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3.10. Rury spustowe z PCW powinny odpowiadać wymaganiom PN-EN 607:19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KONTROLA JAKOŚCI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1. Kontrola jakości robót polega na sprawdzeniu zgodności ich</w:t>
      </w:r>
    </w:p>
    <w:p>
      <w:pPr>
        <w:pStyle w:val="Normal"/>
        <w:rPr/>
      </w:pPr>
      <w:r>
        <w:rPr>
          <w:sz w:val="24"/>
          <w:szCs w:val="24"/>
        </w:rPr>
        <w:t>wykonania z wymaganiami niniejszej specyfikacj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2. Kontrola wykonania podkładów pod pokrycia z blachy powinna być przeprowadzona przez Inspektora nadzoru przed przystąpieniem do wykonania pokryć zgodnie z wymaganiami normy PN-80/B-10240 p.4.3.2.</w:t>
      </w:r>
    </w:p>
    <w:p>
      <w:pPr>
        <w:pStyle w:val="Normal"/>
        <w:rPr/>
      </w:pPr>
      <w:r>
        <w:rPr>
          <w:sz w:val="24"/>
          <w:szCs w:val="24"/>
        </w:rPr>
        <w:t>6.3. Kontrola wykonania obróbek blacharskich, rynien i rur spustow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3.1. Kontrola wykonania polega na sprawdzeniu zgodności ich wykonania 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wołanymi normami przedmiotowymi i wymaganiami specyfikacji. Kontrola 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prowadzana jest przez Inspektora nadzor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w odniesieniu do prac zanikających (kontrola międzyoperacyjna) -podczas wykonania prac pokrywczy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w odniesieniu do właściwości całego pokrycia (kontrola końcowa) — po zakończeniu prac pokrywcz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3.2. Obróbki z blac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Kontrolą międzyoperacyjna i końcową dotycząca pokryć z blachy przeprowadza się sprawdzając zgodność wykonanych robót z wymaganiami norm: PN-61/B-10245, PN-EN 501:1999, PN-EN</w:t>
      </w:r>
    </w:p>
    <w:p>
      <w:pPr>
        <w:pStyle w:val="Normal"/>
        <w:rPr/>
      </w:pPr>
      <w:r>
        <w:rPr>
          <w:sz w:val="24"/>
          <w:szCs w:val="24"/>
        </w:rPr>
        <w:t>506:2002, PN-EN 502:2002, PN-EN 504:2002, PN-EN 505:2002, PNEN 507:2002, PN-EN 508-1:2002, PN-EN 508-2:2002, PN-EN 508- 3:2000 oraz z wymaganiami niniejszej specyfikacji technicz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znaje się, że badania dały wynik pozytywny gdy wszystkie właściwości materiałów i pokrycia dachowego są zgodne z wymaganiami niniejszej specyfikacji technicznej lub</w:t>
      </w:r>
    </w:p>
    <w:p>
      <w:pPr>
        <w:pStyle w:val="Normal"/>
        <w:rPr/>
      </w:pPr>
      <w:r>
        <w:rPr>
          <w:sz w:val="24"/>
          <w:szCs w:val="24"/>
        </w:rPr>
        <w:t>aprobaty technicznej albo wymaganiami norm przedmiot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OBMIAR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1. Jednostką obmiarową robót jes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dla robót - Krycie dachu blachą i obróbki blacharskie - m2 pokrytej powierzchni. 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wierzchni nie potrąca się urządzeń obcych, jak np. wywiewki itp. o ile powierzchnia</w:t>
      </w:r>
    </w:p>
    <w:p>
      <w:pPr>
        <w:pStyle w:val="Normal"/>
        <w:rPr/>
      </w:pPr>
      <w:r>
        <w:rPr>
          <w:sz w:val="24"/>
          <w:szCs w:val="24"/>
        </w:rPr>
        <w:t>ich nie przekracza 0,50 m2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la robót - Rynny i rury spustowe — 1 m wykonanych rynien lub rur spust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2. Ilość robót określa się na podstawie dokumentacji projektowej z</w:t>
      </w:r>
    </w:p>
    <w:p>
      <w:pPr>
        <w:pStyle w:val="Normal"/>
        <w:rPr/>
      </w:pPr>
      <w:r>
        <w:rPr>
          <w:sz w:val="24"/>
          <w:szCs w:val="24"/>
        </w:rPr>
        <w:t>uwzględnieniem zmian podanych w dokumentacji powykonawczej zaaprobowanych przez Inspektora nadzoru i sprawdzonych w naturz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ODBIÓR ROB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biór pokrycia dachowego obróbek blacharskich, rynien i rur spustowych powinien obejmowa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prawdzenie prawidłowości połączeń poziomych i pion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prawdzenie mocowania elementów do deskowania, ścian, kominów, wietrzników, włazów it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prawdzenie prawidłowości spadków ryni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prawdzenie szczelności połączeń rur spustowych z przewodami kanalizacyjnymi. Ru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ustowe mogą być montowane po sprawdzeniu drożności przewodów kanalizacyj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PODSTAWA PŁATNOŚ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godnie z ustaleniami w pkt 9 ST  „ Wymagania ogólne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PRZEPISY ZWIĄZ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1. Nor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N-B-02361:1999 Pochylenia połaci dach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PN-89/B-27617 Papa asfaltowa na tekturze budowlanej.</w:t>
      </w:r>
    </w:p>
    <w:p>
      <w:pPr>
        <w:pStyle w:val="Normal"/>
        <w:rPr/>
      </w:pPr>
      <w:r>
        <w:rPr>
          <w:sz w:val="24"/>
          <w:szCs w:val="24"/>
        </w:rPr>
        <w:t>3. PN-61/B-10245 Roboty blacharskie budowlane z blachy stalowej ocynkowanej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ynkowej. Wymagania i badania techniczne przy odbiorz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PN-EN 501:1999 Wyroby do pokryć dachowych z metalu. Charakterystyka wyrobów z cynku do pokryć dachowych układanych na ciągłym podłożu.</w:t>
      </w:r>
    </w:p>
    <w:p>
      <w:pPr>
        <w:pStyle w:val="Normal"/>
        <w:rPr/>
      </w:pPr>
      <w:r>
        <w:rPr>
          <w:sz w:val="24"/>
          <w:szCs w:val="24"/>
        </w:rPr>
        <w:t>5. PN-EN *506:2002 Wyroby do pokryć dachowych z metalu. Charakterysty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robów samonośnych z blachy miedzianej lub cynk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PN-EN 504:2002 Wyroby do pokryć dachowych z metalu. Charakterysty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robów z blachy miedzianej układanych na ciągłym podłożu.</w:t>
      </w:r>
    </w:p>
    <w:p>
      <w:pPr>
        <w:pStyle w:val="Normal"/>
        <w:rPr/>
      </w:pPr>
      <w:r>
        <w:rPr>
          <w:sz w:val="24"/>
          <w:szCs w:val="24"/>
        </w:rPr>
        <w:t>7. PN-EN 505:2002 Wyroby do pokryć dachowych z metalu. Charakterysty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robów płytowych ze stali układanych na ciągłym podłoż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PN-EN 508-1:2002 Wyroby do pobyć dachowych z metalu. Charakterysty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robów samonośnych z blachy stalowej, aluminiowej lub ze sta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pornej na korozję. Część 1: St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PN-EN 508-2:2002 Wyroby do pokryć dachowych z metalu. Charakterysty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robów samonośnych z blachy stalowej, aluminiowej lub ze sta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pornej na korozję. Część 2: Aluminium.</w:t>
      </w:r>
    </w:p>
    <w:p>
      <w:pPr>
        <w:pStyle w:val="Normal"/>
        <w:rPr/>
      </w:pPr>
      <w:r>
        <w:rPr>
          <w:sz w:val="24"/>
          <w:szCs w:val="24"/>
        </w:rPr>
        <w:t>10. PN-EN 508-3:2002 Wyroby do pokryć dachowych z metalu. Charakterysty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robów samonośnych z blachy stalowej, aluminiowej lub ze sta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pornej na korozję. Część 3: Stal odporna na korozję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PN-EN 502:2002 Wyroby do pokryć dachowych z metalu. Charakterysty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robów samonośnych z blachy ze stali odpornej na korozję, układa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ciągłym podłoż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PN-EN 507:2002 Wyroby do pokryć dachowych z metalu. Charakterysty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robów samonośnych z blachy aluminiowej, układanych na ciągły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łoż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PN-B-94701:1999 Dachy. Uchwyty stalowe ocynkowane do rur spustow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krągłych. PN-EN 1462:2001 Uchwyty do rynien okapowych. Wymagania i bad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PN-EN 612:1999 Rynny dachowe i rury spustowe z blachy. Definicje, podział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mag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 PN-B-94702:1999 Dachy. Uchwyty stalowe ocynkowane do rynien półokrągł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 PN-EN 607:1999 Rynny dachowe i elementy wyposażenia z PCV-U. Definicj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magania i bad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1. Inne dokumen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Rozporządzenie Ministra Infrastruktury z dnia 6 lutego 2003 r. w sprawie bezpieczeństwa i</w:t>
      </w:r>
    </w:p>
    <w:p>
      <w:pPr>
        <w:pStyle w:val="Normal"/>
        <w:rPr/>
      </w:pPr>
      <w:r>
        <w:rPr>
          <w:sz w:val="24"/>
          <w:szCs w:val="24"/>
        </w:rPr>
        <w:t>higieny pracy podczas wykonywania robót budowlanych (Dz. U. Nr 47, poz. 40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Obwieszczenie Ministra Gospodarki, Pracy i Polityki Społecznej z dnia 28 sierpnia 2003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sprawie ogłoszenia jednolitego tekstu rozporządzenia Ministra Pracy i Polityki Socjalnej w</w:t>
      </w:r>
    </w:p>
    <w:p>
      <w:pPr>
        <w:pStyle w:val="Normal"/>
        <w:rPr/>
      </w:pPr>
      <w:r>
        <w:rPr>
          <w:sz w:val="24"/>
          <w:szCs w:val="24"/>
        </w:rPr>
        <w:t>sprawie ogólnych przepisów bezpieczeństwa i higieny pracy (Dz. U. Nr 169, poz. 165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45:00Z</dcterms:created>
  <dc:creator>Hemka</dc:creator>
  <dc:description/>
  <dc:language>en-US</dc:language>
  <cp:lastModifiedBy>Teresa Brandt</cp:lastModifiedBy>
  <cp:lastPrinted>2007-05-26T22:04:00Z</cp:lastPrinted>
  <dcterms:modified xsi:type="dcterms:W3CDTF">2010-11-02T07:45:00Z</dcterms:modified>
  <cp:revision>2</cp:revision>
  <dc:subject/>
  <dc:title>SZCZEGÓŁOWA</dc:title>
</cp:coreProperties>
</file>