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USŁUGI PROJEKTOWE</w:t>
      </w:r>
    </w:p>
    <w:p>
      <w:pPr>
        <w:pStyle w:val="TextBody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Andrzej Brandt </w:t>
      </w:r>
    </w:p>
    <w:p>
      <w:pPr>
        <w:pStyle w:val="TextBody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94-202 Łódź, ul. Jęczmienna 1/3 m. 9</w:t>
      </w:r>
    </w:p>
    <w:p>
      <w:pPr>
        <w:pStyle w:val="TextBody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filia: Zgierz Pl. Kilińskiego 5</w:t>
      </w:r>
    </w:p>
    <w:p>
      <w:pPr>
        <w:pStyle w:val="TextBody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PROJEKT BUDOWLANY</w:t>
      </w:r>
    </w:p>
    <w:p>
      <w:pPr>
        <w:pStyle w:val="TextBody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BUDYNKU SALI GIMNASTYCZNEJ Z PRZEBUDOWĄ</w:t>
      </w:r>
    </w:p>
    <w:p>
      <w:pPr>
        <w:pStyle w:val="TextBody"/>
        <w:ind w:left="1416" w:right="0" w:firstLine="708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INSTALACJI KANALIZACJI SANITARNEJI, </w:t>
      </w:r>
    </w:p>
    <w:p>
      <w:pPr>
        <w:pStyle w:val="TextBody"/>
        <w:ind w:left="708" w:right="0" w:firstLine="708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ab/>
        <w:t>PROJEKTEM KOTŁOWNI ORAZ</w:t>
      </w:r>
    </w:p>
    <w:p>
      <w:pPr>
        <w:pStyle w:val="TextBody"/>
        <w:ind w:left="-12" w:right="-290" w:firstLine="1068"/>
        <w:rPr>
          <w:rFonts w:ascii="Arial Narrow" w:hAnsi="Arial Narrow" w:eastAsia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ab/>
        <w:tab/>
        <w:t>PROJEKTEM ZAGOSPODAROWANIA TERENU</w:t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KALIZACJA:</w:t>
        <w:tab/>
        <w:t xml:space="preserve">Szkoła Podstawowa w Dobrej, gm. Stryków, ul. Witanówek 8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 xml:space="preserve">działka nr ewid.  48 i 47/2, obręb Dobra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WESTOR:</w:t>
        <w:tab/>
        <w:t xml:space="preserve">       </w:t>
        <w:tab/>
        <w:t xml:space="preserve">Gmina Stryków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 xml:space="preserve">       </w:t>
        <w:tab/>
        <w:t>95-010 Stryków ul. Kościuszki 27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ZAWARTOŚĆ TOMU:</w:t>
      </w:r>
    </w:p>
    <w:tbl>
      <w:tblPr>
        <w:tblW w:w="1035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283"/>
        <w:gridCol w:w="5148"/>
      </w:tblGrid>
      <w:tr>
        <w:trPr>
          <w:trHeight w:val="667" w:hRule="atLeast"/>
        </w:trPr>
        <w:tc>
          <w:tcPr>
            <w:tcW w:w="4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-567" w:hanging="18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567" w:hanging="18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łącznik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567" w:hanging="18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ojekt zagospodarowania terenu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567" w:hanging="18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Projekt architektoniczno-budowlany budynku 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1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5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 Instalacje sanitar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5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 Instalacje elektrycz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5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6. Projekt utwardzeń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5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 Informacja BIOZ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5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godnie z art. 20 ust. 4 ustawy z dnia 7 lipca 1994r. Prawo Budowlane (tekst jednolity Dz. U. Nr 207/2003, poz. 2016 z późniejszymi zmianami oświadczamy, że dokumentacja została wykonana zgodnie z obowiązującymi przepisami oraz zasadami wiedzy techniczn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6120" w:leader="none"/>
        </w:tabs>
        <w:jc w:val="center"/>
        <w:rPr/>
      </w:pPr>
      <w:r>
        <w:rPr/>
        <w:t>PROJEKTANCI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3"/>
        <w:gridCol w:w="3684"/>
        <w:gridCol w:w="3453"/>
      </w:tblGrid>
      <w:tr>
        <w:trPr>
          <w:trHeight w:val="1649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Architektura: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gr inż. arch. Tomasz Berent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dzająca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mgr in¿. arch. </w:t>
            </w:r>
            <w:r>
              <w:rPr>
                <w:rFonts w:eastAsia="Arial" w:cs="Arial" w:ascii="Arial" w:hAnsi="Arial"/>
                <w:sz w:val="20"/>
                <w:szCs w:val="20"/>
              </w:rPr>
              <w:t>Anna Szymborska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Konstrukcja: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gr inż. Andrzej Brand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dzająca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gr inż. Teresa Brandt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Instalacj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sanitarne: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gr inż. Rafał Rydzyńsk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prawdzająca: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gr inż. Maria Lisowska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Instalacje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elektryczne: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gr inż. Andrzej Sroczyńsk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dzający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nż.  Janusz Buczyński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Place i drogi: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gr inż. Krzysztof Piasecki 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832" w:right="-567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rzesień  2010 R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- 2 -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artość tecz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 ZAGOSPODAROWANIA </w:t>
      </w:r>
    </w:p>
    <w:p>
      <w:pPr>
        <w:pStyle w:val="Normal"/>
        <w:ind w:left="111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pis techniczny do projektu zagospodarowania  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zęść  graficzna</w:t>
        <w:tab/>
        <w:tab/>
        <w:t xml:space="preserve">  </w:t>
        <w:tab/>
        <w:tab/>
        <w:tab/>
        <w:tab/>
        <w:tab/>
        <w:t xml:space="preserve">rys. nr  1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OJEKT  BUDOWLANY BUDYNKU  SALI GIMNASTYCZNEJ 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pis techniczny </w:t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ysunki:</w:t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ysunki architektury: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rzut fundamentów </w:t>
        <w:tab/>
        <w:tab/>
        <w:tab/>
        <w:tab/>
        <w:tab/>
        <w:tab/>
        <w:t>rys. nr 2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rzut parteru </w:t>
        <w:tab/>
        <w:tab/>
        <w:tab/>
        <w:tab/>
        <w:tab/>
        <w:tab/>
        <w:tab/>
        <w:t>rys. nr 3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rzut poziomu + 4,50 </w:t>
        <w:tab/>
        <w:tab/>
        <w:tab/>
        <w:tab/>
        <w:tab/>
        <w:tab/>
        <w:t>rys. nr 4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rzut układu belek stropowych i konstrukcji dachu </w:t>
        <w:tab/>
        <w:t xml:space="preserve"> </w:t>
        <w:tab/>
        <w:t>rys. nr 5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rzut dachu </w:t>
        <w:tab/>
        <w:tab/>
        <w:tab/>
        <w:tab/>
        <w:tab/>
        <w:tab/>
        <w:tab/>
        <w:t>rys. nr 6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przekrój pionowy A-A</w:t>
        <w:tab/>
        <w:tab/>
        <w:tab/>
        <w:tab/>
        <w:tab/>
        <w:tab/>
        <w:t>rys. nr 7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przekrój pionowy B-B </w:t>
        <w:tab/>
        <w:tab/>
        <w:tab/>
        <w:tab/>
        <w:tab/>
        <w:tab/>
        <w:t xml:space="preserve">rys. nr 8 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przekrój pionowy C-C</w:t>
        <w:tab/>
        <w:tab/>
        <w:tab/>
        <w:tab/>
        <w:tab/>
        <w:tab/>
        <w:t>rys. nr 9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elewacje </w:t>
        <w:tab/>
        <w:tab/>
        <w:tab/>
        <w:tab/>
        <w:t xml:space="preserve"> </w:t>
        <w:tab/>
        <w:tab/>
        <w:tab/>
        <w:tab/>
        <w:t>rys. nr 10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zestawienie stolarki okiennej i drzwiowej</w:t>
        <w:tab/>
        <w:tab/>
        <w:tab/>
        <w:t>rys. nr 11</w:t>
      </w:r>
    </w:p>
    <w:p>
      <w:pPr>
        <w:pStyle w:val="Normal"/>
        <w:ind w:left="178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Rysunki inwentaryzacji szkoły: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- rzut piwnicy </w:t>
        <w:tab/>
        <w:tab/>
        <w:tab/>
        <w:tab/>
        <w:tab/>
        <w:t>rys. nr 1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rzut parteru </w:t>
        <w:tab/>
        <w:tab/>
        <w:tab/>
        <w:tab/>
        <w:tab/>
        <w:t>rys. nr 2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rzut piętra </w:t>
        <w:tab/>
        <w:tab/>
        <w:tab/>
        <w:tab/>
        <w:tab/>
        <w:t>rys. nr 3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rzut dachu </w:t>
        <w:tab/>
        <w:tab/>
        <w:tab/>
        <w:tab/>
        <w:tab/>
        <w:t>rys. nr 4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przekrój pionowy A-A </w:t>
        <w:tab/>
        <w:tab/>
        <w:tab/>
        <w:t>rys. nr 5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przekrój pionowy B-B </w:t>
        <w:tab/>
        <w:tab/>
        <w:tab/>
        <w:t>rys. nr 6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elewacje </w:t>
        <w:tab/>
        <w:tab/>
        <w:tab/>
        <w:tab/>
        <w:tab/>
        <w:t>rys. nr 7/i</w:t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- elewacje </w:t>
        <w:tab/>
        <w:tab/>
        <w:tab/>
        <w:tab/>
        <w:tab/>
        <w:t>rys. nr 8/i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39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 BUDOWLANY INSTALACJI KANALIZACJI SANITARNEJ</w:t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ROJEKT INSTALACJI SANITARNYCH WEWNETRZNYCH ORAZ </w:t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 INSTALACJI CENTRALNEGO OGRZEWANIA, WENTYLACJI</w:t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CHANICZNEJ I KOTŁOWNI </w:t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8" w:leader="none"/>
        </w:tabs>
        <w:ind w:left="1428" w:right="-567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>- 3 -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ind w:left="1428" w:right="-567" w:hanging="0"/>
        <w:rPr/>
      </w:pPr>
      <w:r>
        <w:rPr/>
        <w:t xml:space="preserve">PROJEKT WEWNĘTRZNYCH INSTALACJI ELEKTRYCZNYCH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left="1416" w:right="-567" w:hanging="0"/>
        <w:rPr/>
      </w:pPr>
      <w:r>
        <w:rPr/>
        <w:t xml:space="preserve">PROJEKT UTWARDZEŃ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ab/>
        <w:tab/>
      </w:r>
      <w:r>
        <w:rPr>
          <w:sz w:val="24"/>
          <w:szCs w:val="24"/>
        </w:rPr>
        <w:t xml:space="preserve">INFORMACJA DOTYCZĄCA BEZPIECZEŃSTWA I OCHRONY </w:t>
      </w:r>
    </w:p>
    <w:p>
      <w:pPr>
        <w:pStyle w:val="Normal"/>
        <w:ind w:left="708" w:right="-567" w:firstLine="708"/>
        <w:jc w:val="both"/>
        <w:rPr>
          <w:sz w:val="24"/>
          <w:szCs w:val="24"/>
        </w:rPr>
      </w:pPr>
      <w:r>
        <w:rPr>
          <w:sz w:val="24"/>
          <w:szCs w:val="24"/>
        </w:rPr>
        <w:t>ZDROWIA</w:t>
      </w:r>
    </w:p>
    <w:p>
      <w:pPr>
        <w:pStyle w:val="Normal"/>
        <w:ind w:left="708" w:righ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56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ARAKTERYSTYKA ENERGETYCZNA BUDYNKU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   </w:t>
        <w:tab/>
      </w:r>
      <w:r>
        <w:rPr>
          <w:sz w:val="24"/>
          <w:szCs w:val="24"/>
        </w:rPr>
        <w:t xml:space="preserve">ZAŁĄCZNIKI: 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</w:t>
        <w:tab/>
        <w:t xml:space="preserve">wypis z planu przestrzennego zagospodarowania;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-     kopie umów na dostawę wody i energii elektrycznej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-     zgoda na wycięcie drzew;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-     zaświadczenie o wyłączeniu z produkcji rolnej;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-     informacja techniczna siatek ochronnych; </w:t>
      </w:r>
    </w:p>
    <w:p>
      <w:pPr>
        <w:pStyle w:val="Normal"/>
        <w:ind w:left="136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-     uprawnienia i zaświadczenia z Izby Budownictwa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-     dokumentacja geotechniczna </w:t>
        <w:tab/>
        <w:tab/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 w:val="false"/>
          <w:bCs w:val="false"/>
          <w:sz w:val="24"/>
          <w:szCs w:val="24"/>
        </w:rPr>
        <w:t>-4-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Opis techniczny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4"/>
          <w:szCs w:val="24"/>
        </w:rPr>
        <w:t>do projektu zagospodarowania tere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 xml:space="preserve">   dla budynku sali gimnasty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 xml:space="preserve">   </w:t>
      </w:r>
      <w:r>
        <w:rPr>
          <w:b w:val="false"/>
          <w:bCs w:val="false"/>
          <w:sz w:val="24"/>
          <w:szCs w:val="24"/>
        </w:rPr>
        <w:t xml:space="preserve">w  Szkole Podstawowej w Dobrej, gm. Stryków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1.  Stan istniejącego zagospodarowania terenu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Na terenie objętym opracowaniem znajdują się: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  budynek szkoły 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  budynek altany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  cieplarnia z częścią gospodarczą ( do przesunięcia ) 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  elementy infrastruktury technicznej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Projektowane zagospodarowanie teren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Przewiduje się budowę budynku sali gimnastycznej z zapleczem jako dobudowa do budynku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szkoły od strony wschodniej.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3.  Powierzchnie: </w:t>
      </w:r>
      <w:r>
        <w:rPr>
          <w:b w:val="false"/>
          <w:bCs w:val="false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owierzchnia zabudowy projektowanego budynku sa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gimnastycznej - </w:t>
        <w:tab/>
        <w:tab/>
        <w:tab/>
        <w:tab/>
        <w:tab/>
        <w:tab/>
        <w:tab/>
        <w:tab/>
        <w:t>753,07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owierzchnia zabudowy podestów i pochylni - </w:t>
        <w:tab/>
        <w:tab/>
        <w:tab/>
        <w:tab/>
        <w:t xml:space="preserve">  36,48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razem: </w:t>
        <w:tab/>
        <w:tab/>
        <w:t>789,55 m2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sz w:val="24"/>
          <w:szCs w:val="24"/>
        </w:rPr>
        <w:t>powierzchnia utwardzeń projektowanych parkingu -</w:t>
        <w:tab/>
        <w:t xml:space="preserve"> </w:t>
        <w:tab/>
        <w:tab/>
        <w:t>922,0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owierzchnia zabudowy projekt. chodników - </w:t>
        <w:tab/>
        <w:tab/>
        <w:tab/>
        <w:tab/>
        <w:t xml:space="preserve">  39,52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zabudowy istniejącego budynku szkoły - </w:t>
        <w:tab/>
        <w:tab/>
        <w:t xml:space="preserve">   </w:t>
        <w:tab/>
        <w:t>887,28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zabudowy istniejącej altany - </w:t>
        <w:tab/>
        <w:tab/>
        <w:tab/>
        <w:tab/>
        <w:t xml:space="preserve">  ok.         28,0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zabudowy istniejącej cieplarni - </w:t>
        <w:tab/>
        <w:tab/>
        <w:tab/>
        <w:t xml:space="preserve">  ok.</w:t>
        <w:tab/>
        <w:t xml:space="preserve">    46,0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utwardzeń istniejących ciągów komunikacyjnych - </w:t>
        <w:tab/>
        <w:t xml:space="preserve">  ok.       378,0 m2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w tym powierzchnia chodników do likwidacji -  </w:t>
        <w:tab/>
        <w:tab/>
        <w:tab/>
        <w:t xml:space="preserve">  ok. </w:t>
        <w:tab/>
        <w:t xml:space="preserve">    38,0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istniejących schodów i pochylni - </w:t>
        <w:tab/>
        <w:tab/>
        <w:t xml:space="preserve">              ok.  </w:t>
        <w:tab/>
        <w:t xml:space="preserve">    32,0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zabudowy parkingu istniejącego - </w:t>
        <w:tab/>
        <w:tab/>
        <w:tab/>
        <w:t xml:space="preserve">  ok.</w:t>
        <w:tab/>
        <w:t xml:space="preserve">  770,0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działek - </w:t>
        <w:tab/>
        <w:tab/>
        <w:tab/>
        <w:tab/>
        <w:tab/>
        <w:tab/>
        <w:tab/>
        <w:t xml:space="preserve">          20794,0 m2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(dz. 48 – 19 606,0 m2 + dz. nr 47/2 – 1188,0 m2)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powierzchnia czynna biologicznie - </w:t>
        <w:tab/>
        <w:tab/>
        <w:tab/>
        <w:tab/>
        <w:t xml:space="preserve">   ok.     16940,0 m2 (81% 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- stosunek powierzchni zabudowy budynków do powierzchni działek -   0,08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- współczynnik intensywności zabudowy – 0,08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Uzbrojenie teren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istniejące :</w:t>
      </w:r>
    </w:p>
    <w:p>
      <w:pPr>
        <w:pStyle w:val="Normal"/>
        <w:ind w:left="99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woda - z sieci przechodzącej przez teren szkoły, z wodomierzem w budynku </w:t>
      </w:r>
    </w:p>
    <w:p>
      <w:pPr>
        <w:pStyle w:val="Normal"/>
        <w:ind w:left="2124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szkoły; </w:t>
      </w:r>
    </w:p>
    <w:p>
      <w:pPr>
        <w:pStyle w:val="Normal"/>
        <w:ind w:left="99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kanalizacja sanitarna – istniejące przyłącze do sieci wiejskiej; </w:t>
      </w:r>
    </w:p>
    <w:p>
      <w:pPr>
        <w:pStyle w:val="Normal"/>
        <w:ind w:left="99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energia elektryczna – z sieci ŁZE w ulicy;  </w:t>
      </w:r>
    </w:p>
    <w:p>
      <w:pPr>
        <w:pStyle w:val="Normal"/>
        <w:ind w:left="99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- przyłącze teletechniczne; </w:t>
      </w:r>
    </w:p>
    <w:p>
      <w:pPr>
        <w:pStyle w:val="Normal"/>
        <w:ind w:left="99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- wjazd na teren szkoły – działką drogową z placem manewrowym – dz. nr 47/2;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99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99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>- 5 -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rojektowane: 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  kanalizacja sanitarna – przebudowa fragmentu przyłącza - usunięcie kolizji 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z projektowanym budynkiem; </w:t>
      </w:r>
    </w:p>
    <w:p>
      <w:pPr>
        <w:pStyle w:val="Normal"/>
        <w:ind w:left="99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-   parking dla samochodów osobowych z przejazdem dla straży pożarnej;</w:t>
      </w:r>
    </w:p>
    <w:p>
      <w:pPr>
        <w:pStyle w:val="Normal"/>
        <w:ind w:left="99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Wpływ na środowisko naturalne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Obiekt nie wpłynie na pogorszenie stanu środowiska naturalnego. Ogrzewanie z kotłowni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na eko groszek, zlokalizowanej w części budynku szkoły.  Ścieki sanitarne odprowadzane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do wiejskiej oczyszczalni ścieków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Wody opadowe z dachów odprowadzone powierzchniowo na tereny zielone wokół szkoły. </w:t>
        <w:tab/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sz w:val="24"/>
          <w:szCs w:val="24"/>
        </w:rPr>
        <w:t>Odprowadzenie wód opadowych z dachów budynku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Odprowadzenie wód opadowych z dachów budynku zaprojektowano z rurami spustowymi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na tereny nieutwardzone (zielone) wokół budynków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Teren wokół szkoły należy minimalnie nadsypać od strony budynku szkoły , w taki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sposób, aby spowodować niewielki spadek 0,5 – 1 %.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Poziomy docelowe gruntu podano na rysunkach przekrojów pionowych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Wymagania ppo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biekt po rozbudowie będzie podzielony na dwie strefy pożarowe.  Pierwsza stref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o istniejący budynek szkoły, druga strefa to cała sala gimnastyczna z zapleczem 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łącznikiem.  Elementami oddzielenia pożarowego są: ściana szczytowa łącznika sa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gimnastycznej oraz stropodach nad parterem łącznika sal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Ściana murowana ma odporność ogniową &gt; REI120, a strop TERIVA REI1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istniejącej ścianie istniejącego budynku szkoły zastosowano drzwi o odpornoś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gniowej EI30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projektowano także główny wyłącznik prądu, którego lokalizację przewidzia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y wejściu głównym do budynk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ynek szko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ategoria  zagrożenie ludzi – ZL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ynek niski w klasie „D” odporności pożar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ojektowany budynek sali gimnasty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ategoria zagrożenia ludzi – ZL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ynek niski w klasie „D” odporności pożar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godnie z par. 210 Rozporządzenia Ministra Infrastruktury z dn. 12.04.2002 r.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sprawie warunków technicznych jakim powinny odpowiadać budynki i 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sytuowanie części budynków wydzielone ścianami oddzielenia pożarowego w pionie –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od fundamentu po przekrycia dachu – mogą być traktowane jako odrębne budynki.</w:t>
      </w:r>
    </w:p>
    <w:p>
      <w:pPr>
        <w:pStyle w:val="Heading1"/>
        <w:rPr/>
      </w:pPr>
      <w:r>
        <w:rPr/>
        <w:t xml:space="preserve">     </w:t>
      </w:r>
      <w:r>
        <w:rPr/>
        <w:t xml:space="preserve">Zapotrzebowanie wody do zewnętrznego gaszenia - 10 l/s zapewnia sieć zewnętrzn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160 mm, zaopatrzona w hydrant p.poż. na rurze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80 mm, zlokalizowany na teren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zkoły, w odległości ok. 10 m od budynku istniejącego szkoły oraz ok. 58 m od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udynku projektowanego sali gimnastycznej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części nowej zaprojektowano hydranty  p.poż. </w:t>
      </w:r>
      <w:r>
        <w:rPr>
          <w:rFonts w:eastAsia="Symbol" w:cs="Symbol" w:ascii="Symbol" w:hAnsi="Symbol"/>
          <w:sz w:val="24"/>
          <w:szCs w:val="24"/>
        </w:rPr>
        <w:t>f</w:t>
      </w:r>
      <w:r>
        <w:rPr>
          <w:sz w:val="24"/>
          <w:szCs w:val="24"/>
        </w:rPr>
        <w:t xml:space="preserve"> 25 mm w korytarzu  głównym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 hallu wejściowym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Budynek należy wyposażyć w podręczny sprzęt gaśniczy, a drogi ewakuacji oznakować. </w:t>
      </w:r>
    </w:p>
    <w:p>
      <w:pPr>
        <w:pStyle w:val="Normal"/>
        <w:ind w:left="234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34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Opracowali: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>- 6 –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ab/>
      </w:r>
      <w:r>
        <w:rPr>
          <w:sz w:val="24"/>
          <w:szCs w:val="24"/>
        </w:rPr>
        <w:t>Opis techniczny do projektu budynku sali gimnasty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  Lokalizacja.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udynek zaprojektowano na terenie Szkoły Podstawowej w Dobrej, w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minie Stryków.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sz w:val="24"/>
          <w:szCs w:val="24"/>
        </w:rPr>
        <w:t>2.  Opis ogólny istniejącego budynku szkoły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Istniejący budynek szkoły jest obiektem dwukondygnacyjnym, częściowo podpiwniczo-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ab/>
        <w:t xml:space="preserve">nym.  Został wykonany w konstrukcji tradycyjnej, murowanej, ze stropami żelbetowymi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oraz stropodachem o konstrukcji żelbetowej.  W części podpiwniczonej budynku 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najduje się kotłownia z piecem na paliwo stałe, która będzie służyła do czasu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realizacji nowej, projektowanej kotłowni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arametry techniczne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- powierzchnia zabudowy </w:t>
        <w:tab/>
        <w:tab/>
        <w:tab/>
        <w:tab/>
        <w:t>-</w:t>
        <w:tab/>
        <w:t>887,28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- powierzchnia całkowita </w:t>
        <w:tab/>
        <w:tab/>
        <w:tab/>
        <w:tab/>
        <w:t>-        1159,46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- powierzchnia użytkowa </w:t>
        <w:tab/>
        <w:tab/>
        <w:tab/>
        <w:tab/>
        <w:t xml:space="preserve">- </w:t>
        <w:tab/>
        <w:t>890,97 m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- kubatura </w:t>
        <w:tab/>
        <w:tab/>
        <w:tab/>
        <w:tab/>
        <w:tab/>
        <w:tab/>
        <w:t xml:space="preserve">- </w:t>
        <w:tab/>
        <w:t>4682,0 m3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/>
      </w:pPr>
      <w:r>
        <w:rPr>
          <w:sz w:val="24"/>
          <w:szCs w:val="24"/>
        </w:rPr>
        <w:t>3.  Opis ogólny projektowanej sali gimnastycznej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udynek zaprojektowano jako parterowy, bez podpiwniczenia, składający się z sali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imnastycznej, zaplecza szatniowo – sanitarnego i łącznika z salą ćwiczeń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biekt będzie wykonany w konstrukcji tradycyjnej murowanej,  z dachem o konstrukcji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ewnianej nad salą oraz stropodachami o konstrukcji żelbetowej nad zapleczem i łączni-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iem.  Zaprojektowano dwa wejścia główne do budynku tj. wejście zewnętrzne od strony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rogi i parkingu oraz przejście ze szkoły do łącznika, także  dodatkowo wyjście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ewakuacyjne z korytarza w części szatniowo – sanitarnej na teren zielony, w stronę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ojektowanego parkingu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metry techniczne: 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powierzchnia zabudowy budynku</w:t>
        <w:tab/>
        <w:tab/>
        <w:t>-</w:t>
        <w:tab/>
        <w:t xml:space="preserve"> 753,07 m2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wierzchnia podestów, schodów i pochylni </w:t>
        <w:tab/>
        <w:t xml:space="preserve">- </w:t>
        <w:tab/>
        <w:t xml:space="preserve">   36,48 m2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-----------------------------------------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razem: </w:t>
        <w:tab/>
        <w:tab/>
        <w:t xml:space="preserve"> 789,55 m2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wierzchnia użytkowa </w:t>
        <w:tab/>
        <w:tab/>
        <w:tab/>
        <w:tab/>
        <w:t xml:space="preserve">- </w:t>
        <w:tab/>
        <w:t xml:space="preserve"> 675,07 m2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wierzchnia całkowita </w:t>
        <w:tab/>
        <w:tab/>
        <w:tab/>
        <w:tab/>
        <w:t xml:space="preserve">- </w:t>
        <w:tab/>
        <w:t xml:space="preserve"> 753,07 m2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ubatura </w:t>
        <w:tab/>
        <w:tab/>
        <w:tab/>
        <w:tab/>
        <w:tab/>
        <w:tab/>
        <w:t xml:space="preserve">- </w:t>
        <w:tab/>
        <w:t xml:space="preserve"> 4822,0 m3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ługość budynku </w:t>
        <w:tab/>
        <w:tab/>
        <w:tab/>
        <w:tab/>
        <w:tab/>
        <w:t xml:space="preserve">- </w:t>
        <w:tab/>
        <w:t xml:space="preserve">   40,80 m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zerokość budynku </w:t>
        <w:tab/>
        <w:tab/>
        <w:tab/>
        <w:tab/>
        <w:t xml:space="preserve">- </w:t>
        <w:tab/>
        <w:t xml:space="preserve">   23,06 m</w:t>
      </w:r>
    </w:p>
    <w:p>
      <w:pPr>
        <w:pStyle w:val="Normal"/>
        <w:ind w:left="708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sokość maksymalna </w:t>
        <w:tab/>
        <w:tab/>
        <w:tab/>
        <w:tab/>
        <w:t xml:space="preserve">- </w:t>
        <w:tab/>
        <w:t xml:space="preserve">     8,74 m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- 7 -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4.  Funkcja obiektu.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Budynek będzie pełnił funkcję sali gimnastycznej dla dzieci uczących się w szkole.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biekt składa się z sali gimnastycznej z zapleczem , w którym zlokalizowano szatnie,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tryskownie, magazynki, pokój nauczyciela wf  i łącznika, w którym zlokalizowano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alę ćwiczeń korekcyjnych,  pomieszczenia WC dla osób niepełnosprawnych,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raz szatnię i magazyn sprzętu. 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Klasa szkolna liczy obecnie max. 26 dzieci.  Przewidziano użytkowanie sali przez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 klasę , ale przy 15 dzieciach jednej płci (chłopcy lub dziewczynki).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Budynek zaopatrzono w WC i pochylnię dla osób niepełnosprawnych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Opis elementów projektowanych. </w:t>
      </w:r>
    </w:p>
    <w:p>
      <w:pPr>
        <w:pStyle w:val="Normal"/>
        <w:ind w:left="708" w:right="-567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Fundamenty – ławy z betonu B20, zbrojone konstrukcyjnie prętami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f</w:t>
      </w:r>
      <w:r>
        <w:rPr>
          <w:b w:val="false"/>
          <w:bCs w:val="false"/>
          <w:sz w:val="24"/>
          <w:szCs w:val="24"/>
        </w:rPr>
        <w:t xml:space="preserve"> 12 cm oraz </w:t>
      </w:r>
    </w:p>
    <w:p>
      <w:pPr>
        <w:pStyle w:val="Normal"/>
        <w:ind w:left="1416" w:right="-567"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strzemionami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f</w:t>
      </w:r>
      <w:r>
        <w:rPr>
          <w:b w:val="false"/>
          <w:bCs w:val="false"/>
          <w:sz w:val="24"/>
          <w:szCs w:val="24"/>
        </w:rPr>
        <w:t xml:space="preserve"> 6 co 30 cm ze stali A0; ławy poszerzono projektowanymi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topami fundamentowymi pod rdzeniami żelbetowymi ścian.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(patrz projekt wykonawczy)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ury fundamentowe – betonowe z betonu B20 (alternatywnie z bloczków betonowych)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Ściany zewnętrzne – murowane z pustaków POROTHERM gr. 25 i 38 cm na zaprawie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ementowo – wapiennej 3MPa z dociepleniem styropianem gr. 15 cm;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dpowiednio wsp. Uk=0,22 W/m2K. i 0,21 W/m2K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ściany wzmocniono rdzeniami i wieńcami żelbetowymi zgodnie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 rysunkami konstrukcyjnymi w projekcie wykonawczym.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Ściany wewnętrzne nośne i samonośne – z pustaków POROTHERM na zaprawie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ementowo - wapiennej 3Mpa , z rdzeniami żelbetowymi w ścianie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środkowej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Tynki wewnętrzne – cementowo – wapienne kat. III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Tynki zewnętrzne – mineralne, cienkowarstwowe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Strop (stropodach) nad parterem w łączniku – gęstożebrowy POROTHERM 62,5/23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Dach nad salą gimnastyczną – o konstrukcji drewnianej z dźwigarów z drewna klejonego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raz płatwii drewnianych 10x20 cm oferowane przez Firmę KONSBUD,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kryty płytami warstwowymi TARMONT STYRO gr. 15 cm;  </w:t>
      </w:r>
    </w:p>
    <w:p>
      <w:pPr>
        <w:pStyle w:val="Normal"/>
        <w:ind w:left="1416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sp. Uk= 0,24 W/m2K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Ścianki działowe – murowane z cegły kratówki na zaprawie cementowo – wapiennej 3MPa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Posadzki – terakota – w pomieszczeniach mokrych; 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wykładzina pcv – w pozostałych pomieszczeniach zaplecza;</w:t>
      </w:r>
    </w:p>
    <w:p>
      <w:pPr>
        <w:pStyle w:val="Normal"/>
        <w:tabs>
          <w:tab w:val="clear" w:pos="708"/>
          <w:tab w:val="left" w:pos="1965" w:leader="none"/>
        </w:tabs>
        <w:ind w:left="1605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parkiet – podłoga sportowa -  na sali gimnastycznej. </w:t>
      </w:r>
    </w:p>
    <w:p>
      <w:pPr>
        <w:pStyle w:val="Normal"/>
        <w:ind w:left="160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arstwy podposadzkowe – wg. przekrojów pionowych. </w:t>
      </w:r>
    </w:p>
    <w:p>
      <w:pPr>
        <w:pStyle w:val="Normal"/>
        <w:ind w:left="160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sali gimnastycznej należy przygotować podłoże pod nadzorem firmy oferu-</w:t>
      </w:r>
    </w:p>
    <w:p>
      <w:pPr>
        <w:pStyle w:val="Normal"/>
        <w:ind w:left="160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ącej podłogę. Zastosowano beton B20 dylatowany i zatarty na gładko.</w:t>
      </w:r>
    </w:p>
    <w:p>
      <w:pPr>
        <w:pStyle w:val="Normal"/>
        <w:ind w:left="1605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olerancja w ułożeniu betonu nie może przekraczać 2mm/2m w każdym kierunku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sz w:val="24"/>
          <w:szCs w:val="24"/>
        </w:rPr>
        <w:t>UWAG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Warstwy humusu i wierzchnią warstwę piasków gliniastych lub glin należ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d posadzkami wymienić na zagęszczoną podsypkę piaskow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tolarka okienna – typowa pcv; wsp. Uk szyby zespolonej = min. 1,1 W/m2K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Uwaga!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Na sali gimnastycznej zastosować uchylanie okien z poziomu podłogi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>- 8 -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Osłony okien – wykonać z siatki ochronnej, zgodnie z zamieszczoną informacją techniczną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Drzwi zewnętrzne – typowe, aluminiowe lub pcv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Drzwi wewnętrzne do pomieszczeń – drewniane typowe, pełne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Drzwi wewnętrzne między nowa i starą częścią szkoły – przeszklone, o odporności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ogniowej EI30.  </w:t>
      </w:r>
    </w:p>
    <w:p>
      <w:pPr>
        <w:pStyle w:val="Normal"/>
        <w:ind w:left="708" w:right="-567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Wentylacje grawitacyjne – z rur pcv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f</w:t>
      </w:r>
      <w:r>
        <w:rPr>
          <w:b w:val="false"/>
          <w:bCs w:val="false"/>
          <w:sz w:val="24"/>
          <w:szCs w:val="24"/>
        </w:rPr>
        <w:t xml:space="preserve"> 150 i 200 mm ponad dach oraz wywietrzakami D315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umieszczonymi w dachu nad salą sportową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UWAGA!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W pomieszczeniach WC zastosować wentylatory osiowe załączane włącznikiem </w:t>
      </w:r>
    </w:p>
    <w:p>
      <w:pPr>
        <w:pStyle w:val="Normal"/>
        <w:ind w:left="708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światła. Inne miejsca instalowania dodatkowych wentylatorów osiowych pokazano</w:t>
      </w:r>
    </w:p>
    <w:p>
      <w:pPr>
        <w:pStyle w:val="Normal"/>
        <w:ind w:left="708"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 rysunkach (patrz część wentylacyjna)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Wentylacja mechaniczna – w pomieszczeniach szatni i natryskowni – wg. oddzielnego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opracowania.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Rynny i rury spustowe – pcv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f</w:t>
      </w:r>
      <w:r>
        <w:rPr>
          <w:b w:val="false"/>
          <w:bCs w:val="false"/>
          <w:sz w:val="24"/>
          <w:szCs w:val="24"/>
        </w:rPr>
        <w:t xml:space="preserve"> 120 mm i 90 mm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Obróbki blacharskie – z blachy powlekanej 0,55 mm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Podesty zewnętrzne i podjazdy – z betonu i gruzobetonu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Balustrady – stalowe, malowane farbami ftalowymi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Izolacje przeciwwilgociowe – poziome – 2x papa na lepiku lub folia techniczna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 xml:space="preserve">         - pionowe – ABIZOL R+P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Osłony urządzeń wentylacyjnych i grzewczych – wykonać indywidualnie lub skorzystać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z gotowych, oferowanych przez producenta urządzeń.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Wyposażenie – drabinki drewniane, kosze , słupki stalowe siatki i inne elementy wypo-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sażenia dobrano z zakładów POLSPORT z Bielska Białej.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/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sz w:val="24"/>
          <w:szCs w:val="24"/>
        </w:rPr>
        <w:t>Elementy  projektowane w części starej: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Wykucie drzwi wejściowych do łącznika – wykonać przez rozkucie części podokiennej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istniejącego okna; w otwór zostaną zamontowane drzwi przeszklone o odporności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ogniowej EI30.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Usunięcie okna w ścianie szczytowej – wykonać przez jego wykucie; otwór wypełnić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pustakami szklanymi (luksferami), przystosowanymi do zamontowania w ścianach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oddzielenia pożarowego.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Zamurowanie istniejących drzwi – wykonać z bloczków z betonu komórkowego na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zaprawie cementowo – wapiennej 3 MPa z ociepleniem stryropianem gr. 10 cm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z tynkiem cementowo-wapiennym  od środka i tynkiem cienkowarstwowym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od strony kotłowni.  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/>
      </w:pPr>
      <w:r>
        <w:rPr>
          <w:b w:val="false"/>
          <w:bCs w:val="false"/>
          <w:sz w:val="24"/>
          <w:szCs w:val="24"/>
        </w:rPr>
        <w:tab/>
      </w:r>
      <w:r>
        <w:rPr>
          <w:sz w:val="24"/>
          <w:szCs w:val="24"/>
        </w:rPr>
        <w:t>Elementy projektowane w nowym pomieszczeniu kotłowni: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Ścianki działowe – murowane z bloczków POROTHERM na zaprawie cementowo –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- wapiennej 3 MPa.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Tynki – cementowo – wapienne kat. III.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Drzwi wewnętrzne – stalowe o odporności ogniowej EI60, pełne. 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Otwór montażowy do transportu pieca- wykonać w ścianie istniejącej, zewnętrznej, 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przez osadzenie nadproża żelbetowego, prefabrykowanego typu L19 i rozkucie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muru;  otwór zamurować pustkami gazobetonowymi (siporeks) gr. 24 cm na</w:t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 xml:space="preserve">kleju.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 w:val="false"/>
          <w:bCs w:val="false"/>
          <w:sz w:val="24"/>
          <w:szCs w:val="24"/>
        </w:rPr>
        <w:t xml:space="preserve">- 9 -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rPr>
          <w:sz w:val="24"/>
          <w:szCs w:val="24"/>
        </w:rPr>
      </w:pPr>
      <w:r>
        <w:rPr>
          <w:sz w:val="24"/>
          <w:szCs w:val="24"/>
        </w:rPr>
        <w:t xml:space="preserve">6.  Warunki gruntowo – wodne oraz sposób fundamentowania.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arunki gruntowo – wodne przyjęto w oparciu o „Dokumentację geotechniczną”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ną przez firmę GEO-BUD z Łodzi w lipcu 2010 r. (patrz załączniki)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nika z nich, że warstwą nośną są piaski średnie i gliny piaszczyste.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ziomu wody gruntowej nie stwierdzono do głębokości  5,00 m ppt.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przypadku stwierdzenia innych warstw gruntowych przy realizacji obiektu, należy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iezwłocznie powiadomić projektanta.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biekt zaliczono do pierwszej kategorii geotechni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WAG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ziom posadowienia przyjęto na poziomie istniejących ław budynku szkoły od strony </w:t>
      </w:r>
    </w:p>
    <w:p>
      <w:pPr>
        <w:pStyle w:val="Normal"/>
        <w:ind w:right="-567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ółnocno – wschodniej.   </w:t>
      </w:r>
    </w:p>
    <w:p>
      <w:pPr>
        <w:pStyle w:val="Normal"/>
        <w:ind w:right="-567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oboty fundamentowe należy prowadzić pod ścisłą kontrolą kierownika budowy i </w:t>
      </w:r>
    </w:p>
    <w:p>
      <w:pPr>
        <w:pStyle w:val="Normal"/>
        <w:ind w:right="-567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nspektora nadzoru oraz w razie konieczności projektant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   Przyjęte założenia do projektu.</w:t>
      </w:r>
    </w:p>
    <w:p>
      <w:pPr>
        <w:pStyle w:val="Normal"/>
        <w:ind w:left="360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Przyjęto do sprawdzenia konstrukcji dachu obciążenia śniegiem w I strefie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Dla sprawdzenie ścian i ich konstrukcji przyjęto obciążenia od wiatru w I strefie dla terenu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otwartego z nielicznymi przeszkodami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ziom posadzki projektowanego obiektu przyjąć na poziomie tzw. „zera” posadzk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arterze budynku istnie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   Instalacje projektowane w obiekcie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ojektuje się następujące instalacje wewnętrzne: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instalacja wody zimnej – zasilanie z istniejącej instalacji wewnętrznej, poza pomiarem;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instalacja wody ciepłej z projektowanych podgrzewaczy;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instalacja kanalizacji sanitarnej – do kanalizacji wiejskiej; 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instalacja elektryczna – z istniejącej instalacji poza pomiarem;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instalacja wentylacji – sprzężona z instalacją  centralnego ogrzewania;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instalacja centralnego ogrzewania – z pieca na eko groszek, z projektowanej kotłowni;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sz w:val="24"/>
          <w:szCs w:val="24"/>
        </w:rPr>
        <w:t>9.   Opinia o możliwości dobudowy nowego budynk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Projektowany budynek sali gimnastycznej może być bezpiecznie dobudowany do 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stniejącego budynku szkoły.  Projekt zakłada całkowite oddylatowanie budynku,  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łacznie z fundamentami i konstrukcją części nowej.  Połączenie nowego budynku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ali gimnastycznej z zapleczem z istniejącym budynkiem szkoły zaprojektowano </w:t>
      </w:r>
    </w:p>
    <w:p>
      <w:pPr>
        <w:pStyle w:val="Normal"/>
        <w:ind w:right="-567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formie drzwi przeszklonych o odporności ogniowej EI30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 xml:space="preserve">Opracowali: </w:t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08" w:right="-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 W  DOBREJ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 W  DOBREJ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 W  DOBREJ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 W  DOBREJ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 W  DOBREJ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RMA PROJEKTOWO-WYKONAWCZ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„</w:t>
      </w:r>
      <w:r>
        <w:rPr>
          <w:sz w:val="28"/>
          <w:szCs w:val="28"/>
        </w:rPr>
        <w:t>KONSTRUKTOR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1-463 ŁÓDŹ   Ul. Żurawia 10 m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 xml:space="preserve">PROJEKT  BUDOWLANY  BUDYNKU  SALI  GIMNASTYCZNEJ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  SZKOLE  PODSTAWOWEJ  W  DOBREJ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  GMINIE  STRYKÓW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BRANŻA:  DROG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WESTOR:  GMINA  STRYKÓW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AUTOR PROJEKTU     mgr inż. KRZYSZTOF PIAS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0"/>
          <w:szCs w:val="20"/>
        </w:rPr>
        <w:t>PAŹDZIERNIK 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48"/>
          <w:szCs w:val="48"/>
        </w:rPr>
        <w:tab/>
        <w:tab/>
        <w:t xml:space="preserve">DOKUMENTY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67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88" w:leader="none"/>
      </w:tabs>
      <w:ind w:left="1428" w:right="-567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-567" w:hanging="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0" w:hanging="0"/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right="-567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02:00Z</dcterms:created>
  <dc:creator>Brant</dc:creator>
  <dc:description/>
  <dc:language>en-US</dc:language>
  <cp:lastModifiedBy>Teresa Brandt</cp:lastModifiedBy>
  <cp:lastPrinted>2010-10-11T14:47:00Z</cp:lastPrinted>
  <dcterms:modified xsi:type="dcterms:W3CDTF">2010-11-02T08:02:00Z</dcterms:modified>
  <cp:revision>2</cp:revision>
  <dc:subject/>
  <dc:title>B R A N T </dc:title>
</cp:coreProperties>
</file>