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PV 45262110-5 Wznoszenie rusztowań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PV 45262120-8 Demontaż rusztowań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WSTĘP </w:t>
      </w:r>
    </w:p>
    <w:p>
      <w:pPr>
        <w:pStyle w:val="Normal"/>
        <w:rPr>
          <w:sz w:val="24"/>
        </w:rPr>
      </w:pPr>
      <w:r>
        <w:rPr>
          <w:sz w:val="24"/>
        </w:rPr>
        <w:t xml:space="preserve">1.1. Przedmiot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niniejszej szczegółowej specyfikacji technicznej (SST) są wymagania dotycz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nia i odbioru robót związanych z rusztowaniami </w:t>
      </w:r>
    </w:p>
    <w:p>
      <w:pPr>
        <w:pStyle w:val="Normal"/>
        <w:rPr/>
      </w:pPr>
      <w:r>
        <w:rPr>
          <w:sz w:val="24"/>
        </w:rPr>
        <w:t xml:space="preserve">1.2. Zakres stosowania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Szczegółowa specyfikacja techniczna (SST) stosowana jest jako dokument przetargowy </w:t>
      </w:r>
    </w:p>
    <w:p>
      <w:pPr>
        <w:pStyle w:val="Normal"/>
        <w:rPr/>
      </w:pPr>
      <w:r>
        <w:rPr>
          <w:sz w:val="24"/>
        </w:rPr>
        <w:t xml:space="preserve">i kontraktowy przy montażu oraz wytyczne dotyczące eksploatacji rusztowań metalowych roboczych  ramowych, oznaczonych symbolem klasyfikacyjnym 0812-722 wg 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3. Zakres robót ujętych w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lenia zawarte w niniejszej SST dotyczą zasad prowadzenia robót związanych </w:t>
      </w:r>
    </w:p>
    <w:p>
      <w:pPr>
        <w:pStyle w:val="Normal"/>
        <w:rPr/>
      </w:pPr>
      <w:r>
        <w:rPr>
          <w:sz w:val="24"/>
        </w:rPr>
        <w:t xml:space="preserve">z montażem oraz eksploatacją rusztowań metalowych roboczych ramowych, oznaczonych symbolem  klasyfikacyjnym 0812-722 wo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 Określenia podstawowe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1 podstawa: </w:t>
      </w:r>
    </w:p>
    <w:p>
      <w:pPr>
        <w:pStyle w:val="Normal"/>
        <w:rPr>
          <w:sz w:val="24"/>
        </w:rPr>
      </w:pPr>
      <w:r>
        <w:rPr>
          <w:sz w:val="24"/>
        </w:rPr>
        <w:t xml:space="preserve">Rama przestrzenna lub płaska stawiana na podłożu, o takim rozstawie punktów podparcia, które zapewnia stateczność zewnętrzną zmontowanemu na niej wolnostojącemu rusztowaniu ramowemu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2 połączenie czopowe: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służąca do połączenia dwóch elementów rusztowania przez nałożenie gniazda - tulei  na czop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3 rama pionowa: </w:t>
      </w:r>
    </w:p>
    <w:p>
      <w:pPr>
        <w:pStyle w:val="Normal"/>
        <w:rPr>
          <w:sz w:val="24"/>
        </w:rPr>
      </w:pPr>
      <w:r>
        <w:rPr>
          <w:sz w:val="24"/>
        </w:rPr>
        <w:t xml:space="preserve">Główny element pracujący po zmontowaniu w pozycji pionowej, składający się z dwóch </w:t>
      </w:r>
    </w:p>
    <w:p>
      <w:pPr>
        <w:pStyle w:val="Normal"/>
        <w:rPr/>
      </w:pPr>
      <w:r>
        <w:rPr>
          <w:sz w:val="24"/>
        </w:rPr>
        <w:t xml:space="preserve">stojaków połączonych poziomymi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4 rama poziom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ń pracujący po zmontowaniu rusztowania w pozycji poziomej, składający się z </w:t>
      </w:r>
    </w:p>
    <w:p>
      <w:pPr>
        <w:pStyle w:val="Normal"/>
        <w:rPr>
          <w:sz w:val="24"/>
        </w:rPr>
      </w:pPr>
      <w:r>
        <w:rPr>
          <w:sz w:val="24"/>
        </w:rPr>
        <w:t xml:space="preserve">dwóch podłużnie połączonych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5 rozpor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nia utrzymujący się w odpowiedniej odległości od ściany i przenoszący obciąż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z rusztowania na ścianę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6 węzeł rusztowa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Połączenie rozłączne elementów rusztowania (np. ram pionowych i poziomych)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7 wspornik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konstrukcyjny rusztowania zamontowany na konstrukcji nośnej, służący do układania dodatkowych pomostów roboczych lub daszków ochron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8 pozostałe określe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1:1996.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1.5. Wymagania dotyczące montażu </w:t>
      </w:r>
    </w:p>
    <w:p>
      <w:pPr>
        <w:pStyle w:val="Normal"/>
        <w:rPr/>
      </w:pPr>
      <w:r>
        <w:rPr>
          <w:sz w:val="24"/>
        </w:rPr>
        <w:t xml:space="preserve">Montaż i demontaż rusztowań powinien być wykonywany przez osoby przeszkolone w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ie montażu i eksploatacji rusztowań, pod kierunkiem uprawnionej osoby. 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należy wykonywać zgodnie z dokumentacją techniczną przeznaczoną dla d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typu rusztowa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ę rusztowania należy po zmontowaniu każdej kondygnacji wyprostować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rowadzić jej elementy do właściwego położe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drugiej kondygnacji rusztowania prowadzi się z pomostu pierwszej kondyg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wionej na podłożu. </w:t>
      </w:r>
    </w:p>
    <w:p>
      <w:pPr>
        <w:pStyle w:val="Normal"/>
        <w:rPr/>
      </w:pPr>
      <w:r>
        <w:rPr>
          <w:sz w:val="24"/>
        </w:rPr>
        <w:t xml:space="preserve">Począwszy od trzeciej kondygnacji montaż powinien odbywać się z wykonanego uprzednio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 roboczego, zabezpieczonego poręczami, pod którym powinien znajdować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ułożony dodatkowo pomost zabezpieczający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 celu zapewnienia komunikacji przez bramy, prześwity, przejścia można stoso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, jeżeli konstrukcja rusztowania na to pozwala i jeśli schemat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enia ram pionowych podany jest w instrukcji montażu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 dotyczące nośności, odwodnienia, ukształtowania i wzmocnienia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być zgodne z wymaganiami PN-M-47900-2:1996. Dla rusztowań zmontowanych na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ach jezdnych, nachylenie terenu nie powinno przekraczać 1%. </w:t>
      </w:r>
    </w:p>
    <w:p>
      <w:pPr>
        <w:pStyle w:val="Normal"/>
        <w:rPr>
          <w:sz w:val="24"/>
        </w:rPr>
      </w:pPr>
      <w:r>
        <w:rPr>
          <w:sz w:val="24"/>
        </w:rPr>
        <w:t xml:space="preserve">Posado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pozioma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ramowych rozstaw podłużny ram pionowych, rozstaw stojaków ram w kierunku  poprzecznym oraz szerokość pomostu w zależności od wielkości znamionowej wg PNM- 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pionowa </w:t>
      </w:r>
    </w:p>
    <w:p>
      <w:pPr>
        <w:pStyle w:val="Normal"/>
        <w:rPr>
          <w:sz w:val="24"/>
        </w:rPr>
      </w:pPr>
      <w:r>
        <w:rPr>
          <w:sz w:val="24"/>
        </w:rPr>
        <w:t xml:space="preserve">Wysokość powtarzalnej kondygnacji rusztowań ramowych powinna wynosić 2 m, licząc od </w:t>
      </w:r>
    </w:p>
    <w:p>
      <w:pPr>
        <w:pStyle w:val="Normal"/>
        <w:rPr>
          <w:sz w:val="24"/>
        </w:rPr>
      </w:pPr>
      <w:r>
        <w:rPr>
          <w:sz w:val="24"/>
        </w:rPr>
        <w:t xml:space="preserve">wierzchu pomostu jednej kondygnacji do wierzchu pomostu następnej kondygna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 się stosowanie rusztowań o mniejszej wysokości kondygnacji, wynikającej z koieczności  dostosowania wysokości rusztowania do istniejącego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rusztowań ramowych powinny być wykonane zgodnie z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powinno być wykonane zgodnie z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ymiarowe zmontowanej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od pionu wynoszą: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imum 15 mm - dla rusztowania o wysokości H &lt; 10,0 m,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imum 25 mm - dla rusztowania o wysokości H &gt; 10,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ionu ramy pionowej w poziomie jednej kondygnacji nie może przekraczać 10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dłużnie wzdłuż osi podłuż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50 mm na całej długości rusztowania, bez względu na </w:t>
      </w:r>
    </w:p>
    <w:p>
      <w:pPr>
        <w:pStyle w:val="Normal"/>
        <w:rPr/>
      </w:pPr>
      <w:r>
        <w:rPr>
          <w:sz w:val="24"/>
        </w:rPr>
        <w:t xml:space="preserve">wielkość rozstawu ram pion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przecznie wzdłuż osi poprzecz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20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główne i pośrednie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w rozmieszczeniu poręczy nie może być większe niż ±20 m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rabinki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najmniej jedna podłużnica drabiny powinna wystawać nie mniej niż 750 mm ponad </w:t>
      </w:r>
    </w:p>
    <w:p>
      <w:pPr>
        <w:pStyle w:val="Normal"/>
        <w:rPr>
          <w:sz w:val="24"/>
        </w:rPr>
      </w:pPr>
      <w:r>
        <w:rPr>
          <w:sz w:val="24"/>
        </w:rPr>
        <w:t xml:space="preserve">poziom pomostu roboczego, chyba że zastosowano inne środki umożliwiające bezpieczne </w:t>
      </w:r>
    </w:p>
    <w:p>
      <w:pPr>
        <w:pStyle w:val="Normal"/>
        <w:rPr/>
      </w:pPr>
      <w:r>
        <w:rPr>
          <w:sz w:val="24"/>
        </w:rPr>
        <w:t xml:space="preserve">wchodzenie. Pochylenie drabin powinno być mniejsze niż 65 stopni w stosunku do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nie może być większa niż 30,0 </w:t>
      </w:r>
    </w:p>
    <w:p>
      <w:pPr>
        <w:pStyle w:val="Normal"/>
        <w:rPr>
          <w:sz w:val="24"/>
        </w:rPr>
      </w:pPr>
      <w:r>
        <w:rPr>
          <w:sz w:val="24"/>
        </w:rPr>
        <w:t xml:space="preserve">m. Wysokość rusztowania ramowego ruchomego przeznaczonego do eksploatacji wewnątrz </w:t>
      </w:r>
    </w:p>
    <w:p>
      <w:pPr>
        <w:pStyle w:val="Normal"/>
        <w:rPr>
          <w:sz w:val="24"/>
        </w:rPr>
      </w:pPr>
      <w:r>
        <w:rPr>
          <w:sz w:val="24"/>
        </w:rPr>
        <w:t xml:space="preserve">budynku nie może być większa niż 12,0 m, natomiast przeznaczonego do eksploatacji w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nie otwartym i narażonego na działanie wiatru nie może być większa niż 8,0 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kcji montażu i eksploatacji danego typu rusztowania powinna być określona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, wynikająca z przyjętego rozwiązania konstrukcyjnego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enia rusztowania. Wysokość ta nie może być przekroczona bez wykon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obliczeń statycz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powinny być do stosowane do obciążenia, mieć 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wg 3.5.1 oraz być wyposażone w poręcze główne, pośrednie i krawężniki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 pojedynczych bali (desek) </w:t>
      </w:r>
    </w:p>
    <w:p>
      <w:pPr>
        <w:pStyle w:val="Normal"/>
        <w:rPr/>
      </w:pPr>
      <w:r>
        <w:rPr>
          <w:sz w:val="24"/>
        </w:rPr>
        <w:t xml:space="preserve">Pomosty układane z pojedynczych bali (desek) zaleca się opierać na co najmniej trze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Sztukowanie desek pomostowych może być wykonane wyłącznie na 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czas sztukowania na zakładkę, długość zakładu z każdej strony poprzecznicy powinno </w:t>
      </w:r>
    </w:p>
    <w:p>
      <w:pPr>
        <w:pStyle w:val="Normal"/>
        <w:rPr>
          <w:sz w:val="24"/>
        </w:rPr>
      </w:pPr>
      <w:r>
        <w:rPr>
          <w:sz w:val="24"/>
        </w:rPr>
        <w:t xml:space="preserve">wynosić co najmniej 20 c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powinny być układ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 lub podłużnicach, jeżeli konstrukcja złącza wzdłużnego w podłużnicac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możliwia. Deski i płyty pomostowe należy tak układać, aby szczeliny nie przekraczały 15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Każda konstrukcja rusztowania powinna mieć co najmniej dwa pomosty - po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czy i pomost zabezpieczający, ułożony bezpośrednio na niższej kondygnacji. Najwyższ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 roboczy rusztowania nie może być ułożony niżej niż 1,80 m, licząc od najwyższ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iejsca pracy do poziomu 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w widocznym miejscu należy umieścić tablicę określającą dopuszczalne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enie użytkowe pomostu robocz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Komunikacja </w:t>
      </w:r>
    </w:p>
    <w:p>
      <w:pPr>
        <w:pStyle w:val="Normal"/>
        <w:rPr>
          <w:sz w:val="24"/>
        </w:rPr>
      </w:pPr>
      <w:r>
        <w:rPr>
          <w:sz w:val="24"/>
        </w:rPr>
        <w:t xml:space="preserve">Pony komunikacyjne </w:t>
      </w:r>
    </w:p>
    <w:p>
      <w:pPr>
        <w:pStyle w:val="Normal"/>
        <w:rPr/>
      </w:pPr>
      <w:r>
        <w:rPr>
          <w:sz w:val="24"/>
        </w:rPr>
        <w:t xml:space="preserve">Piony komunikacyjne powinny odpowiadać wymaganiom wg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powinny być instalowane zgodnie z wymag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N-M-47900-2:1996. W miejscach zainstalowania wysięgników usyt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o być mocno zakotwicz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ów do transportu materiałów o masie powyżej 150 kg należy wykony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z elementów rusztowań stojakowych zgodnie z wymaganiami według PN-M-47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Urządzenie piorunochronowe 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z wymaganiami PN-M-47900-2:1996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inie energetyczne </w:t>
      </w:r>
    </w:p>
    <w:p>
      <w:pPr>
        <w:pStyle w:val="Normal"/>
        <w:rPr>
          <w:sz w:val="24"/>
        </w:rPr>
      </w:pPr>
      <w:r>
        <w:rPr>
          <w:sz w:val="24"/>
        </w:rPr>
        <w:t xml:space="preserve">Usytuowanie napowietrznych linii energetycznych, przebiegających w pobliż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owanych lub demontowanych rusztowań oraz przewodów elektrycz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ych się na rusztowaniu wg wymogó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Zabezpieczenie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e rusztowanie ruchome na rolkach powinno być zabezpieczone przed samoczynnym </w:t>
      </w:r>
    </w:p>
    <w:p>
      <w:pPr>
        <w:pStyle w:val="Normal"/>
        <w:rPr>
          <w:sz w:val="24"/>
        </w:rPr>
      </w:pPr>
      <w:r>
        <w:rPr>
          <w:sz w:val="24"/>
        </w:rPr>
        <w:t xml:space="preserve">niezamierzonym przemieszczeniem się względem budowli za pomocą urząd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zabezpieczającego przed obrotem rolek własnej osi. Zaleca się także zabezpieczenie przed </w:t>
      </w:r>
    </w:p>
    <w:p>
      <w:pPr>
        <w:pStyle w:val="Normal"/>
        <w:rPr>
          <w:sz w:val="24"/>
        </w:rPr>
      </w:pPr>
      <w:r>
        <w:rPr>
          <w:sz w:val="24"/>
        </w:rPr>
        <w:t xml:space="preserve">obrotem obsady rolek wokół osi stojaka. Pozostałe zabezpieczenia rusztowań -wg PN-M- </w:t>
      </w:r>
    </w:p>
    <w:p>
      <w:pPr>
        <w:pStyle w:val="Normal"/>
        <w:rPr>
          <w:sz w:val="24"/>
        </w:rPr>
      </w:pPr>
      <w:r>
        <w:rPr>
          <w:sz w:val="24"/>
        </w:rPr>
        <w:t xml:space="preserve">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Demontaż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owadzić zgodnie z instrukcjami producenta. Demontaż rusztowania może nastąpić </w:t>
      </w:r>
    </w:p>
    <w:p>
      <w:pPr>
        <w:pStyle w:val="Normal"/>
        <w:rPr/>
      </w:pPr>
      <w:r>
        <w:rPr>
          <w:sz w:val="24"/>
        </w:rPr>
        <w:t xml:space="preserve">po zakończeniu robót wykonywanych z tego rusztowania oraz po usunięciu z konstrukcji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ów roboczych wszystkich narzędzi i materiałów. Dopuszcza się częściowy de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od góry w miarę postępu prac z najwyższego pomostu. Podczas demontażu rusztowań niedopuszczalne  jest zrzucanie elementów z wysokości. Po zakończeniu demontażu, wszystkie  elementy rusztowań powinny być oczyszczone, przejrzane i posegregowane na: </w:t>
      </w:r>
    </w:p>
    <w:p>
      <w:pPr>
        <w:pStyle w:val="Normal"/>
        <w:rPr>
          <w:sz w:val="24"/>
        </w:rPr>
      </w:pPr>
      <w:r>
        <w:rPr>
          <w:sz w:val="24"/>
        </w:rPr>
        <w:t xml:space="preserve">- nadające się do dalszego użytku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magające naprawy lub wymiany, w przypadku stwierdzenia trwałych odkształceń. </w:t>
      </w:r>
    </w:p>
    <w:p>
      <w:pPr>
        <w:pStyle w:val="Normal"/>
        <w:rPr>
          <w:sz w:val="24"/>
        </w:rPr>
      </w:pPr>
      <w:r>
        <w:rPr>
          <w:sz w:val="24"/>
        </w:rPr>
        <w:t xml:space="preserve">Dokument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nt rusztowań zobowiązany jest dostarczać użytkownikowi wraz z rusztow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dokumenty określone 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Pakowanie, przechowywanie i transport części rusztowań </w:t>
      </w:r>
    </w:p>
    <w:p>
      <w:pPr>
        <w:pStyle w:val="Normal"/>
        <w:rPr>
          <w:sz w:val="24"/>
        </w:rPr>
      </w:pPr>
      <w:r>
        <w:rPr>
          <w:sz w:val="24"/>
        </w:rPr>
        <w:t>Pakowanie, przechowywanie i transport rusztowań - wg PN-M-47900-2:1996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 xml:space="preserve">2.1. Ogólne wymagania dotycząc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2.1 Zgodność z dokumentacją techniczną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, wymiary i wykonanie elementów rusztowań ramowych powinny być zgodne z </w:t>
      </w:r>
    </w:p>
    <w:p>
      <w:pPr>
        <w:pStyle w:val="Normal"/>
        <w:rPr>
          <w:sz w:val="24"/>
        </w:rPr>
      </w:pPr>
      <w:r>
        <w:rPr>
          <w:sz w:val="24"/>
        </w:rPr>
        <w:t xml:space="preserve">dokumentacją techniczną, wymaganiami norm przedmiotowych i niniejszej normy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gwarantować pełną wymien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2 Rury </w:t>
      </w:r>
    </w:p>
    <w:p>
      <w:pPr>
        <w:pStyle w:val="Normal"/>
        <w:rPr>
          <w:sz w:val="24"/>
        </w:rPr>
      </w:pPr>
      <w:r>
        <w:rPr>
          <w:sz w:val="24"/>
        </w:rPr>
        <w:t xml:space="preserve">Na elementy konstrukcyjne należy stosować rury atestowane, o gwarant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łaściwościach mechanicznych, ze szwem wg PN-H-74244:1979 (PN-79/H-74244) lub bez </w:t>
      </w:r>
    </w:p>
    <w:p>
      <w:pPr>
        <w:pStyle w:val="Normal"/>
        <w:rPr>
          <w:sz w:val="24"/>
        </w:rPr>
      </w:pPr>
      <w:r>
        <w:rPr>
          <w:sz w:val="24"/>
        </w:rPr>
        <w:t xml:space="preserve">szwu wg PN-H-74219:1980 (PN-80/H-74219), czarne lub malowane, o grubości ściank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3,2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ry bez szwu należy stosować materiał w gatunku R35, a na rury ze szwem w gatunku </w:t>
      </w:r>
    </w:p>
    <w:p>
      <w:pPr>
        <w:pStyle w:val="Normal"/>
        <w:rPr>
          <w:sz w:val="24"/>
        </w:rPr>
      </w:pPr>
      <w:r>
        <w:rPr>
          <w:sz w:val="24"/>
        </w:rPr>
        <w:t xml:space="preserve">12X wg PN-H-84023-07:1981 (PN-81/H-84023/07). Dopuszcza się stosowanie innej stali o R </w:t>
      </w:r>
    </w:p>
    <w:p>
      <w:pPr>
        <w:pStyle w:val="Normal"/>
        <w:rPr>
          <w:sz w:val="24"/>
        </w:rPr>
      </w:pPr>
      <w:r>
        <w:rPr>
          <w:sz w:val="24"/>
        </w:rPr>
        <w:t xml:space="preserve">min 205 MPa, lub rur ze stopów aluminium o grubości ścianki nie mniej niż 4 mm i R w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icach 195+260 MPa. </w:t>
      </w:r>
    </w:p>
    <w:p>
      <w:pPr>
        <w:pStyle w:val="Normal"/>
        <w:rPr>
          <w:sz w:val="24"/>
        </w:rPr>
      </w:pPr>
      <w:r>
        <w:rPr>
          <w:sz w:val="24"/>
        </w:rPr>
        <w:t xml:space="preserve">2.3 Kształtowniki stalowe i blachy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e do budowy elementów rusztowań ramowych powinny mieć ostre krawędzie stępione, a </w:t>
      </w:r>
    </w:p>
    <w:p>
      <w:pPr>
        <w:pStyle w:val="Normal"/>
        <w:rPr/>
      </w:pPr>
      <w:r>
        <w:rPr>
          <w:sz w:val="24"/>
        </w:rPr>
        <w:t xml:space="preserve">ewentualne wady powinny mieścić się w granicach ustalonych w odpowiednich norm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2.4 Spawanie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spoiny elementów rusztowania powinny być wykonane przez wykwalifik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awaczy (zdany ponadpodstawowy egzamin spawacza), zgodnie z wymogami PN-M-69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03:1987 (PN-87/M-69900/03). Do spawania należy stosować elektrody lub drut spawalniczy </w:t>
      </w:r>
    </w:p>
    <w:p>
      <w:pPr>
        <w:pStyle w:val="Normal"/>
        <w:rPr>
          <w:sz w:val="24"/>
        </w:rPr>
      </w:pPr>
      <w:r>
        <w:rPr>
          <w:sz w:val="24"/>
        </w:rPr>
        <w:t xml:space="preserve">o własnościach mechanicznych spoiwa (wytrzymałość na rozciąganie, granica plastycz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wydłużenie) nie gorszych niż własności elementów łączo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wierzchnie, krawędzie połączeń spawanych powinny być gładkie, równe, oczyszczone z </w:t>
      </w:r>
    </w:p>
    <w:p>
      <w:pPr>
        <w:pStyle w:val="Normal"/>
        <w:rPr>
          <w:sz w:val="24"/>
        </w:rPr>
      </w:pPr>
      <w:r>
        <w:rPr>
          <w:sz w:val="24"/>
        </w:rPr>
        <w:t xml:space="preserve">rdzy i zgorzeliny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powinny mieć: </w:t>
      </w:r>
    </w:p>
    <w:p>
      <w:pPr>
        <w:pStyle w:val="Normal"/>
        <w:rPr>
          <w:sz w:val="24"/>
        </w:rPr>
      </w:pPr>
      <w:r>
        <w:rPr>
          <w:sz w:val="24"/>
        </w:rPr>
        <w:t xml:space="preserve">- odpowiednią (wymaganą) grubość i być gładkie (bez porowatości)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ejścia od spoiny do materiału spawanego gładkie bez krater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nie powinny wykazywać takich wad, jak nadlewy, niewtopienia, wtrącenia żużlowe </w:t>
      </w:r>
    </w:p>
    <w:p>
      <w:pPr>
        <w:pStyle w:val="Normal"/>
        <w:rPr>
          <w:sz w:val="24"/>
        </w:rPr>
      </w:pPr>
      <w:r>
        <w:rPr>
          <w:sz w:val="24"/>
        </w:rPr>
        <w:t xml:space="preserve">itp. </w:t>
      </w:r>
    </w:p>
    <w:p>
      <w:pPr>
        <w:pStyle w:val="Normal"/>
        <w:rPr>
          <w:sz w:val="24"/>
        </w:rPr>
      </w:pPr>
      <w:r>
        <w:rPr>
          <w:sz w:val="24"/>
        </w:rPr>
        <w:t xml:space="preserve">2.5 Cięcie na zimno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Cięcie na zimno dopuszczalne jest tylko dla elementów o grubości mniejszej niż 8 m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ach giętych na zimno promień zgięcia nie powinien być mniejszy niż grubość zgi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u. Części gięte na zimno nie powinny wykazywać pęknięć, rys, naderwań ani </w:t>
      </w:r>
    </w:p>
    <w:p>
      <w:pPr>
        <w:pStyle w:val="Normal"/>
        <w:rPr>
          <w:sz w:val="24"/>
        </w:rPr>
      </w:pPr>
      <w:r>
        <w:rPr>
          <w:sz w:val="24"/>
        </w:rPr>
        <w:t xml:space="preserve">innych wad mogących mieć wpływ na wytrzymałość elementu zginan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2.6 Elementy gwinto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y gwintowane powinny mieć gwint zgrubny, gładki o pełnym profilu, bez wyrw, </w:t>
      </w:r>
    </w:p>
    <w:p>
      <w:pPr>
        <w:pStyle w:val="Normal"/>
        <w:rPr>
          <w:sz w:val="24"/>
        </w:rPr>
      </w:pPr>
      <w:r>
        <w:rPr>
          <w:sz w:val="24"/>
        </w:rPr>
        <w:t xml:space="preserve">wgniotów oraz innych wad mogących mieć wpływ na wytrzymał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7 Poręcze rozsu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rozsuwane powinny się lekko rozsuwać i zsuwać, mieć ogranicznik maksya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rozsuwu oraz być zabezpieczone przed samoczynnym rozłączen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2.8 Podstawki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ki zwykłe i śrubowe - w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9 Rolki jezdne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i jezdne powinny lekko obracać się na własnej osi podczas jazdy, jak również w osi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a w celu obrócenia rusztowania przejezdnego o wymagany kąt. </w:t>
      </w:r>
    </w:p>
    <w:p>
      <w:pPr>
        <w:pStyle w:val="Normal"/>
        <w:rPr>
          <w:sz w:val="24"/>
        </w:rPr>
      </w:pPr>
      <w:r>
        <w:rPr>
          <w:sz w:val="24"/>
        </w:rPr>
        <w:t xml:space="preserve">2.10 Drabinki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1 Płyty podstawowe, krawężniki i podkłady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2 Zabezpieczenie części stalowych przed korozją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3 Złącza </w:t>
      </w:r>
    </w:p>
    <w:p>
      <w:pPr>
        <w:pStyle w:val="Normal"/>
        <w:rPr>
          <w:sz w:val="24"/>
        </w:rPr>
      </w:pPr>
      <w:r>
        <w:rPr>
          <w:sz w:val="24"/>
        </w:rPr>
        <w:t xml:space="preserve">Jeżeli w rusztowaniach ramowych zostaną zastosowane złącza krzyżowe lub wzdłużne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one spełniać wymagania PN-M-47900-4:199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SPRZĘT </w:t>
      </w:r>
    </w:p>
    <w:p>
      <w:pPr>
        <w:pStyle w:val="Normal"/>
        <w:rPr>
          <w:sz w:val="24"/>
        </w:rPr>
      </w:pPr>
      <w:r>
        <w:rPr>
          <w:sz w:val="24"/>
        </w:rPr>
        <w:t xml:space="preserve">3.1. Ogólne wymagania dotyczące sprzęt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i demontaz rusztowań odbywa się ręcz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TRANS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Ogólne wymagania dotyczące transportu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port elementów rusztowań winien odbywac się samochodami skrzyniowymi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niepowodujący uszkodzeń i zagięć elementów rusztowaniowych. Wyładunek i załadunek </w:t>
      </w:r>
    </w:p>
    <w:p>
      <w:pPr>
        <w:pStyle w:val="Normal"/>
        <w:rPr>
          <w:sz w:val="24"/>
        </w:rPr>
      </w:pPr>
      <w:r>
        <w:rPr>
          <w:sz w:val="24"/>
        </w:rPr>
        <w:t xml:space="preserve">winien być ręcz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WYKONANIE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5.1. Ogólne zasady wykonania robót </w:t>
      </w:r>
    </w:p>
    <w:p>
      <w:pPr>
        <w:pStyle w:val="Normal"/>
        <w:rPr/>
      </w:pPr>
      <w:r>
        <w:rPr>
          <w:sz w:val="24"/>
        </w:rPr>
        <w:t xml:space="preserve">Rusztowania winny: </w:t>
      </w:r>
    </w:p>
    <w:p>
      <w:pPr>
        <w:pStyle w:val="Normal"/>
        <w:rPr>
          <w:sz w:val="24"/>
        </w:rPr>
      </w:pPr>
      <w:r>
        <w:rPr>
          <w:sz w:val="24"/>
        </w:rPr>
        <w:t xml:space="preserve">1)posiadać pomost o powierzchni roboczej wystarczającej dla zatrudnionych oraz do </w:t>
      </w:r>
    </w:p>
    <w:p>
      <w:pPr>
        <w:pStyle w:val="Normal"/>
        <w:rPr>
          <w:sz w:val="24"/>
        </w:rPr>
      </w:pPr>
      <w:r>
        <w:rPr>
          <w:sz w:val="24"/>
        </w:rPr>
        <w:t xml:space="preserve">składowania narzędzi i niezbędnej ilosci materiałów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posiadać konstrukcję dostosowaną do przeniesienia działających obciąż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3)zapewniać bezpieczną komunikację pionowa i swobodny dostęp do stanowisk pracy, </w:t>
      </w:r>
    </w:p>
    <w:p>
      <w:pPr>
        <w:pStyle w:val="Normal"/>
        <w:rPr>
          <w:sz w:val="24"/>
        </w:rPr>
      </w:pPr>
      <w:r>
        <w:rPr>
          <w:sz w:val="24"/>
        </w:rPr>
        <w:t xml:space="preserve">4)stwarzać możność wykonywania pracy w pozycji nie powodującej nadmiernego wysiłku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typowe powinny być wykonane zgodnie z wymaganiami norm. </w:t>
      </w:r>
    </w:p>
    <w:p>
      <w:pPr>
        <w:pStyle w:val="Normal"/>
        <w:rPr/>
      </w:pPr>
      <w:r>
        <w:rPr>
          <w:sz w:val="24"/>
        </w:rPr>
        <w:t xml:space="preserve">Rusztowania nietypowe powinny być wykonane zgodnie z projekte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inwentaryzowane powinny być zaopatrzone w atest wytwórni, a ich montaż powinien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dokonywany zgodnie z instrukcją producenta.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cy zatrudnieni przy ustawianiu i rozbiórce rusztowań powinni być przeszkoleni w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ie wykonywania danego rodzaju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ykonywaniu robót na wysokości pracownicy powinni być zabezpieczeni pasami </w:t>
      </w:r>
    </w:p>
    <w:p>
      <w:pPr>
        <w:pStyle w:val="Normal"/>
        <w:rPr>
          <w:sz w:val="24"/>
        </w:rPr>
      </w:pPr>
      <w:r>
        <w:rPr>
          <w:sz w:val="24"/>
        </w:rPr>
        <w:t xml:space="preserve">ochronnymi z linką umocowaną do stałych elementów konstrukcji budowli lub wznoszo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(rozbieranych)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znoszeniu lub rozbiórce rusztowań należy wyznaczyć strefę niebezpieczną i zabezpieczyć </w:t>
      </w:r>
    </w:p>
    <w:p>
      <w:pPr>
        <w:pStyle w:val="Normal"/>
        <w:rPr>
          <w:sz w:val="24"/>
        </w:rPr>
      </w:pPr>
      <w:r>
        <w:rPr>
          <w:sz w:val="24"/>
        </w:rPr>
        <w:t xml:space="preserve">ją w sposób określony w przepisach szczegół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Zabronione jest ustawianie i rozbieranie rusztowań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o zmroku, jeżeli nie zapewniono oswietlenia dającego dobrą widoczność, </w:t>
      </w:r>
    </w:p>
    <w:p>
      <w:pPr>
        <w:pStyle w:val="Normal"/>
        <w:rPr>
          <w:sz w:val="24"/>
        </w:rPr>
      </w:pPr>
      <w:r>
        <w:rPr>
          <w:sz w:val="24"/>
        </w:rPr>
        <w:t xml:space="preserve">2) w czasie gęstej mgły, opadów deszczu i śniegu oraz gołoledzi, </w:t>
      </w:r>
    </w:p>
    <w:p>
      <w:pPr>
        <w:pStyle w:val="Normal"/>
        <w:rPr>
          <w:sz w:val="24"/>
        </w:rPr>
      </w:pPr>
      <w:r>
        <w:rPr>
          <w:sz w:val="24"/>
        </w:rPr>
        <w:t xml:space="preserve">3) podczas burzy i wiatru o szybkości przekraczającej 10 m/sek. </w:t>
      </w:r>
    </w:p>
    <w:p>
      <w:pPr>
        <w:pStyle w:val="Normal"/>
        <w:rPr>
          <w:sz w:val="24"/>
        </w:rPr>
      </w:pPr>
      <w:r>
        <w:rPr>
          <w:sz w:val="24"/>
        </w:rPr>
        <w:t xml:space="preserve">Wznoszenie lub rozbieranie rusztowań w sąsiedztwie napowietrznych linii elektr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że być dokonywane wyłącznie wtedy, gdy linie te są usytuowane poza strefą </w:t>
      </w:r>
    </w:p>
    <w:p>
      <w:pPr>
        <w:pStyle w:val="Normal"/>
        <w:rPr>
          <w:sz w:val="24"/>
        </w:rPr>
      </w:pPr>
      <w:r>
        <w:rPr>
          <w:sz w:val="24"/>
        </w:rPr>
        <w:t xml:space="preserve">niebezpieczną określoną w innych przepisach i przed rozpoczęciem robót linie napowie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wyłączyć spod napięcia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wanie beczek, skrzyń, cegieł, bloków betonowych itp. przedmiotów jako rusztowań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podpór dla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kowanie rusztowania dopuszczalne jest po dokonaniu jego odbioru przez nadzór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y, potwierdzonego zapisem w dzienniku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powinna być wywieszona tablica informującao dopuszczalnej wielkości </w:t>
      </w:r>
    </w:p>
    <w:p>
      <w:pPr>
        <w:pStyle w:val="Normal"/>
        <w:rPr/>
      </w:pPr>
      <w:r>
        <w:rPr>
          <w:sz w:val="24"/>
        </w:rPr>
        <w:t xml:space="preserve">obciążenia pomost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anie pomostów rusztowań materiałami ponad ustaloną ich nośność i gromadzenie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ków na pomos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chodzenie i schodzenie z rusztowań powinno odbywać się w miejscach do t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o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Wspinanie się po stojakach, podłużnicach, leżniach i poręczach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Piony komunikacyjne, schodnie i pomosty rusztowań należy utrzymywać w czystości, a w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sie zimy oczyszczać ze śniegu i posypywać piask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zostawianie narzędzi przy krawędziach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czesna praca na dwóch pomostach roboczych znajdujących się w jednym pionie jest </w:t>
      </w:r>
    </w:p>
    <w:p>
      <w:pPr>
        <w:pStyle w:val="Normal"/>
        <w:rPr>
          <w:sz w:val="24"/>
        </w:rPr>
      </w:pPr>
      <w:r>
        <w:rPr>
          <w:sz w:val="24"/>
        </w:rPr>
        <w:t xml:space="preserve">dozwolona pod warunkiem zastosowania odpowiedniego zabezpieczenia, np. szcze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daszku ochronnego. </w:t>
      </w:r>
    </w:p>
    <w:p>
      <w:pPr>
        <w:pStyle w:val="Normal"/>
        <w:rPr/>
      </w:pPr>
      <w:r>
        <w:rPr>
          <w:sz w:val="24"/>
        </w:rPr>
        <w:t xml:space="preserve">Rusztowania powinny być sprawdzane okresowo, a ponadto po silnym wietrze, opadach </w:t>
      </w:r>
    </w:p>
    <w:p>
      <w:pPr>
        <w:pStyle w:val="Normal"/>
        <w:rPr>
          <w:sz w:val="24"/>
        </w:rPr>
      </w:pPr>
      <w:r>
        <w:rPr>
          <w:sz w:val="24"/>
        </w:rPr>
        <w:t xml:space="preserve">atmosferycznych i przerwach roboczych dłuższych niż 10 dni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(grunt, konstrukcja itp.), na którym ustawia się rusztowanie, powinno zapewniać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bilność, mieć zapewnione stałe odwodnienie oraz odpływ wód opadowych od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nietypowych liczbę zakotwień oraz wielkość siły kotwiącej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orazowo ustalać w zależności od rodzaju i wysokości tych rusztowań, przyjmując siłę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ego zamocowania, której składowa pozioma jest nie mniejsza niż 250 k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kotwienia powinny być rozmieszczane równomiernie na całej powierzchni ściany, przy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ej znajduje się rusztowanie. Poprzecznice w miejscach zakotwienia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dosunięte do ściany.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rusztowania nie powinna wystawać poza najwyżej położoną linię kotew więcej </w:t>
      </w:r>
    </w:p>
    <w:p>
      <w:pPr>
        <w:pStyle w:val="Normal"/>
        <w:rPr>
          <w:sz w:val="24"/>
        </w:rPr>
      </w:pPr>
      <w:r>
        <w:rPr>
          <w:sz w:val="24"/>
        </w:rPr>
        <w:t xml:space="preserve">niż 3 m, a pomost roboczy nie powinien być umieszczony wyżej niż 1,5 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stojakowe powinny mieć wydzielone bezpieczne piony komunikacyjne. </w:t>
      </w:r>
    </w:p>
    <w:p>
      <w:pPr>
        <w:pStyle w:val="Normal"/>
        <w:rPr/>
      </w:pPr>
      <w:r>
        <w:rPr>
          <w:sz w:val="24"/>
        </w:rPr>
        <w:t xml:space="preserve">Odległość najbardziej oddalonego stanowiska pracy od pionu komunikacyjnego nie powinna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większa niż 2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Nośność urządzenia do transportu materiałów na wysięgnikach mocowanych do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nie może przekraczać 150 kg. </w:t>
      </w:r>
    </w:p>
    <w:p>
      <w:pPr>
        <w:pStyle w:val="Normal"/>
        <w:rPr/>
      </w:pPr>
      <w:r>
        <w:rPr>
          <w:sz w:val="24"/>
        </w:rPr>
        <w:t xml:space="preserve">Wielkość prześwitu otworu w rusztowaniu dla przejazdu powinna być dostosowana do </w:t>
      </w:r>
    </w:p>
    <w:p>
      <w:pPr>
        <w:pStyle w:val="Normal"/>
        <w:rPr>
          <w:sz w:val="24"/>
        </w:rPr>
      </w:pPr>
      <w:r>
        <w:rPr>
          <w:sz w:val="24"/>
        </w:rPr>
        <w:t xml:space="preserve">gabarytu pojazdów z ładunkiem, a szerokość otworu powinna być nie mniejsza niż 3 m.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e się przy przejeździe stojaki należy zabezpieczyć przed zmianą poło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(uderzeniem) za pomocą odbojnic. </w:t>
      </w:r>
    </w:p>
    <w:p>
      <w:pPr>
        <w:pStyle w:val="Normal"/>
        <w:rPr/>
      </w:pPr>
      <w:r>
        <w:rPr>
          <w:sz w:val="24"/>
        </w:rPr>
        <w:t xml:space="preserve">Rusztowania usytuowane bezpośrednio przy drogach (ulicach) oraz w miejscach przejazdów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ść powinny mieć daszki ochronne wykonane w sposób określony w innych przepisach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z rur stalowych powinno być uziemione i posiadać instalację odgromową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na kozłach należy stosować zgodnie z wymaganiami norm państw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pieranie kozłów na cegłach i innych materiałach lub przedmio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Zrzucanie elementów rozbieranych rusztowań jest zabronio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KONTROLA JAKOŚCI ROBÓT </w:t>
      </w:r>
    </w:p>
    <w:p>
      <w:pPr>
        <w:pStyle w:val="Normal"/>
        <w:rPr/>
      </w:pPr>
      <w:r>
        <w:rPr>
          <w:sz w:val="24"/>
        </w:rPr>
        <w:t xml:space="preserve">6.1. Ogólne zasady kontroli jakości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obejmują: </w:t>
      </w:r>
    </w:p>
    <w:p>
      <w:pPr>
        <w:pStyle w:val="Normal"/>
        <w:rPr>
          <w:sz w:val="24"/>
        </w:rPr>
      </w:pPr>
      <w:r>
        <w:rPr>
          <w:sz w:val="24"/>
        </w:rPr>
        <w:t xml:space="preserve">- części rusztow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zmontowane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rusztowań zmontowanych należy przeprowadzać w 100%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 Badania części rusztowań u wytwórcy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1 Rodzaje badań </w:t>
      </w:r>
    </w:p>
    <w:p>
      <w:pPr>
        <w:pStyle w:val="Normal"/>
        <w:rPr/>
      </w:pPr>
      <w:r>
        <w:rPr>
          <w:sz w:val="24"/>
        </w:rPr>
        <w:t xml:space="preserve">W celu stwierdzenia zgodności wykonania części rusztowań z wymaganiami niniejszej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u wytwórcy, badania wg PN-M-47900-3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1 Organizacja kontroli oraz skład i liczność partii </w:t>
      </w:r>
    </w:p>
    <w:p>
      <w:pPr>
        <w:pStyle w:val="Normal"/>
        <w:rPr>
          <w:sz w:val="24"/>
        </w:rPr>
      </w:pPr>
      <w:r>
        <w:rPr>
          <w:sz w:val="24"/>
        </w:rPr>
        <w:t xml:space="preserve">a) Organizacja kontroli należy do obowiązków wytwórcy, który powinien przygotować: </w:t>
      </w:r>
    </w:p>
    <w:p>
      <w:pPr>
        <w:pStyle w:val="Normal"/>
        <w:rPr/>
      </w:pPr>
      <w:r>
        <w:rPr>
          <w:sz w:val="24"/>
        </w:rPr>
        <w:t xml:space="preserve">- stanowisko prób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yrządy pomiarowe niezbędne do przeprowadzenia bad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 technicznej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otokoły odbioru Kontroli Jakości producenta, </w:t>
      </w:r>
    </w:p>
    <w:p>
      <w:pPr>
        <w:pStyle w:val="Normal"/>
        <w:rPr>
          <w:sz w:val="24"/>
        </w:rPr>
      </w:pPr>
      <w:r>
        <w:rPr>
          <w:sz w:val="24"/>
        </w:rPr>
        <w:t xml:space="preserve">- świadectwo dopuszczenia wyrobów do produk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b) Skład liczności partii. Partia przedstawiona do kontroli powinna zawierać ele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tego samego rodzaju, o tych samych wymiar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2 Sposób pobierania próbek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83/N-03010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3 Poziom kontroli </w:t>
      </w:r>
    </w:p>
    <w:p>
      <w:pPr>
        <w:pStyle w:val="Normal"/>
        <w:rPr>
          <w:sz w:val="24"/>
        </w:rPr>
      </w:pPr>
      <w:r>
        <w:rPr>
          <w:sz w:val="24"/>
        </w:rPr>
        <w:t xml:space="preserve">II ogólny według PN-N-03021:1979 (PN-79/N-03021). </w:t>
      </w:r>
    </w:p>
    <w:p>
      <w:pPr>
        <w:pStyle w:val="Normal"/>
        <w:rPr/>
      </w:pPr>
      <w:r>
        <w:rPr>
          <w:sz w:val="24"/>
        </w:rPr>
        <w:t xml:space="preserve">Wadliwość dopuszczalna </w:t>
      </w:r>
    </w:p>
    <w:p>
      <w:pPr>
        <w:pStyle w:val="Normal"/>
        <w:rPr>
          <w:sz w:val="24"/>
        </w:rPr>
      </w:pPr>
      <w:r>
        <w:rPr>
          <w:sz w:val="24"/>
        </w:rPr>
        <w:t xml:space="preserve">Wybór i stosowanie planów badan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any badania przeznaczone do kontroli normalnej - wg tablicy 3. Wybór i stos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ów badania do kontroli obostrzonej i ulgowej oraz warunki przejścia - wg PN-N- </w:t>
      </w:r>
    </w:p>
    <w:p>
      <w:pPr>
        <w:pStyle w:val="Normal"/>
        <w:rPr>
          <w:sz w:val="24"/>
        </w:rPr>
      </w:pPr>
      <w:r>
        <w:rPr>
          <w:sz w:val="24"/>
        </w:rPr>
        <w:t xml:space="preserve">03021:1979 (PN-79/N-03021)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1 Sprawdzani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Skontrolowanie atestów i zaświadczeń materiałowych oraz porównanie ich z dokumentacją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ą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2 Oględziny zewnę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Oględziny zewnętrzne należy przeprowadzić nie uzbrojonym okiem. </w:t>
      </w:r>
    </w:p>
    <w:p>
      <w:pPr>
        <w:pStyle w:val="Normal"/>
        <w:rPr/>
      </w:pPr>
      <w:r>
        <w:rPr>
          <w:sz w:val="24"/>
        </w:rPr>
        <w:t xml:space="preserve">6.2.3.3 Sprawdzenie wymiarów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 za pomocą ogólnie stosowanych przyrzą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mierniczych zapewniających dokładność podaną w dokumentacji technicznej. Dopuszcza się </w:t>
      </w:r>
    </w:p>
    <w:p>
      <w:pPr>
        <w:pStyle w:val="Normal"/>
        <w:rPr/>
      </w:pPr>
      <w:r>
        <w:rPr>
          <w:sz w:val="24"/>
        </w:rPr>
        <w:t xml:space="preserve">stosowanie wzorników. W czasie tych badań należy sprawdzić zgodność z 2.2.2 i 2.2.10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4 Sprawdzenie wykonania części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. W czasie tych badań należy sprawdzić zgodnoś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ń z 2.2.7+2.2.9. Złącza wg PN-M-47900-4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5 Próby montaż i demontaż </w:t>
      </w:r>
    </w:p>
    <w:p>
      <w:pPr>
        <w:pStyle w:val="Normal"/>
        <w:rPr/>
      </w:pPr>
      <w:r>
        <w:rPr>
          <w:sz w:val="24"/>
        </w:rPr>
        <w:t xml:space="preserve">Należy przeprowadzić z kompletu próbek o podstawowej liczbie 32 ram pionowych. W czas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prowadzenia tych czynności należy sprawdzić wymagania z 2.2.1 a w przypadku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ruchomych na rolkach wymaganie z 3.3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ę elementów rusztowań ramowych należy uznać za zgodną z wymaganiami, jeśl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dzie przez wszystkie badania wymienione w 6.2.1 z wynikiem dodatnim. Jeżel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jedno z badań da wynik ujemny, partię elementów należy uznać za niezgodną z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mi normy. Partia niezgodna z wymaganiami normy może być poprawiona i po </w:t>
      </w:r>
    </w:p>
    <w:p>
      <w:pPr>
        <w:pStyle w:val="Normal"/>
        <w:rPr>
          <w:sz w:val="24"/>
        </w:rPr>
      </w:pPr>
      <w:r>
        <w:rPr>
          <w:sz w:val="24"/>
        </w:rPr>
        <w:t xml:space="preserve">wtórnie poddana badaniom, jednak zakres badań powinien obejmować te partie elemen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ych badanie dało wynik ujemny, oraz te które na skutek naprawienia wad mogą da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niki inne niż poprzed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 Badanie zmontowanych rusztowań u użytkow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1 Przygotowanie rusztowania do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e eksploatacyjne rusztowania ramowego należy przeprowadzać każdorazow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 oddaniem go do eksploatacji, po całkowitym ukończeniu wszystkich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owych. Do przeprowadzenia badań należy przygotować.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niezbędne przyrządy pomiarow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niki badań gruntu, oporności uziomów i inne, zgodnie z wymaganiami dokument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ej. </w:t>
      </w:r>
    </w:p>
    <w:p>
      <w:pPr>
        <w:pStyle w:val="Normal"/>
        <w:rPr/>
      </w:pPr>
      <w:r>
        <w:rPr>
          <w:sz w:val="24"/>
        </w:rPr>
        <w:t xml:space="preserve">Zagęszczenie gruntu podczas zasypywania wykopów może być potwierdzone przez technicz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kierownika budowy wpisem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2 Rodzaje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 Sprawdzenie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Jako dowód sprawdzenia wystarcza zaświadczenie kierownika budowy o przeprowadzeniu </w:t>
      </w:r>
    </w:p>
    <w:p>
      <w:pPr>
        <w:pStyle w:val="Normal"/>
        <w:rPr/>
      </w:pPr>
      <w:r>
        <w:rPr>
          <w:sz w:val="24"/>
        </w:rPr>
        <w:t xml:space="preserve">badań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sadowienia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siatki konstrukcyjnej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ić wymiary zmontowanych rusztowań z uwzględnieniem dopuszczal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łek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4 Sprawdzenie stęż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5 Sprawdzanie zakotwi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metodą próby wyrywania kotwi ściennych za pomocą dźwigni 1:10 z </w:t>
      </w:r>
    </w:p>
    <w:p>
      <w:pPr>
        <w:pStyle w:val="Normal"/>
        <w:rPr>
          <w:sz w:val="24"/>
        </w:rPr>
      </w:pPr>
      <w:r>
        <w:rPr>
          <w:sz w:val="24"/>
        </w:rPr>
        <w:t xml:space="preserve">siłą 25*30 daN, jeżeli w projekcie nie podano inaczej. Liczba badanych kotwi powinna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ślona w instrukcji montażu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mostów roboczych i zabezpieczając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wymagań dotyczących komunik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Nośność wysięg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ać przy obciążeniu próbnym 200 daN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rządzeń piorunochr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pomiar oporności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sytuowania i stanu linii energet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 zgodność z 3.11 należy przeprowadzać przez oględziny zewnętrzne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0 Sprawdzenie zabezpieczeń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W przypadku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ruchomych należy sprawdzać dodatkowo wymagania z 3.12. </w:t>
      </w:r>
    </w:p>
    <w:p>
      <w:pPr>
        <w:pStyle w:val="Normal"/>
        <w:rPr/>
      </w:pPr>
      <w:r>
        <w:rPr>
          <w:sz w:val="24"/>
        </w:rPr>
        <w:t xml:space="preserve">6.3.3.11 Sprawdzenie odchylenia od pionu i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zmontowanej konstrukcji rusztowania należy przeprowadzać przyrząd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owymi, zapewniającymi wymaganą dokład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e rusztowanie uważa się za prawidłowo zmontowane, jeżeli przeszło wszystkie b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wymienione w 6.3.2 z wynikiem dodatnim. W przypadku stwierdzenia niezgodności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usterki usunąć i wykonać ponownie bad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5 Poświadczenie wykonania badań (odbioru rusztowania) </w:t>
      </w:r>
    </w:p>
    <w:p>
      <w:pPr>
        <w:pStyle w:val="Normal"/>
        <w:rPr>
          <w:sz w:val="24"/>
        </w:rPr>
      </w:pPr>
      <w:r>
        <w:rPr>
          <w:sz w:val="24"/>
        </w:rPr>
        <w:t>Z przeprowadzonych badań (odbioru) należy sporządzić protokół.</w:t>
      </w:r>
    </w:p>
    <w:p>
      <w:pPr>
        <w:pStyle w:val="Normal"/>
        <w:rPr>
          <w:sz w:val="24"/>
        </w:rPr>
      </w:pPr>
      <w:r>
        <w:rPr>
          <w:sz w:val="24"/>
        </w:rPr>
        <w:t xml:space="preserve">7. Eksploatacja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7.1 Przeglądy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 czasie eksploatacji rusztowania podlegają następującym przeglądom: </w:t>
      </w:r>
    </w:p>
    <w:p>
      <w:pPr>
        <w:pStyle w:val="Normal"/>
        <w:rPr>
          <w:sz w:val="24"/>
        </w:rPr>
      </w:pPr>
      <w:r>
        <w:rPr>
          <w:sz w:val="24"/>
        </w:rPr>
        <w:t xml:space="preserve">a) codziennym, </w:t>
      </w:r>
    </w:p>
    <w:p>
      <w:pPr>
        <w:pStyle w:val="Normal"/>
        <w:rPr>
          <w:sz w:val="24"/>
        </w:rPr>
      </w:pPr>
      <w:r>
        <w:rPr>
          <w:sz w:val="24"/>
        </w:rPr>
        <w:t xml:space="preserve">b) dekadowym, </w:t>
      </w:r>
    </w:p>
    <w:p>
      <w:pPr>
        <w:pStyle w:val="Normal"/>
        <w:rPr>
          <w:sz w:val="24"/>
        </w:rPr>
      </w:pPr>
      <w:r>
        <w:rPr>
          <w:sz w:val="24"/>
        </w:rPr>
        <w:t xml:space="preserve">c) doraźnym.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 czynności obejmujących poszczególne przeglądy powinien być ujęty w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instrukcjach montażu i eksploatacji danego rusztowania. Za dokon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lądów w zakresie określonym w instrukcjach odpowiedzialny jest kierownik budowy </w:t>
      </w:r>
    </w:p>
    <w:p>
      <w:pPr>
        <w:pStyle w:val="Normal"/>
        <w:rPr>
          <w:sz w:val="24"/>
        </w:rPr>
      </w:pPr>
      <w:r>
        <w:rPr>
          <w:sz w:val="24"/>
        </w:rPr>
        <w:t xml:space="preserve">lub uprawniona przez niego osoba. Wyniki przeglądu należy wpisać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 Obciążenie eksploatacyjne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1Obciążenie materiałami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potrzebne do wykonania robót nie mogą być gromadzone na pomoście roboczym w </w:t>
      </w:r>
    </w:p>
    <w:p>
      <w:pPr>
        <w:pStyle w:val="Normal"/>
        <w:rPr>
          <w:sz w:val="24"/>
        </w:rPr>
      </w:pPr>
      <w:r>
        <w:rPr>
          <w:sz w:val="24"/>
        </w:rPr>
        <w:t xml:space="preserve">ilości przekraczającej dopuszczalne obciążenie użytkowe pomostu. Materiały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rozłożone równomiernie na całej powierzchn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2.2 Obciążenie ludź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rusztowań nie powinny być obciążone skupiskami ludzi powyżej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go obciążenia do jakiego jest przystosowane rusztowanie. Za masę jed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ka zatrudnionego na rusztowaniu przyjmuje się 80 </w:t>
      </w:r>
    </w:p>
    <w:p>
      <w:pPr>
        <w:pStyle w:val="Normal"/>
        <w:rPr>
          <w:sz w:val="24"/>
        </w:rPr>
      </w:pPr>
      <w:r>
        <w:rPr>
          <w:sz w:val="24"/>
        </w:rPr>
        <w:t xml:space="preserve">kg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3 Obciążenie maszyn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nie mogą być obciążone maszynami, które w czasie pracy wywołują </w:t>
      </w:r>
    </w:p>
    <w:p>
      <w:pPr>
        <w:pStyle w:val="Normal"/>
        <w:rPr>
          <w:sz w:val="24"/>
        </w:rPr>
      </w:pPr>
      <w:r>
        <w:rPr>
          <w:sz w:val="24"/>
        </w:rPr>
        <w:t xml:space="preserve">drgania, jeżeli nie przewidziano wytłumienia tych drgań za pomocą amortyzatorów. Węże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łoczenia zaprawy należy podwieszać do elementów konstrukcji rusztowań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ub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4 Paca na dwóch różnych pomost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a na dwóch różnych pomostach w jednej linii pionowej jest dopuszczalna, jeżeli na to </w:t>
      </w:r>
    </w:p>
    <w:p>
      <w:pPr>
        <w:pStyle w:val="Normal"/>
        <w:rPr/>
      </w:pPr>
      <w:r>
        <w:rPr>
          <w:sz w:val="24"/>
        </w:rPr>
        <w:t xml:space="preserve">zezwala projekt, pod warunkiem wykonania szczelnego daszku ochron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oddzielającego obydwa stanowis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OBMIAR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7.1. Ogólne zasady obmiaru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obmiaru robót podano w ST "Wymagania ogólne" pkt 7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 Jednostka obmiarowa </w:t>
      </w:r>
    </w:p>
    <w:p>
      <w:pPr>
        <w:pStyle w:val="Normal"/>
        <w:rPr/>
      </w:pPr>
      <w:r>
        <w:rPr>
          <w:sz w:val="24"/>
        </w:rPr>
        <w:t xml:space="preserve">Jednostką obmiarową jest 1 szt. (sztuka) znaku pionowego i 1 m bariery ochronn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ODBIÓR ROBOT </w:t>
      </w:r>
    </w:p>
    <w:p>
      <w:pPr>
        <w:pStyle w:val="Normal"/>
        <w:rPr>
          <w:sz w:val="24"/>
        </w:rPr>
      </w:pPr>
      <w:r>
        <w:rPr>
          <w:sz w:val="24"/>
        </w:rPr>
        <w:t xml:space="preserve">Odbioru postawionego rusztowania dokonuje inspektor nadzoru lub inżynier budo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PODSTAWA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1. Ogólne ustalenia dotyczące podstawy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2. Cena jednostki obmiarowej </w:t>
      </w:r>
    </w:p>
    <w:p>
      <w:pPr>
        <w:pStyle w:val="Normal"/>
        <w:rPr/>
      </w:pPr>
      <w:r>
        <w:rPr>
          <w:sz w:val="24"/>
        </w:rPr>
        <w:t xml:space="preserve">Cena wykonania jednostki obmiarowej obejmuje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1 m2 zarusztowanej ściany zgodnie z PN-M-47900-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PRZEPIS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10.1.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PN-H-74219:1980 (PN-80/H-74219) Rury stalowe bez szwu walcow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gorąco ogólnego zastos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. PN-M-47900-1:1996 Rusztowania stojące metalowe robocze. Określ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podział i główne parametry </w:t>
      </w:r>
    </w:p>
    <w:p>
      <w:pPr>
        <w:pStyle w:val="Normal"/>
        <w:rPr>
          <w:sz w:val="24"/>
        </w:rPr>
      </w:pPr>
      <w:r>
        <w:rPr>
          <w:sz w:val="24"/>
        </w:rPr>
        <w:t xml:space="preserve">3. PN-M-47900-2:1996 Rusztowania stojące metalowe robocze.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owe z rur </w:t>
      </w:r>
    </w:p>
    <w:p>
      <w:pPr>
        <w:pStyle w:val="Normal"/>
        <w:rPr>
          <w:sz w:val="24"/>
        </w:rPr>
      </w:pPr>
      <w:r>
        <w:rPr>
          <w:sz w:val="24"/>
        </w:rPr>
        <w:t xml:space="preserve">4. PN-H-74244:1979 (PN-79/H-74244) Rury stalowe ze szwem przewodowe </w:t>
      </w:r>
    </w:p>
    <w:p>
      <w:pPr>
        <w:pStyle w:val="Normal"/>
        <w:rPr>
          <w:sz w:val="24"/>
        </w:rPr>
      </w:pPr>
      <w:r>
        <w:rPr>
          <w:sz w:val="24"/>
        </w:rPr>
        <w:t xml:space="preserve">5. PN-M-47900-4:1996 Rusztowania stojące metalowe robocz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Złącza PN-M-69900-03:1987 (PN-87/M-69900/03) </w:t>
      </w:r>
    </w:p>
    <w:p>
      <w:pPr>
        <w:pStyle w:val="Normal"/>
        <w:rPr>
          <w:sz w:val="24"/>
        </w:rPr>
      </w:pPr>
      <w:r>
        <w:rPr>
          <w:sz w:val="24"/>
        </w:rPr>
        <w:t xml:space="preserve">7. Spawalnictwo. Ponadpodstawowy egzamin sprawacza PN-N-03021:1979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79/N-03021) </w:t>
      </w:r>
    </w:p>
    <w:p>
      <w:pPr>
        <w:pStyle w:val="Normal"/>
        <w:rPr>
          <w:sz w:val="24"/>
        </w:rPr>
      </w:pPr>
      <w:r>
        <w:rPr>
          <w:sz w:val="24"/>
        </w:rPr>
        <w:t xml:space="preserve">8. Statystyczna kontrola jakości. Kontrola odbiorcza według oceny alternatywnej. </w:t>
      </w:r>
    </w:p>
    <w:p>
      <w:pPr>
        <w:pStyle w:val="Normal"/>
        <w:rPr/>
      </w:pPr>
      <w:r>
        <w:rPr>
          <w:sz w:val="24"/>
        </w:rPr>
        <w:t xml:space="preserve">9. Plany badania PN-H-84023-07:1989 (PN-89/H-84023/07) </w:t>
      </w:r>
    </w:p>
    <w:p>
      <w:pPr>
        <w:pStyle w:val="Normal"/>
        <w:rPr>
          <w:sz w:val="24"/>
        </w:rPr>
      </w:pPr>
      <w:r>
        <w:rPr>
          <w:sz w:val="24"/>
        </w:rPr>
        <w:t xml:space="preserve">10. Stal określonego zastosowania. Stal na rury. Gatunki PN-N-03010:1983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83/N-0301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Losowy wybór jednostek produktu do próbki. Statystyczna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10.2. Inne doku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Rozporządzenie Ministra Infrastruktury z dnia 6 lutego 2003 r. w sprawie bezpieczeństwa i </w:t>
      </w:r>
    </w:p>
    <w:p>
      <w:pPr>
        <w:pStyle w:val="Normal"/>
        <w:rPr>
          <w:sz w:val="24"/>
        </w:rPr>
      </w:pPr>
      <w:r>
        <w:rPr>
          <w:sz w:val="24"/>
        </w:rPr>
        <w:t xml:space="preserve">higieny pracy podczas wykonywania robót budowlanych (Dz. U. Nr 47, poz. 401) </w:t>
      </w:r>
    </w:p>
    <w:p>
      <w:pPr>
        <w:pStyle w:val="Normal"/>
        <w:rPr>
          <w:sz w:val="24"/>
        </w:rPr>
      </w:pPr>
      <w:r>
        <w:rPr>
          <w:sz w:val="24"/>
        </w:rPr>
        <w:t xml:space="preserve">2. Obwieszczenie Ministra Gospodarki, Pracy i Polityki Społecznej z dnia 28 sierpnia 2003 r. </w:t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ogłoszenia jednolitego tekstu rozporządzenia Ministra Pracy i Polityki Socjalnej w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ie ogólnych przepisów bezpieczeństwa i higieny pracy (Dz. U. Nr 169, poz. 165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8:00Z</dcterms:created>
  <dc:creator>Hemka</dc:creator>
  <dc:description/>
  <dc:language>en-US</dc:language>
  <cp:lastModifiedBy>Teresa Brandt</cp:lastModifiedBy>
  <dcterms:modified xsi:type="dcterms:W3CDTF">2010-11-02T07:48:00Z</dcterms:modified>
  <cp:revision>2</cp:revision>
  <dc:subject/>
  <dc:title>CPV 45262110-5 Wznoszenie rusztowań </dc:title>
</cp:coreProperties>
</file>