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PROJEKTOW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drzej Brandt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4-202 Łódź, ul. Jęczmienna 1/3 m. 9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lia: Zgierz Pl. Kilińskiego 5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PROJEKT WYKONAWCZY</w:t>
      </w:r>
    </w:p>
    <w:p>
      <w:pPr>
        <w:pStyle w:val="TextBody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ab/>
        <w:tab/>
        <w:tab/>
        <w:t xml:space="preserve">    ELEMENTÓW KONSTRUKCJI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BUDYNKU SALI GIMNASTYCZNEJ </w:t>
      </w:r>
    </w:p>
    <w:p>
      <w:pPr>
        <w:pStyle w:val="TextBody"/>
        <w:ind w:left="-12" w:right="-290" w:firstLine="106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ind w:left="-12" w:right="-290" w:firstLine="106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ind w:left="-12" w:right="-290" w:firstLine="106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</w:rPr>
        <w:t>LOKALIZACJA:</w:t>
        <w:tab/>
        <w:t xml:space="preserve">Szkoła Podstawowa w Dobrej, gm. Stryków, ul. Witanówek 8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działka nr ewid.  48 i 47/2, obręb Dobra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STOR:</w:t>
        <w:tab/>
        <w:t xml:space="preserve">       </w:t>
        <w:tab/>
        <w:t xml:space="preserve">Gmina Stryków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  </w:t>
        <w:tab/>
        <w:t>95-010 Stryków ul. Kościuszki 27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AWARTOŚĆ TOMU:</w:t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283"/>
        <w:gridCol w:w="5148"/>
      </w:tblGrid>
      <w:tr>
        <w:trPr>
          <w:trHeight w:val="66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-567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567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Opis techniczny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567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Rysunki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567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8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Wykazy stal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rt. 20 ust. 4 ustawy z dnia 7 lipca 1994r. Prawo Budowlane (tekst jednolity Dz. U. Nr 207/2003, poz. 2016 z późniejszymi zmianami oświadczamy, że dokumentacja została wykonana zgodnie z obowiązującymi przepisami oraz zasadami wiedzy technicznej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ANT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/>
      </w:pPr>
      <w:r>
        <w:rPr>
          <w:rFonts w:cs="Arial" w:ascii="Arial" w:hAnsi="Arial"/>
          <w:sz w:val="24"/>
        </w:rPr>
        <w:tab/>
        <w:tab/>
        <w:t>mgr inż.  Andrzej Brandt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32" w:right="-567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zesień  2010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4"/>
        </w:rPr>
        <w:t>- 2 -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zawartość tecz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PIS TECHNICZNY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YS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ysunki architektury:</w:t>
      </w:r>
    </w:p>
    <w:p>
      <w:pPr>
        <w:pStyle w:val="Normal"/>
        <w:ind w:left="1788" w:right="-567" w:hanging="0"/>
        <w:jc w:val="both"/>
        <w:rPr/>
      </w:pPr>
      <w:r>
        <w:rPr>
          <w:b w:val="false"/>
          <w:sz w:val="24"/>
        </w:rPr>
        <w:t xml:space="preserve">- rzut fundamentów </w:t>
        <w:tab/>
        <w:tab/>
        <w:tab/>
        <w:tab/>
        <w:tab/>
        <w:tab/>
        <w:t>rys. nr 2</w:t>
      </w:r>
    </w:p>
    <w:p>
      <w:pPr>
        <w:pStyle w:val="Normal"/>
        <w:ind w:left="178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rzut układu belek stropowych i konstrukcji dachu </w:t>
        <w:tab/>
        <w:t xml:space="preserve"> </w:t>
        <w:tab/>
        <w:t>rys. nr 5</w:t>
      </w:r>
    </w:p>
    <w:p>
      <w:pPr>
        <w:pStyle w:val="Normal"/>
        <w:ind w:left="178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rzut dachu </w:t>
        <w:tab/>
        <w:tab/>
        <w:tab/>
        <w:tab/>
        <w:tab/>
        <w:tab/>
        <w:tab/>
        <w:t>rys. nr 6</w:t>
      </w:r>
    </w:p>
    <w:p>
      <w:pPr>
        <w:pStyle w:val="Normal"/>
        <w:ind w:left="178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przekrój pionowy A-A</w:t>
        <w:tab/>
        <w:tab/>
        <w:tab/>
        <w:tab/>
        <w:tab/>
        <w:tab/>
        <w:t>rys. nr 7</w:t>
      </w:r>
    </w:p>
    <w:p>
      <w:pPr>
        <w:pStyle w:val="Normal"/>
        <w:ind w:left="178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przekrój pionowy B-B </w:t>
        <w:tab/>
        <w:tab/>
        <w:tab/>
        <w:tab/>
        <w:tab/>
        <w:tab/>
        <w:t xml:space="preserve">rys. nr 8 </w:t>
      </w:r>
    </w:p>
    <w:p>
      <w:pPr>
        <w:pStyle w:val="Normal"/>
        <w:ind w:left="178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przekrój pionowy C-C</w:t>
        <w:tab/>
        <w:tab/>
        <w:tab/>
        <w:tab/>
        <w:tab/>
        <w:tab/>
        <w:t>rys. nr 9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Rysunki szczegółów konstrukcyjnych: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ab/>
        <w:t xml:space="preserve">      - stopa fundamentowa F1</w:t>
        <w:tab/>
        <w:tab/>
        <w:tab/>
        <w:tab/>
        <w:t>rys. nr 1K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- stopa fundamentowa F2 </w:t>
        <w:tab/>
        <w:tab/>
        <w:tab/>
        <w:t>rys. nr 2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stopa fundamentowa F3 </w:t>
        <w:tab/>
        <w:tab/>
        <w:tab/>
        <w:t>rys. nr 3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stopa fundamentowa F4 </w:t>
        <w:tab/>
        <w:tab/>
        <w:tab/>
        <w:t>rys. nr 4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szczegóły ław fundamentowych </w:t>
        <w:tab/>
        <w:tab/>
        <w:t>rys. nr 5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szczegóły ław fundamentowych </w:t>
        <w:tab/>
        <w:tab/>
        <w:t>rys. nr 6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szczegóły ław fundamentowych </w:t>
        <w:tab/>
        <w:tab/>
        <w:t>rys. nr 7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rdzenie żelbetowe S1, R1 </w:t>
        <w:tab/>
        <w:tab/>
        <w:tab/>
        <w:t>rys. nr 8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- wieńce W1, W2b, W3, W3a</w:t>
        <w:tab/>
        <w:tab/>
        <w:tab/>
        <w:t>rys. nr 9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- wieńce W3a, W4, W4a</w:t>
        <w:tab/>
        <w:tab/>
        <w:tab/>
        <w:tab/>
        <w:t>rys. nr 10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- detal balustrady </w:t>
        <w:tab/>
        <w:tab/>
        <w:tab/>
        <w:tab/>
        <w:tab/>
        <w:t>rys. nr 11K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ab/>
      </w:r>
      <w:r>
        <w:rPr>
          <w:sz w:val="24"/>
        </w:rPr>
        <w:t xml:space="preserve">WYKAZY  STALI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sz w:val="24"/>
        </w:rPr>
        <w:t xml:space="preserve">ZAŁĄCZNIKI: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365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-     uprawnienia i zaświadczenia z Izby Budownictwa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-     dokumentacja geotechniczna </w:t>
        <w:tab/>
        <w:tab/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right="-567" w:firstLine="708"/>
        <w:jc w:val="both"/>
        <w:rPr/>
      </w:pPr>
      <w:r>
        <w:rPr/>
        <w:t xml:space="preserve">                                  </w:t>
      </w:r>
      <w:r>
        <w:rPr>
          <w:b w:val="false"/>
          <w:sz w:val="24"/>
        </w:rPr>
        <w:t>-3-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sz w:val="24"/>
        </w:rPr>
        <w:tab/>
        <w:t>Opis techniczny do projektowanej sali gimnastycznej</w:t>
      </w:r>
      <w:r>
        <w:rPr>
          <w:b w:val="false"/>
          <w:sz w:val="24"/>
        </w:rPr>
        <w:t>.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dynek zaprojektowano jako parterowy, bez podpiwniczenia, składający się z sali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imnastycznej, zaplecza szatniowo – sanitarnego i łącznika z salą ćwiczeń. 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sz w:val="24"/>
        </w:rPr>
        <w:t xml:space="preserve">Obiekt będzie wykonany w konstrukcji tradycyjnej murowanej,  z dachem o konstrukcji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rewnianej nad salą oraz stropodachami o konstrukcji żelbetowej nad zapleczem i łączni-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iem.  Zaprojektowano dwa wejścia główne do budynku tj. wejście zewnętrzne od strony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rogi i parkingu oraz przejście ze szkoły do łącznika, także  dodatkowo wyjście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wakuacyjne z korytarza w części szatniowo – sanitarnej na teren zielony, w stronę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wanego parkingu. 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Parametry techniczne: 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>- powierzchnia zabudowy budynku</w:t>
        <w:tab/>
        <w:tab/>
        <w:t>-</w:t>
        <w:tab/>
        <w:t xml:space="preserve"> 753,07 m2</w:t>
      </w:r>
    </w:p>
    <w:p>
      <w:pPr>
        <w:pStyle w:val="Normal"/>
        <w:ind w:left="708" w:right="-567" w:hanging="0"/>
        <w:jc w:val="both"/>
        <w:rPr/>
      </w:pPr>
      <w:r>
        <w:rPr>
          <w:sz w:val="24"/>
        </w:rPr>
        <w:t xml:space="preserve">- powierzchnia podestów, schodów i pochylni </w:t>
        <w:tab/>
        <w:t xml:space="preserve">- </w:t>
        <w:tab/>
        <w:t xml:space="preserve">   36,48 m2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------------------------------------------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razem: </w:t>
        <w:tab/>
        <w:tab/>
        <w:t xml:space="preserve"> 789,55 m2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- powierzchnia użytkowa </w:t>
        <w:tab/>
        <w:tab/>
        <w:tab/>
        <w:tab/>
        <w:t xml:space="preserve">- </w:t>
        <w:tab/>
        <w:t xml:space="preserve"> 675,07 m2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- powierzchnia całkowita </w:t>
        <w:tab/>
        <w:tab/>
        <w:tab/>
        <w:tab/>
        <w:t xml:space="preserve">- </w:t>
        <w:tab/>
        <w:t xml:space="preserve"> 753,07 m2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- kubatura </w:t>
        <w:tab/>
        <w:tab/>
        <w:tab/>
        <w:tab/>
        <w:tab/>
        <w:tab/>
        <w:t xml:space="preserve">- </w:t>
        <w:tab/>
        <w:t xml:space="preserve"> 4822,0 m3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- długość budynku </w:t>
        <w:tab/>
        <w:tab/>
        <w:tab/>
        <w:tab/>
        <w:tab/>
        <w:t xml:space="preserve">- </w:t>
        <w:tab/>
        <w:t xml:space="preserve">   40,80 m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- szerokość budynku </w:t>
        <w:tab/>
        <w:tab/>
        <w:tab/>
        <w:tab/>
        <w:t xml:space="preserve">- </w:t>
        <w:tab/>
        <w:t xml:space="preserve">   23,06 m</w:t>
      </w:r>
    </w:p>
    <w:p>
      <w:pPr>
        <w:pStyle w:val="Normal"/>
        <w:ind w:left="708" w:right="-567" w:hanging="0"/>
        <w:jc w:val="both"/>
        <w:rPr>
          <w:sz w:val="24"/>
        </w:rPr>
      </w:pPr>
      <w:r>
        <w:rPr>
          <w:sz w:val="24"/>
        </w:rPr>
        <w:t xml:space="preserve">- wysokość maksymalna </w:t>
        <w:tab/>
        <w:tab/>
        <w:tab/>
        <w:tab/>
        <w:t xml:space="preserve">- </w:t>
        <w:tab/>
        <w:t xml:space="preserve">     8,74 m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sz w:val="24"/>
        </w:rPr>
      </w:pPr>
      <w:r>
        <w:rPr>
          <w:sz w:val="24"/>
        </w:rPr>
        <w:tab/>
        <w:t xml:space="preserve">Opis elementów projektowanych.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sz w:val="24"/>
        </w:rPr>
        <w:t xml:space="preserve">Fundamenty – ławy z betonu B20, zbrojone konstrukcyjnie prętami </w:t>
      </w:r>
      <w:r>
        <w:rPr>
          <w:rFonts w:eastAsia="Symbol" w:cs="Symbol" w:ascii="Symbol" w:hAnsi="Symbol"/>
          <w:b w:val="false"/>
          <w:sz w:val="24"/>
        </w:rPr>
        <w:t></w:t>
      </w:r>
      <w:r>
        <w:rPr>
          <w:b w:val="false"/>
          <w:sz w:val="24"/>
        </w:rPr>
        <w:t xml:space="preserve"> 12 cm oraz </w:t>
      </w:r>
    </w:p>
    <w:p>
      <w:pPr>
        <w:pStyle w:val="Normal"/>
        <w:ind w:left="1416" w:right="-567" w:firstLine="708"/>
        <w:jc w:val="both"/>
        <w:rPr/>
      </w:pPr>
      <w:r>
        <w:rPr>
          <w:b w:val="false"/>
          <w:sz w:val="24"/>
        </w:rPr>
        <w:t xml:space="preserve">strzemionami </w:t>
      </w:r>
      <w:r>
        <w:rPr>
          <w:rFonts w:eastAsia="Symbol" w:cs="Symbol" w:ascii="Symbol" w:hAnsi="Symbol"/>
          <w:b w:val="false"/>
          <w:sz w:val="24"/>
        </w:rPr>
        <w:t></w:t>
      </w:r>
      <w:r>
        <w:rPr>
          <w:b w:val="false"/>
          <w:sz w:val="24"/>
        </w:rPr>
        <w:t xml:space="preserve"> 6 co 30 cm ze stali A0; ławy poszerzono projektowanymi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opami fundamentowymi pod rdzeniami żelbetowymi ścian. 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zut ław fundamentowych, z oznaczeniami ich symboli podano na rysunku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r 2.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ury fundamentowe – betonowe z betonu B20 (alternatywnie z bloczków betonowych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zaprawie cementowej 5 MPa).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Ściany zewnętrzne – murowane z pustaków POROTHERM gr. 25 i 38 cm, 15 MPa,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zaprawie cementowo – wapiennej 3MPa z dociepleniem styropianem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. 15 cm; odpowiednio wsp. Uk=0,22 W/m2K. i 0,21 W/m2K.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ab/>
        <w:tab/>
        <w:t xml:space="preserve">ściany wzmocniono rdzeniami i wieńcami żelbetowymi zgodnie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 rysunkami konstrukcyjnymi 8K , 9K i 10 K.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Ściany wewnętrzne nośne i samonośne – z pustaków POROTHERM 15 MPa, na zaprawie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mentowo - wapiennej 3Mpa , z rdzeniami żelbetowymi w ścianie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owej i wieńcani,  zgodnie z rysunkami konstrukcyjnymi 8-10 K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ynki wewnętrzne – cementowo – wapienne kat. III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ynki zewnętrzne – mineralne, cienkowarstwowe.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trop (stropodach) nad parterem w łączniku – gęstożebrowy POROTHERM 62,5/23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Rozkład belek stropu wg. rysunku nr 5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UWAGA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Strop należy wykonać zgodnie z instrukcją producenta.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- 4 -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Dach nad salą gimnastyczną – o konstrukcji drewnianej z dźwigarów z drewna klejonego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raz płatwii drewnianych 10x20 cm (klejonych) oferowane przez Firmę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NSBUD, pokryty płytami warstwowymi TERMONT STYRO gr. 20 cm;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rmy KINGSPAN Sp. z o.o. ;  wsp. Uk= 0,19 W/m2K. 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 wykonawczy konstrukcji dachu należy zlecić firmie KONSBUD,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ramach wykonania gotowych elementów z dostarczeniem na plac 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dowy. 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>Ścianki działowe – murowane z cegły kratówki 15 MPa, gr. 12 cm, na zaprawie cemento-</w:t>
      </w:r>
    </w:p>
    <w:p>
      <w:pPr>
        <w:pStyle w:val="Normal"/>
        <w:ind w:left="1416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o – wapiennej 3MP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Posadzki – terakota – w pomieszczeniach mokrych;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>- wykładzina pcv – w pozostałych pomieszczeniach zaplecza;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parkiet – podłoga sportowa -  na sali gimnastycznej wg. wybranej oferty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firmy oferującej podłogę; </w:t>
      </w:r>
    </w:p>
    <w:p>
      <w:pPr>
        <w:pStyle w:val="Normal"/>
        <w:ind w:left="1605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rstwy podposadzkowe – wg. przekrojów pionowych. </w:t>
      </w:r>
    </w:p>
    <w:p>
      <w:pPr>
        <w:pStyle w:val="Normal"/>
        <w:ind w:left="1605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sali gimnastycznej należy przygotować podłoże pod nadzorem firmy oferu-</w:t>
      </w:r>
    </w:p>
    <w:p>
      <w:pPr>
        <w:pStyle w:val="Normal"/>
        <w:ind w:left="1605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ącej podłogę. Zastosowano beton B20 dylatowany i zatarty na gładko, ze </w:t>
      </w:r>
    </w:p>
    <w:p>
      <w:pPr>
        <w:pStyle w:val="Normal"/>
        <w:ind w:left="1605" w:right="-567" w:hanging="0"/>
        <w:jc w:val="both"/>
        <w:rPr/>
      </w:pPr>
      <w:r>
        <w:rPr>
          <w:b w:val="false"/>
          <w:sz w:val="24"/>
        </w:rPr>
        <w:t>zbrojeniem siatkami przeciwskurczowymi.</w:t>
      </w:r>
    </w:p>
    <w:p>
      <w:pPr>
        <w:pStyle w:val="Normal"/>
        <w:ind w:left="1605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olerancja w ułożeniu betonu nie może przekraczać 2mm/2m w każdym kierunku.</w:t>
      </w:r>
    </w:p>
    <w:p>
      <w:pPr>
        <w:pStyle w:val="Normal"/>
        <w:jc w:val="both"/>
        <w:rPr/>
      </w:pPr>
      <w:r>
        <w:rPr>
          <w:b w:val="false"/>
          <w:sz w:val="24"/>
        </w:rPr>
        <w:tab/>
      </w:r>
      <w:r>
        <w:rPr>
          <w:sz w:val="24"/>
        </w:rPr>
        <w:t>UWAG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Warstwy humusu i wierzchnią warstwę piasków gliniastych lub glin należ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pod posadzkami wymienić na zagęszczoną podsypkę piaskow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>Stolarka okienna – typowa pcv;  wsp. Uk szyby zespolonej = min. 1,1 W/m2K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Uwaga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Na sali gimnastycznej zastosować uchylanie okien z poziomu podłogi.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Osłony okien – wykonać z siatki ochronnej, zgodnie z zamieszczoną informacją techniczną.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 xml:space="preserve">Drzwi zewnętrzne – typowe, aluminiowe lub pcv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Drzwi wewnętrzne do pomieszczeń – drewniane typowe, pełne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Drzwi wewnętrzne między nowa i starą częścią szkoły – przeszklone, o odporności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ogniowej EI30. 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sz w:val="24"/>
        </w:rPr>
        <w:t xml:space="preserve">Wentylacje grawitacyjne – z rur pcv </w:t>
      </w:r>
      <w:r>
        <w:rPr>
          <w:rFonts w:eastAsia="Symbol" w:cs="Symbol" w:ascii="Symbol" w:hAnsi="Symbol"/>
          <w:b w:val="false"/>
          <w:sz w:val="24"/>
        </w:rPr>
        <w:t></w:t>
      </w:r>
      <w:r>
        <w:rPr>
          <w:b w:val="false"/>
          <w:sz w:val="24"/>
        </w:rPr>
        <w:t xml:space="preserve"> 150 i 200 mm ponad dach oraz wywietrzakami D315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umieszczonymi w dachu nad salą sportową. 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UWAGA!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 pomieszczeniach WC zastosować wentylatory osiowe załączane włącznikiem 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wiatła. Inne miejsca instalowania dodatkowych wentylatorów osiowych pokazano</w:t>
      </w:r>
    </w:p>
    <w:p>
      <w:pPr>
        <w:pStyle w:val="Normal"/>
        <w:ind w:left="708"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rysunkach (patrz część wentylacyjna).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 xml:space="preserve">Wentylacja mechaniczna – w pomieszczeniach szatni i natryskowni – wg. oddzielnego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opracowania.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 xml:space="preserve">Rynny i rury spustowe – pcv </w:t>
      </w:r>
      <w:r>
        <w:rPr>
          <w:rFonts w:eastAsia="Symbol" w:cs="Symbol" w:ascii="Symbol" w:hAnsi="Symbol"/>
          <w:b w:val="false"/>
          <w:sz w:val="24"/>
        </w:rPr>
        <w:t></w:t>
      </w:r>
      <w:r>
        <w:rPr>
          <w:b w:val="false"/>
          <w:sz w:val="24"/>
        </w:rPr>
        <w:t xml:space="preserve"> 120 mm i 90 mm.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Obróbki blacharskie – z blachy powlekanej 0,55 mm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Podesty zewnętrzne i podjazdy – z betonu i gruzobetonu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Balustrady – stalowe, malowane farbami ftalowymi, zgodnie z rys. nr 11K.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Izolacje przeciwwilgociowe – poziome – 2x papa na lepiku lub folia techniczna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- pionowe – ABIZOL R+P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Osłony urządzeń wentylacyjnych i grzewczych – wykonać indywidualnie lub skorzystać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z gotowych, oferowanych przez producenta urządzeń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- 5 -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Wyposażenie – drabinki drewniane, kosze , słupki stalowe siatki i inne elementy wypo-</w:t>
      </w:r>
    </w:p>
    <w:p>
      <w:pPr>
        <w:pStyle w:val="Normal"/>
        <w:tabs>
          <w:tab w:val="clear" w:pos="708"/>
          <w:tab w:val="left" w:pos="720" w:leader="none"/>
        </w:tabs>
        <w:ind w:left="708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sażenia dobrano z zakładów POLSPORT z Bielska Białej, firmy HUCK z Wrocławia </w:t>
      </w:r>
    </w:p>
    <w:p>
      <w:pPr>
        <w:pStyle w:val="Normal"/>
        <w:tabs>
          <w:tab w:val="clear" w:pos="708"/>
          <w:tab w:val="left" w:pos="720" w:leader="none"/>
        </w:tabs>
        <w:ind w:left="708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lub firmy BAGAN z Oleśnicy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b w:val="false"/>
          <w:sz w:val="24"/>
        </w:rPr>
        <w:t xml:space="preserve">    </w:t>
      </w:r>
      <w:r>
        <w:rPr>
          <w:sz w:val="24"/>
        </w:rPr>
        <w:t>Elementy  projektowane w części starej: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kucie drzwi wejściowych do łącznika – wykonać przez rozkucie części podokiennej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istniejącego okna; w otwór zostaną zamontowane drzwi przeszklone o odporności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b w:val="false"/>
          <w:sz w:val="24"/>
        </w:rPr>
        <w:tab/>
        <w:tab/>
        <w:t xml:space="preserve">ogniowej EI30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Usunięcie okna w ścianie szczytowej – wykonać przez jego wykucie; otwór wypełnić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pustakami szklanymi (luksferami), przystosowanymi do zamontowania w ścianach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oddzielenia pożarowego. </w:t>
      </w:r>
    </w:p>
    <w:p>
      <w:pPr>
        <w:pStyle w:val="Normal"/>
        <w:tabs>
          <w:tab w:val="clear" w:pos="708"/>
          <w:tab w:val="left" w:pos="720" w:leader="none"/>
        </w:tabs>
        <w:ind w:left="708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Zamurowanie istniejących drzwi – wykonać z bloczków z betonu komórkowego odm. 400 </w:t>
      </w:r>
    </w:p>
    <w:p>
      <w:pPr>
        <w:pStyle w:val="Normal"/>
        <w:tabs>
          <w:tab w:val="clear" w:pos="708"/>
          <w:tab w:val="left" w:pos="720" w:leader="none"/>
        </w:tabs>
        <w:ind w:left="708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na zaprawie cementowo – wapiennej 3 MPa z ociepleniem stryropianem gr. 10 cm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z tynkiem cementowo-wapiennym  od środka i tynkiem cienkowarstwowym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od strony kotłowni.  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b w:val="false"/>
          <w:sz w:val="24"/>
        </w:rPr>
        <w:tab/>
      </w:r>
      <w:r>
        <w:rPr>
          <w:sz w:val="24"/>
        </w:rPr>
        <w:t>Elementy projektowane w nowym pomieszczeniu kotłowni: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Ścianki działowe – murowane z pustaków POROTHERM 10 MPa, na zaprawie cemento-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wo – wapiennej 3 MPa.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ynki – cementowo – wapienne kat. III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Drzwi wewnętrzne – stalowe o odporności ogniowej EI60, pełne. 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Otwór montażowy do transportu pieca- wykonać w ścianie istniejącej, zewnętrznej,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przez osadzenie nadproża żelbetowego, z 2 belek prefabrykowanych typu L19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i rozkucie muru;  otwór zamurować pustkami gazobetonowymi (siporeks)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odmiany 400, gr. 24 cm na kleju. 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Z sufitu usunąć płyty pilśniowe i wykonać sufit z płyt gipsowo – kartonowych GKF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gr. 2 x 12,5 mm na stelażu mocowanym do spodu istniejącego stropu.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sz w:val="24"/>
        </w:rPr>
      </w:pPr>
      <w:r>
        <w:rPr>
          <w:sz w:val="24"/>
        </w:rPr>
        <w:tab/>
        <w:t xml:space="preserve">Warunki gruntowo – wodne oraz sposób fundamentowania.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arunki gruntowo – wodne przyjęto w oparciu o „Dokumentację geotechniczną”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ną przez firmę GEO-BUD z Łodzi w lipcu 2010 r. (patrz załączniki). 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nika z nich, że warstwą nośną są piaski średnie i gliny piaszczyste.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ziomu wody gruntowej nie stwierdzono do głębokości  5,00 m ppt. 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stwierdzenia innych warstw gruntowych przy realizacji obiektu, należy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zwłocznie powiadomić projektanta.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biekt zaliczono do pierwszej kategorii geotechn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WAG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ziom posadowienia przyjęto na poziomie istniejących ław budynku szkoły od strony </w:t>
      </w:r>
    </w:p>
    <w:p>
      <w:pPr>
        <w:pStyle w:val="Normal"/>
        <w:ind w:right="-567" w:first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ółnocno – wschodniej.   </w:t>
      </w:r>
    </w:p>
    <w:p>
      <w:pPr>
        <w:pStyle w:val="Normal"/>
        <w:ind w:right="-567" w:firstLine="360"/>
        <w:jc w:val="both"/>
        <w:rPr>
          <w:sz w:val="24"/>
        </w:rPr>
      </w:pPr>
      <w:r>
        <w:rPr>
          <w:sz w:val="24"/>
        </w:rPr>
        <w:tab/>
        <w:t xml:space="preserve">Roboty fundamentowe należy prowadzić pod ścisłą kontrolą kierownika budowy i </w:t>
      </w:r>
    </w:p>
    <w:p>
      <w:pPr>
        <w:pStyle w:val="Normal"/>
        <w:ind w:right="-567" w:firstLine="360"/>
        <w:jc w:val="both"/>
        <w:rPr>
          <w:sz w:val="24"/>
        </w:rPr>
      </w:pPr>
      <w:r>
        <w:rPr>
          <w:sz w:val="24"/>
        </w:rPr>
        <w:tab/>
        <w:t xml:space="preserve">inspektora nadzoru oraz w razie konieczności projektant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b w:val="false"/>
          <w:b w:val="false"/>
          <w:sz w:val="24"/>
        </w:rPr>
      </w:pPr>
      <w:r>
        <w:rPr>
          <w:sz w:val="24"/>
        </w:rPr>
        <w:t>7.   Przyjęte założenia do projektu.</w:t>
      </w:r>
    </w:p>
    <w:p>
      <w:pPr>
        <w:pStyle w:val="Normal"/>
        <w:ind w:left="360" w:right="-567" w:hanging="0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Przyjęto do sprawdzenia konstrukcji dachu obciążenia śniegiem w I strefie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Dla sprawdzenie ścian i ich konstrukcji przyjęto obciążenia od wiatru w I strefie dla terenu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otwartego z nielicznymi przeszkodami.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 w:val="false"/>
          <w:sz w:val="24"/>
        </w:rPr>
        <w:t>- 6 -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ziom posadzki projektowanego obiektu przyjąć na poziomie tzw. „zera” posadzk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arterze budynku istnie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8.   Instalacje projektowane w obiekcie.</w:t>
      </w:r>
      <w:r>
        <w:rPr>
          <w:b w:val="false"/>
          <w:sz w:val="24"/>
        </w:rPr>
        <w:t xml:space="preserve">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uje się następujące instalacje wewnętrzne: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instalacja wody zimnej – zasilanie z istniejącej instalacji wewnętrznej, poza pomiarem;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instalacja wody ciepłej z projektowanych podgrzewaczy; 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instalacja kanalizacji sanitarnej – do kanalizacji wiejskiej; 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instalacja elektryczna – z istniejącej instalacji poza pomiarem;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instalacja wentylacji – sprzężona z instalacją  centralnego ogrzewania;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instalacja centralnego ogrzewania – z pieca na eko groszek, z projektowanej kotłowni;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</w:t>
      </w:r>
      <w:r>
        <w:rPr>
          <w:sz w:val="24"/>
        </w:rPr>
        <w:t>9.   Opinia o możliwości dobudowy nowego budynku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 xml:space="preserve">Projektowany budynek sali gimnastycznej może być bezpiecznie dobudowany do </w:t>
      </w:r>
    </w:p>
    <w:p>
      <w:pPr>
        <w:pStyle w:val="Normal"/>
        <w:ind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go budynku szkoły.  Projekt zakłada całkowite oddylatowanie budynku,  </w:t>
      </w:r>
    </w:p>
    <w:p>
      <w:pPr>
        <w:pStyle w:val="Normal"/>
        <w:ind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łacznie z fundamentami i konstrukcją części nowej.  Połączenie nowego budynku</w:t>
      </w:r>
    </w:p>
    <w:p>
      <w:pPr>
        <w:pStyle w:val="Normal"/>
        <w:ind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ali gimnastycznej z zapleczem z istniejącym budynkiem szkoły zaprojektowano </w:t>
      </w:r>
    </w:p>
    <w:p>
      <w:pPr>
        <w:pStyle w:val="Normal"/>
        <w:ind w:right="-567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formie drzwi przeszklonych o odporności ogniowej EI30.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Opracował: </w:t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 xml:space="preserve">PROJEKT  WYKONAWCZY  BUDYNKU  SALI  </w:t>
      </w:r>
    </w:p>
    <w:p>
      <w:pPr>
        <w:pStyle w:val="Heading5"/>
        <w:rPr/>
      </w:pPr>
      <w:r>
        <w:rPr/>
        <w:t xml:space="preserve">GIMNASTYCZNEJ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ZY  SZKOLE  PODSTAWOWEJ  W  DOBREJ 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W  GMINIE  STRYKÓW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NWESTOR:  GMINA  STRYKÓW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PROJEKT  WYKONAWCZY  BUDYNKU  SALI  </w:t>
      </w:r>
    </w:p>
    <w:p>
      <w:pPr>
        <w:pStyle w:val="Heading5"/>
        <w:rPr/>
      </w:pPr>
      <w:r>
        <w:rPr/>
        <w:t xml:space="preserve">GIMNASTYCZNEJ </w:t>
      </w:r>
    </w:p>
    <w:p>
      <w:pPr>
        <w:pStyle w:val="Normal"/>
        <w:jc w:val="both"/>
        <w:rPr/>
      </w:pPr>
      <w:r>
        <w:rPr>
          <w:sz w:val="32"/>
        </w:rPr>
        <w:t>PRZY  SZKOLE  PODSTAWOWEJ  W  DOBREJ 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W  GMINIE  STRYKÓW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NWESTOR:  GMINA  STRYKÓW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-567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88" w:leader="none"/>
      </w:tabs>
      <w:ind w:left="1428" w:right="-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-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0" w:hanging="0"/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right="-567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1:00Z</dcterms:created>
  <dc:creator>Brant</dc:creator>
  <dc:description/>
  <dc:language>en-US</dc:language>
  <cp:lastModifiedBy>Teresa Brandt</cp:lastModifiedBy>
  <cp:lastPrinted>2010-10-11T14:47:00Z</cp:lastPrinted>
  <dcterms:modified xsi:type="dcterms:W3CDTF">2010-11-02T08:01:00Z</dcterms:modified>
  <cp:revision>2</cp:revision>
  <dc:subject/>
  <dc:title>B R A N T </dc:title>
</cp:coreProperties>
</file>