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>PROJEKT    BUDOWLANY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Kanalizacji   sanitarnej  Tymianka  Lipa  gm. Stryków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tLeast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rPr/>
      </w:pPr>
      <w:r>
        <w:rPr>
          <w:sz w:val="32"/>
        </w:rPr>
        <w:tab/>
      </w:r>
      <w:r>
        <w:rPr>
          <w:sz w:val="28"/>
          <w:szCs w:val="28"/>
        </w:rPr>
        <w:tab/>
        <w:t xml:space="preserve">Inwestor : </w:t>
      </w:r>
      <w:r>
        <w:rPr>
          <w:b/>
          <w:sz w:val="28"/>
          <w:szCs w:val="28"/>
        </w:rPr>
        <w:t xml:space="preserve">  Gmina Stryków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ab/>
        <w:tab/>
        <w:t xml:space="preserve">                   95-010  Stryków,  ul. Kościuszki 27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tLeas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spacing w:lineRule="atLeas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32"/>
        </w:rPr>
        <w:tab/>
        <w:tab/>
      </w:r>
      <w:r>
        <w:rPr>
          <w:sz w:val="28"/>
          <w:szCs w:val="28"/>
        </w:rPr>
        <w:t xml:space="preserve">Opracował  : </w:t>
      </w:r>
    </w:p>
    <w:p>
      <w:pPr>
        <w:pStyle w:val="Normal"/>
        <w:spacing w:lineRule="atLeast" w:line="24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32"/>
        </w:rPr>
        <w:t>S T R Y K Ó W    2 0 1 2   R O K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2 -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32"/>
          <w:szCs w:val="32"/>
        </w:rPr>
      </w:pPr>
      <w:r>
        <w:rPr>
          <w:b/>
          <w:sz w:val="32"/>
          <w:szCs w:val="32"/>
        </w:rPr>
        <w:t>ZAWARTOSĆ    PROJEKTU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 TECHNICZNY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Temat, cel i zakres opracowania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Inwestor i użytkownik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Podstawa opracowania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Stan istniejący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Zagospodarowanie terenu, uzbrojenie, kolizje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Warunki gruntowo - wodne i własnościowe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Bilans ścieków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Ogólna charakterystyka projektowanych kanałów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Zakres opracowania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0. Lokalizacja kanału sanitarnego i rurociągu tłocznego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1. Przyłącza domowe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2. Usunięcie kolizji .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>13. Roboty montażowe - materiały i uzbrojenie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4. Roboty ziemne 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5. Odwodnienie wykopów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6. Oznakowanie i zabezpieczenie wykopów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7. Technologia odtworzenia nawierzchni asfaltowej drogi powiatowej i wjazdów.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>18. Obliczenia i wytyczne dla projektowanej przepompowni ścieków i modernizacji PŚ 3.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>19. Zasilanie w energię elektryczną przepompowni ścieków.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>ZAŁĄCZNIKI :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uprawnienia i oświadczenie projektanta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informacja dotycząca  BiOZ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wykaz współrzędnych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warunki techniczne wydane przez ZGKiM w Strykowie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>- decyzje i uzgodnienia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protokół ZUDP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pozwolenie na budowę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  RYSUNKÓW i  ZESTAWIEŃ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Rys. nr 1 - Plan sytuacyjny kanalizacji sanitarnej.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Rys. nr 2 - Profil podłużny kanału sanit. D=200 PVC 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Zest. nr 3 - Zestawienie przyłączy kanalizacyjnych i odejść bocznych D=160 PCV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Rys. nr 4 - Rys. studzienki kontrolnej D = 400 PVC/PE      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Rys. nr 5 - Rys. studni  rewizyjnej: przelotowej, węzłowej D=1200 żelbet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Rys. nr 6 - Rys. studni rewizyjnej przepadowej D=1200 żelbet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Rys. nr 7 - Rys.  kątów między kinetami w studniach rewizyjnych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Rys. nr 8 - Rys. bloków oporowych.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>Rys. nr 9 - Rys. zabezpieczenia kabli i innych urządzeń podziemnych.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>Rys. nr 10 - Rys. przepompowni ścieków.</w:t>
      </w:r>
    </w:p>
    <w:p>
      <w:pPr>
        <w:pStyle w:val="Normal"/>
        <w:spacing w:lineRule="atLeast" w:line="24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</w:rPr>
        <w:t>- 3 -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P I S    T E C H N I C Z N Y</w:t>
      </w:r>
    </w:p>
    <w:p>
      <w:pPr>
        <w:pStyle w:val="Normal"/>
        <w:spacing w:lineRule="atLeast" w:line="24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Temat, cel i zakres opracowania.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Tematem opracowania jest kanał sanitarny D = 200 PVC wraz  z przyłączami domowymi D = 160 PVC w Tymiance Lipie od proj. PŚ obok istniejącej przepompowni ścieków w Tymiance do końców wsi Tymianka Lipa. Realizacja projektowanego kanału i przyłączy umożliwi odprowadzenie ścieków bytowo - gospodarczych z  szamb w Tymiance Lipie  do  oczyszczalni ścieków  w Strykowie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4"/>
        </w:rPr>
        <w:t>Zakres opracowania obejmuje część technologiczną i dokumentację techniczną dla potrzeb lokalizacji kanału i przyłączy. Przewiduje się lokalizację kanału w jezdni asfaltowej i szutrowej drogi  gminnej w odległości 1,0 m od wschodniej i  północnej krawędzi jezdni oraz pod jezdnią drogi powiatowej nr 5110 E w sąsiedztwie istniejącej pompowni ścieków , zagłębienie kanału od 2.33, 2,99,  m na końcu wsi do 3.25 m w pompowni ścieków. Roboty ziemne na tym odcinku projektuje się wykonać w wykopach obustronnie umocnionych pełnymi szalunkami od powierzchni jezdni do dna wykopu. Na odcinkach między  pkt 1-3 , 11-19 oraz 23-24  kanał zostanie wykonany metodą bezwykopową – przewiertu sterowanego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Inwestor i użytkownik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Inwestorem bezpośrednim dla budowy projektowanej kanalizacji sanitarnej z przyłączami jest  Gmina  Stryków. Użytkownikiem będzie Zakład Gospodarki Komunalnej i Mieszkaniowej w Strykowie, ul. Batorego 25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odstawa opracowania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- Umowa nr IZP.272.77.2012 z dnia 14.09 2012 zawarte pomiędzy  Gminą Stryków,  ul. Kościuszki 27 a Andrzejem Szmechtykiem U.P.W-K  Stryków,  ul. Warszawska  60 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- Warunki techniczne na budowę kanału sanitarnego i przyłączy domowych w Tymiance Lipie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wydane przez ZGKiM w Strykowie 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- Mapa  sytuacyjno - wysokościowa  dla  celów  projektowych  w  skali 1 : 500 z pomiarami 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uzupełniającymi z października 2012 r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- Techniczne  badanie  podłoża  gruntowego  wykonane  dla  potrzeb budowy  istniejących  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wodociągów  w Tymiance Lipie  i  będące  w  posiadaniu ZGKiM w Strykowie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- Wypis i wyrys z planu miejscowego zagospodarowania przestrzennego gminy Stryków 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- Decyzja lokalizacyjna na umieszczenie kanalizacji w liniach regulacyjnych drogi powiatowej  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 Tymiance.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>- Oświadczenia właścicieli posesji wyrażających zgodę na lokalizację przyłączy kanalizacyjnych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a  terenach będących ich własnością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- Wykaz mieszkańców zainteresowanych podłączeniem swoich posesji do projektowanego 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kanału 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- Aktualne normy i uzgodnienia, pomiary w terenie.</w:t>
      </w:r>
      <w:r>
        <w:rPr>
          <w:b/>
          <w:sz w:val="32"/>
        </w:rPr>
        <w:t xml:space="preserve">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-4-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Stan istniejący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Wieś Tymianka Lipa nie posiada systemu kanalizacji sanitarnej. Istniejąca zabudowa mieszkalna posiada jedynie lokalne instalacje odprowadzające ścieki do zbiorników szczelnych, okresowo opróżnianych. Zbiorniki są zlokalizowane na posesjach w niewielkich odległościach od zabudowy co stwarza złe warunki sanitarne we ws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32"/>
        </w:rPr>
      </w:pPr>
      <w:r>
        <w:rPr>
          <w:b/>
          <w:sz w:val="28"/>
          <w:szCs w:val="28"/>
        </w:rPr>
        <w:t>5. Zagospodarowanie terenu, uzbrojenie, kolizje</w:t>
      </w:r>
      <w:r>
        <w:rPr>
          <w:b/>
          <w:sz w:val="32"/>
        </w:rPr>
        <w:t>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4"/>
        </w:rPr>
        <w:t>Wieś Tymianka Lipa leży na obszarze starej zabudowy zagrodowej. Zabudowa nie jest kompletna i może ulec modyfikacji poprzez budowę nowych domów jedyno lub dwurodzinnych po obu  stronach drogi. Droga w Tymiance Lipie o nawierzchni asfaltowej i szutrowej jest drogą wewnętrzną i gminną a przy istniejącej pompowni ścieków drogą powiatową nr 5110 E. Istniejące uzbrojenie  podziemne w drodze nie będzie kolidowało z projektowanym kanałem grawitacyjnym i przyłączami kanalizacyjnymi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Warunki gruntowo - wodne i stosunki  własnościowe </w:t>
      </w:r>
    </w:p>
    <w:p>
      <w:pPr>
        <w:pStyle w:val="Normal"/>
        <w:spacing w:lineRule="atLeast" w:line="240"/>
        <w:jc w:val="both"/>
        <w:rPr>
          <w:b/>
          <w:b/>
          <w:sz w:val="32"/>
        </w:rPr>
      </w:pPr>
      <w:r>
        <w:rPr>
          <w:sz w:val="24"/>
        </w:rPr>
        <w:t>Z informacji otrzymanych w ZGKiM w Strykowie wynika, że na trasach projektowanych kanałów i przyłączy występują piaski przemieszane z piaskami gliniastymi Poziom wód gruntowych na przeważającej długości trasy kanału  jest  wysoki i znajduje się na głębokości ok. 2,0- 2,5 m od poziomu terenu. Na tym odcinku projektuje się odwodnienie igłofiltrami. Wody gruntowe na pozostałych odcinkach kanału mogą występować na głębokości ok. 2,5-3.0 m  poniżej terenu projektuje się tutaj odwodnienie powierzchniowe pompami spalinowymi. Wody gruntowe z odwodnienia należy odprowadzić do istniejącego rowu przy drodze. Trasa projektowanej kanalizacji sanitarnej  znajduje się w drodze wewnętrznej, gminnej i w drodze powiatowej  Tymianka - Osse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Bilans ścieków i obliczenia hydrauliczne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Dla kanalizowanego terenu wsi Tymianka i Tymianka Lipa obliczenia ilości ścieków dopływających do projektowanej przepompowni ścieków przeprowadzono przy założeniach :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1) Ścieki odprowadzane do istniejącej przepompowni ścieków w Tymiance poprzez istniejącą kanalizację 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- Ilość odprowadzanych ścieków bytowo-gospodarczych przyjęto równą ilości wody dostarczanej w ciągu doby dla jednego mieszkańca q = 120 dm</w:t>
      </w:r>
      <w:r>
        <w:rPr>
          <w:position w:val="4"/>
        </w:rPr>
        <w:t>3</w:t>
      </w:r>
      <w:r>
        <w:rPr>
          <w:sz w:val="24"/>
        </w:rPr>
        <w:t>/Md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- Współczynnik nierównomierności godzinowej Nh = 2,0 i dobowej Nd = 2,5 przyjęto z wytycznych do programowania zapotrzebowania wody i ilości ścieków bytowo - gospodarczych w jednostkach osadniczych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- Liczba mieszkańców w Tymiance odprowadzających ścieki do istniejącej przepompowni ścieków – 80 posesji x 4 osoby = 320 osoby . </w:t>
      </w:r>
    </w:p>
    <w:p>
      <w:pPr>
        <w:pStyle w:val="Normal"/>
        <w:spacing w:lineRule="atLeast" w:line="240"/>
        <w:jc w:val="both"/>
        <w:rPr/>
      </w:pPr>
      <w:r>
        <w:rPr>
          <w:sz w:val="24"/>
          <w:lang w:val="en-US"/>
        </w:rPr>
        <w:t>Qśr d = 320  x 120 = 38,4 m</w:t>
      </w:r>
      <w:r>
        <w:rPr>
          <w:position w:val="4"/>
          <w:lang w:val="en-US"/>
        </w:rPr>
        <w:t>3</w:t>
      </w:r>
      <w:r>
        <w:rPr>
          <w:sz w:val="24"/>
          <w:lang w:val="en-US"/>
        </w:rPr>
        <w:t>/d</w:t>
      </w:r>
    </w:p>
    <w:p>
      <w:pPr>
        <w:pStyle w:val="Normal"/>
        <w:spacing w:lineRule="atLeast" w:line="240"/>
        <w:jc w:val="both"/>
        <w:rPr/>
      </w:pPr>
      <w:r>
        <w:rPr>
          <w:sz w:val="24"/>
          <w:lang w:val="en-US"/>
        </w:rPr>
        <w:t>Qmax d = 38,4 x 2,5 = 96,0 m3/ d</w:t>
      </w:r>
    </w:p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Q max h = 38,4 x 2,5x 2,0 : 24 = 8,0 m3/ h</w:t>
      </w:r>
    </w:p>
    <w:p>
      <w:pPr>
        <w:pStyle w:val="Normal"/>
        <w:spacing w:lineRule="atLeast" w:line="240"/>
        <w:jc w:val="both"/>
        <w:rPr>
          <w:position w:val="302"/>
          <w:lang w:val="en-US"/>
        </w:rPr>
      </w:pPr>
      <w:r>
        <w:rPr>
          <w:sz w:val="24"/>
          <w:lang w:val="en-US"/>
        </w:rPr>
        <w:t>Qs = 2,22 dm3/s</w:t>
      </w:r>
      <w:r>
        <w:rPr>
          <w:position w:val="252"/>
          <w:lang w:val="en-US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2) Ścieki które będą odprowadzane do projektowanej kanalizacji w Tymiance Lipie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-Zakład przemysłowy Exellence S.A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Według danych ZGKiM w Strykowie z zakładu odprowadzane jest 154 m3/m-c, t.j. 5,13 m3/d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-5-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Przyjmując współczynniki nierównomierności godzinowej Nh = 3,0 i dobowej Nd = 3,0</w:t>
      </w:r>
    </w:p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Qśr d = 5,13 m3/d</w:t>
      </w:r>
    </w:p>
    <w:p>
      <w:pPr>
        <w:pStyle w:val="Normal"/>
        <w:spacing w:lineRule="atLeast" w:line="240"/>
        <w:jc w:val="both"/>
        <w:rPr/>
      </w:pPr>
      <w:r>
        <w:rPr>
          <w:sz w:val="24"/>
          <w:lang w:val="en-US"/>
        </w:rPr>
        <w:t xml:space="preserve">Qmax d = 5,13 x 3,0 = </w:t>
      </w:r>
      <w:r>
        <w:rPr>
          <w:sz w:val="24"/>
        </w:rPr>
        <w:t>15,39 m3/d</w:t>
      </w:r>
    </w:p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Qmax h = 5,13 x 3,0 x 3,0 : 24 = 1,92 m3/h</w:t>
      </w:r>
    </w:p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Qs = 0,53 dm3/s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3) Ścieki z istniejącej zabudowy i działek budowlanych które w przyszłości zostaną zabudowane w Tymiance Lipie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Obliczenia wykonano przy założeniach: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- ilość ścieków na jednego mieszkańca przyjęto równą zużywanej wówczas wody w ciągu doby   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j 100 dm</w:t>
      </w:r>
      <w:r>
        <w:rPr>
          <w:sz w:val="24"/>
          <w:vertAlign w:val="superscript"/>
        </w:rPr>
        <w:t>3</w:t>
      </w:r>
      <w:r>
        <w:rPr>
          <w:sz w:val="24"/>
        </w:rPr>
        <w:t>/M/dobę (ze względu na rekreacyjny charakter większej części zabudowy )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- Współczynniki nierównomierności przyjęto :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h=2,0    Nd=2,5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- Liczba mieszkańców na działkach w Tymiance Lipie – 240 osób</w:t>
      </w:r>
    </w:p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Qśr d = 240 x 100 = 24,0 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d</w:t>
      </w:r>
    </w:p>
    <w:p>
      <w:pPr>
        <w:pStyle w:val="Normal"/>
        <w:spacing w:lineRule="atLeast" w:line="240"/>
        <w:jc w:val="both"/>
        <w:rPr/>
      </w:pPr>
      <w:r>
        <w:rPr>
          <w:sz w:val="24"/>
          <w:lang w:val="en-US"/>
        </w:rPr>
        <w:t>Qmax d = 24,0 x 2,5 = 60,0 m</w:t>
      </w:r>
      <w:r>
        <w:rPr>
          <w:sz w:val="24"/>
          <w:vertAlign w:val="superscript"/>
          <w:lang w:val="en-US"/>
        </w:rPr>
        <w:t>3/</w:t>
      </w:r>
      <w:r>
        <w:rPr>
          <w:sz w:val="24"/>
          <w:lang w:val="en-US"/>
        </w:rPr>
        <w:t>d</w:t>
      </w:r>
    </w:p>
    <w:p>
      <w:pPr>
        <w:pStyle w:val="Normal"/>
        <w:spacing w:lineRule="atLeast" w:line="240"/>
        <w:jc w:val="both"/>
        <w:rPr/>
      </w:pPr>
      <w:r>
        <w:rPr>
          <w:sz w:val="24"/>
          <w:lang w:val="en-US"/>
        </w:rPr>
        <w:t>Qmax h = 24,0 x 2,5 x 2,0 : 24 = 5,0 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/h</w:t>
      </w:r>
    </w:p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>Qs = 1,39 d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/ s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Dla rozbudowy istniejącej przepompowni ścieków przyjęto maksymalny godzinowy przepływ obliczeniowy  Qh max = 7,0 +1,92 +6,0 = 14,92 m3/h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Do zaprojektowania kanalizacji sanitarnej w Tymiance Lipie przyjęto przepływy obliczeniowe z punktów 2 i 3, Qs = 0,53+ 1,39 = 1,92 dm3/s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Dla przepływu obliczeniowego Qs = 1,92 dm3/s przy spadku projektowanym i = 0,5 % i po uwzględnieniu wymagań technicznych ZGKiM w Strykowie projektuje się kanalizację sanitarną z rur D = 0,20 PVC/kamionka w której ścieki będą przepływały z prędkością v = 0,6 - 0,8 m/s przy wypełnieniu h = 6-7 cm na większej długości projektowanej kanalizacji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Odcinki kanałów powyżej zakładu produkcyjnego, oraz między punktami 29 – 10 i 32 – 8 będą wymagały okresowego płukania, ponieważ minimalny spadek nie zapewni prędkości płuczącej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Zastosowanie minimalnego spadku na projektowanej kanalizacji podyktowane zostało potrzebą jego wypłycenia w celu uniknięcia wysokich kosztów robót budowlanych prowadzonych na dużych głębokościach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Ogólna charakterystyka projektowanych kanałów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Projektowany kanał sanitarny i przyłącza będą typowymi urządzeniami kanalizacyjnymi usytuowanymi  w pasie drogowym drogi wewnętrznej, gminnej i  powiatowej we wsi Tymianka Lipa. Istniejący przewód tłoczny d=110 PVC jest wystarczający dla  rozbudowy kanalizacji na obecnym etapie. Odbiornikiem ścieków dla projektowanej kanalizacji jest istniejący kanał sanitarny D 0,20 PVC we wsi Tymianka  odprowadzający ścieki do istniejącej oczyszczalni ścieków w Strykowie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Układ wysokościowy terenu w którym projektowana jest trasa kanalizacji przedstawia się następująco :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- kanał sanitarny w pkt nr 24                                                      </w:t>
        <w:tab/>
        <w:t xml:space="preserve">           - 169,80  m n.p.m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- włączenie kanału j. w.  do PŚ                                      </w:t>
        <w:tab/>
        <w:tab/>
        <w:t xml:space="preserve">           - 161,21  m n.p.m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- kanał sanitarny na końcu kanalizowanego terenu w pkt nr 29                  - 167,00  m n.p.m.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-6-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Wieś Tymianka Lipa przewidziana do skanalizowania położony jest na terenie oddzielonym od Strykowa wzniesieniem .  Powyższy układ terenu wyklucza budowę kanału grawitacyjnego i jednocześnie  wymusza przyjęcie systemu kanalizacji grawitacyjno - tłocznej z pompownią ścieków. Projektuje się jedną przepompownię ścieków D = 2,50 m w najniższym punkcie kanalizowanego odcinka wsi na rzędnej terenu 164,65 m n.p.m. w rejonie istniejącej przepompowni ścieków , do której będą spływały ścieki kanałami grawitacyjnymi i z Tymianki Lipy  , a następnie  istniejącym przewodem  tłocznym ścieki przetłaczane będą do istniejącej studni rozprężnej  w Tymiance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Powyższe rozwiązanie  pozwala na budowę kanalizacji grawitacyjnej zgodnie z konfiguracją terenu.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Zakres opracowania.</w:t>
      </w:r>
    </w:p>
    <w:p>
      <w:pPr>
        <w:pStyle w:val="Normal"/>
        <w:spacing w:lineRule="atLeast" w:line="24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Zgodnie z ustaleniami z mieszkańcami Tymianki Lipy i Gminą Stryków  , projekt opracowano w zakresie podłączenia posesji zgodnie z wykazem posesji których właściciele wyrazili wolę podłączenia się do projektowanej kanalizacji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Projekt obejmuje wykonanie :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- kanału  D = 0,20 m  PCV/ kamionka – 1501,20 m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- przewód tłoczny D = 110 mm PVC – 2,5 m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- przyłącza domowe D = 0,16 PCV -  19 szt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- trójniki  D = 0,20 / 016 PCV z odejściem bocznym od kanału D = 0,16 PCV o długości ok. 1,0  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m za   krawędź   jezdni asfaltowej zakorkowane lub do granicy pasa drogowego – 23 szt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- trójnik D=0,20/0,16 PCV zakorkowany – 1 szt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- odejścia D=0,16 ,D= 0,20, L=0,6 m zakorkowane ,w st. rew. – 6 szt.(w pkt 5 , 29 i 32 )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 . Lokalizacja kanału sanitarnego 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Kanał sanitarny w Tymiance Lipie  zlokalizowano w liniach regulacyjnych drogi wewnętrznej, gminnej i powiatowej przy których znajduje się  wieś w jezdniach tych dróg ,1,0 m od wschodniej i północnej krawędzi  jezdni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Na powyższą lokalizację uzyskano zgodę właściciela dróg wewnętrznej, gminnej  i Wydziału Inwestycji i Spraw Gospodarczych w Starostwie Powiatowym w Zgierzu..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11. Przyłącza domowe i odejścia boczne</w:t>
      </w:r>
      <w:r>
        <w:rPr>
          <w:b/>
          <w:sz w:val="32"/>
        </w:rPr>
        <w:t>.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Zaprojektowano przyłącza i odejścia boczne z rur kanalizacyjnych z litego PVC D = 0,16 m  szereg ciężki „S’’( SDR 34 ) producenta posiadającego aprobatę techniczną. Przyłącza domowe  i odejścia boczne zaprojektowano od  trójników D = 0,20 / 0,16 PCV lub studni rewizyjnych na projektowanym kanale do budynków mieszkalnych lub do istn. przyłączy  kanalizacyjnych wychodzących z tych budynków. Na przyłączach projektuje się studzienki kontrolne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D = 425mm PP/PVC. Nie przewiduje się adaptacji szamb. Istniejące przykanaliki  należy połączyć z projektowanymi odcinkami przyłączy za pomocą studzienek kontrolnych D = 425 mm PP/PCV przed istn. szambami. Na posesjach, gdzie brak kanalizacji, zaprojektowano przyłącza 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-7-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zakończone również  studzienkami kontrolnymi  D = 425mm PP/PCV umożliwiającymi późniejsze podłączenie instalacji z budynków. Do działek niezabudowanych lub nie wyrażających zgody na podłączenie do kanalizacji w chwili obecne zaprojektowano  na kanale trójniki D = 0,20 /0,16 PCV z odcinkami rur D = 0,16 PCV wyprowadzonymi i zakorkowanymi ok.1,0 m za krawędzią jezdni lub do granicy działki drogowej. Odbiór kanalizacji i przyłączy domowych należy wykonać w/g PN-92/B-10729 i zgodnie z wymaganiami ZGKiM w Strykowie. Przyłącza zabezpieczyć osłonowymi rurami PCV w miejscach skrzyżowania z istn.  wod. 110 PCV i innymi urządzeniami .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b/>
          <w:sz w:val="28"/>
          <w:szCs w:val="28"/>
        </w:rPr>
        <w:t>12. Usunięcie kolizji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Istniejące uzbrojenie podziemne, projektowane przyłącza oraz kanał grawitacyjny i rurociąg tłoczny nie kolidują ze sobą wzajemnie. Krzyżują się ze sobą na różnych poziomach. Projektuje się  w tych miejscach przewierty sterowane rurami kamionkowymi do przecisków lub zabezpieczenie rurami osłonowymi PCV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b/>
          <w:sz w:val="28"/>
        </w:rPr>
        <w:t xml:space="preserve">UWAGA ! </w:t>
      </w:r>
      <w:r>
        <w:rPr>
          <w:sz w:val="24"/>
        </w:rPr>
        <w:t>Roboty ziemne w miejscu skrzyżowania urządzeń podziemnych z projektowanymi kanałami i przyłączami winny być prowadzone ręcznie w wykopach pionowych, umocnionych zgodnie z załączonym rysunkiem j.w. w obecności przedstawiciela właściwego gestora i za ich wiedzą. Miejsca skrzyżowań zabezpieczyć rurami osłonowymi PCV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Przewiduje się wycinkę samosiejek grochodrzewu akacji w wieku do 5 lat na działce drogi wewnętrznej  nr 169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Roboty montażowe - materiały i uzbrojenie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Kanał grawitacyjny i przyłącza zaprojektowano  z rur i kształtek kielichowych kanalizacyjnych z litego  PVC i kamionki nowej generacji do przecisków sterowanych D = 0,20 i D = 0,16, szereg ciężki „S’’ ( SDR 34 ) nominalna sztywność obwodowa rury SN 8 ( kPa),  w odcinkach  L = 6,0 m  dla PVC i odcinkach L= 2,0 m dla kamionki łączonych na uszczelki gumowe. Wykonanie kanał na odcinkach 1- 4 ,  11-19 i 23-24 projektuje się metoda bezodkrywkową – przewiertu sterowanego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Na kanale zaprojektowano szczelne studnie rewizyjne D = 1,20 m z prefabrykowanych elementów żelbetowych łączonych na uszczelki , ze spodami betonowymi w których kinety będą wymurowane z cegły kanalizacyjnej klinkierowej klasy 250, lub wykonane z betonu B - 45 od producenta posiadającego aprobatę techniczna lub zgodność produktu z normą PN- EN  . 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W punktach nr 1 i 8 na zewnątrz studni wykonać przepady z rur i kształtek o średnicy D = 200 mm żeliwnych obetonowanych betonem B-15. Studnie rewizyjne należy ustawiać w gotowym wykopie na uprzednio przygotowanym podłożu z betonu B-10 o grubości warstwy 10 cm.  Studnie zlokalizowane  w jezdni wyposażyć we włazy żeliwne  zatrzaskowe  D = 600 mm typu ciężkiego o nośności 40 ton 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Na pozostałych studniach na kanale dopuszcza się włazy żeliwne D = 600 mm o nośności 25 ton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Wszystkie elementy betonowe i żelbetowe znajdujące się w konstrukcji kanału należy zabezpieczyć przez dwukrotne zabezpieczenie abizolem na gorąco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Istniejącą pompownię ścieków D = 1200 mm należy zaadaptować na studnię rewizyjną poprzez jej zasypanie do rzędnej najniższego dopływu, wykonanie kinety betonowej z B-45 hydr. i wyposażeniu studni w stopnie włazowe. Podczas adaptacji  pompowni i przebudowy istniejącego ks 200, wraz z budową studni rewizyjnych na odcink 2-3-4 przewiduje się 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-8-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kilkudniowe przepompowywanie ścieków przy użyciu pomp i rurociągów tymczasowych D = 100 mm, L = ok.300 m do istniejącej studni rozprężnej w Tymiance przy drodze na Lipę.              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Na przyłączach kanalizacyjnych projektuje się studzienki kontrolne D = 425 mm PP / PVC z pokrywą żeliwną ustawiane w gotowym wykopie na podłożu z betonu B-10 o grubości warstwy 10 cm.  Projektuje się tłocznię ścieków np. firmy Corol w prefabrykowanej obudowie żelbetowej. 2,50 m  ustawionej w gotowym wykopie na przygotowanym podłożu z betonu B - 10 o grubości warstwy 20 cm. Wykonawca dokona montażu kanałów i rurociągu tłocznego z pompownią przy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użyciu króćców D = 200 i 100 mm żeliwnych kołnierzowych i kształtek montażowych do łączenia żeliwo – kamionka i żeliwo - PVC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Rurociąg tłoczny zaprojektowano z kształtek i rur  z PVC  do kanalizacji ciśnieniowej  0,6 Mpa  o średnicy  D = 110  ( SDR 17,6 ) o ciśnieniu nominalnym 0,75 MPa łączonych na uszczelki gumowe .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Roboty ziemne i montażowe</w:t>
      </w:r>
    </w:p>
    <w:p>
      <w:pPr>
        <w:pStyle w:val="Normal"/>
        <w:spacing w:lineRule="atLeast" w:line="24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Roboty ziemne  na kanale sanitarnym, większości przyłączy , na rurociągu tłocznym i pod przepompownię ścieków wykonać przy pomocy sprzętu mechanicznego w wykopach  o ścianach pionowych obustronnie umocnionych szalunkami zblokowanymi o szerokości dna 1,0 m dla wykopów liniowych i wykopy obiektowe o wymiarach 2,5x2,5 m dla studni rewizyjnych i 4,0x4,0 m dla przepompowni ścieków. W miejscach zbliżenia kanału do istn drzew  na odcinku od pkt 11 do 19 oraz na odcinku 23-24 i ponad istniejącym kanałem ks 200 na odcinku 1-2-3-4   projektuje się wykonanie kanału metodą bezodkrywkową przecisku sterowanego przy użyciu przeciskowych rur kamionkowych nowej generacji D = 0,20 m. Rury osłonowe  PVC zastosować w miejscach skrzyżowań z istn przyłączami  wodociągowymi . Kanał i przyłącza w przeciskach ułożyć na pierścieniach dystansowych.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</w:rPr>
        <w:t>Na wszystkich odcinkach wykopów otwartych, należy wywieźć całkowicie grunt rodzimy z wkopów a zasypkę wykonać dowiezionym piaskiem o różnych frakcjach umożliwiających zagęszczenie gruntu do uzyskania współczynnika zagęszczenia i = 1,0</w:t>
      </w:r>
      <w:r>
        <w:rPr>
          <w:sz w:val="24"/>
        </w:rPr>
        <w:t xml:space="preserve">. Na terenach prywatnych składowanie urobku uzgodnić z właścicielami. </w:t>
      </w:r>
      <w:r>
        <w:rPr>
          <w:b/>
          <w:sz w:val="24"/>
        </w:rPr>
        <w:t>Doprowadzić do stanu pierwotnego tereny po robotach !!!</w:t>
      </w:r>
      <w:r>
        <w:rPr>
          <w:sz w:val="24"/>
        </w:rPr>
        <w:t>. Kanał z rur PVC na całej długości należy układać na uprzednio wyprofilowanym i zagęszczonym podłożu piaskowym o grubości 10 cm. W wykopach odwadnianych przy pomocy pomp spalinowych-przeponowych kanał układać na podłożu ze żwiru o gr. 20 cm i piasku o gr. 10 cm. W wkopach odwadnianych za pomocą igłofiltrów kanał należy układać na podłożu z piasku o grubości 10 cm. Odbiór kanału wykonać zgodnie z normą PN-92/B-10735 i wymaganiami ZGKiM w Strykowie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Rury zasypać piaskiem do wysokości 30 cm ponad wierzch rury z odpowiednim zagęszczeniem z obu stron  i ponad rurą, pozostałą część wykopu zasypać piaskiem o różnym uziarnieniu warstwami po 40 cm zagęszczanymi zagęszczarkami mechanicznymi uzyskując współczynnik zagęszczenia i = 1,0. Zasypkę wykopów należy prowadzić sukcesywnie po ułożeniu rur minimum na odcinku między dwoma studniami rewizyjnymi, odbiorze i wykonaniu  inwentaryzacji geodezyjnej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9-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15. Odwodnienie wykopów.</w:t>
      </w:r>
    </w:p>
    <w:p>
      <w:pPr>
        <w:pStyle w:val="Normal"/>
        <w:spacing w:lineRule="atLeast" w:line="24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Wszystkie wykopy o głębokości ponad 2,0 m projektuje się odwodnić  za pomocą igłofiltrów. Igłofiltry należy wpłukiwać co 2,0 m na głębokość 4,0 m po jednej stronie wykopu. na odcinku 19-23 , 10-29 oraz 8-32.  Wykop na odcinku 1-1.1 oraz  4-8-10-11 odwodnić igłofiltrami wpłukiwanymi co 1,0 m na głębokość 6,0 m po jednej stronie wykopu między rowem a wykopem. Wodę z igłofiltrów należy odprowadzić kolektorami zbiorczymi d = 100 mm do rowu otwartego odprowadzającego wody deszczowe z jezdni asfaltowej. Wodę z igłofiltrów projektuje się odpompowywać  za pomocą np. pompy spalinowej typu GEHO produkcji szwedzkiej. Można zastosować również agregaty elektryczne do odpompowywania wody z igłofiltrów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wykorzystując zasilanie dla przepompowni ścieków o mocy przyłączeniowej 6 kW i napięciu znamionowym 400 V</w:t>
      </w:r>
    </w:p>
    <w:p>
      <w:pPr>
        <w:pStyle w:val="Normal"/>
        <w:spacing w:lineRule="atLeast" w:line="240"/>
        <w:jc w:val="both"/>
        <w:rPr>
          <w:b/>
          <w:b/>
          <w:sz w:val="32"/>
        </w:rPr>
      </w:pPr>
      <w:r>
        <w:rPr>
          <w:sz w:val="24"/>
        </w:rPr>
        <w:t>Na pozostałych odcinkach wykopów pod  kanał  mogą wystąpić wody gruntowe na głębokości ok. 2,0 m. Usunięcie ewentualnie występującej wody z wykopów przewiduje się za pomocą pomp spalinowych przeponowych do przydrożnego rowu.</w:t>
      </w:r>
    </w:p>
    <w:p>
      <w:pPr>
        <w:pStyle w:val="Normal"/>
        <w:spacing w:lineRule="atLeast" w:line="2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16. Oznakowanie i zabezpieczenie wykopów</w:t>
      </w:r>
      <w:r>
        <w:rPr>
          <w:b/>
          <w:sz w:val="32"/>
        </w:rPr>
        <w:t>.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Wykopy w drogach wewnętrznych gminnych i powiatowej powinny być zabezpieczone zastawami ulicznymi, oznakowane i oświetlone na całym odcinku wykonywanego aktualnie kanału lub przyłącza wg projektu czasowej zmiany organizacji ruchu drogowego. Wykopy na terenach prywatnych zabezpieczyć zastawami i oznakować. Dla robót w pasach drogowych należy uzyskać pozwolenia na czasowe zajęcie pasa drogowego na prowadzenie robót budowlanych  w Wydziale Inwestycji i Spraw Gospodarczych w Starostwie Powiatowym w Zgierzu ul. Sadowa 6a, oraz w Gminie Stryków. Projektuje się realizację kanałów w istniejących jezdniach asfaltowych   w 19 etapach po ok.40,0 - 60,0 m każdy . W trakcie realizacji każdego z etapów ruch będzie odbywał się wahadłowo po pasie o szerokości 3,0 m. Nie przewiduje się sygnalizacji świetlnej. Patrz oddzielne opracowanie. „Projekt czasowej zmiany organizacja ruchu drogowego”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Odtworzenie nawierzchni asfaltowej dróg  i wjazdów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 xml:space="preserve">17.1 Stan obecny drogi wewnętrznej i gminnej w Tymiance Lipie 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odcinku budowy kanalizacji droga ma nawierzchnię z mieszanki mineralno-asfaltowej w warstwie ścieralnej i wiążącej na podbudowie szutrowej. Stan techniczny nawierzchni jest bardzo zły. Nawierzchnia ma wiele ubytków i spękań oraz odkształceń. Nawierzchnia mieści się w wymaganiach krzywych granicznych dla ruchu KR1 wg PN-S-96025:200. Stabilność mieszanki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warstwie wiążącej spełnia wymagania normy j.w. dla ruchu KR1.  Wjazdy do posesji są ziemne i różny sposób utwardzone.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2 Technologia odtworzenia nawierzchni drogi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Zalecenia dotyczące przygotowania podłoża pod nawierzchnię asfaltową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10-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Do zasypania wykopów dopuszcza się wyłącznie grunty przydatne niewysadzinowe, spełniające warunki zawarte w normach technologicznych oraz zaakceptowane przez inspektora nadzoru. Wilgotność gruntu w czasie jego zasypywania powinna być zbliżona do optymalnej ( odchyłka dopuszczalna do – 2 % w</w:t>
      </w:r>
      <w:r>
        <w:rPr>
          <w:sz w:val="24"/>
          <w:szCs w:val="24"/>
          <w:vertAlign w:val="subscript"/>
        </w:rPr>
        <w:t>opt.</w:t>
      </w:r>
      <w:r>
        <w:rPr>
          <w:sz w:val="24"/>
          <w:szCs w:val="24"/>
        </w:rPr>
        <w:t>)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obót sam dobiera sprzęt i jest całkowicie odpowiedzialny za wybrane metody robót w celu prawidłowego zagęszczenia gruntu. Wykopy należy zasypać piaskiem o różnym uziarnieniu i zagęszczać warstwami. Grubość pojedynczej warstwy zagęszczanej jest uzależniona od rodzaju używanego sprzętu do zagęszczania ( BN-72/8932/01 ).Wymagane wskaźniki zagęszczenia gruntu pod jezdnią i wjazdami </w:t>
      </w:r>
      <w:r>
        <w:rPr>
          <w:b/>
          <w:sz w:val="24"/>
          <w:szCs w:val="24"/>
        </w:rPr>
        <w:t xml:space="preserve">Is </w:t>
      </w:r>
      <w:r>
        <w:rPr>
          <w:sz w:val="24"/>
          <w:szCs w:val="24"/>
        </w:rPr>
        <w:t>&gt;=</w:t>
      </w:r>
      <w:r>
        <w:rPr>
          <w:b/>
          <w:sz w:val="24"/>
          <w:szCs w:val="24"/>
        </w:rPr>
        <w:t>1,00</w:t>
      </w:r>
      <w:r>
        <w:rPr>
          <w:sz w:val="24"/>
          <w:szCs w:val="24"/>
        </w:rPr>
        <w:t xml:space="preserve"> a na poboczach Is=0,98 w oparciu o normy PN-S/020205 i PN-88/B-04481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Projektuje się odtworzenie konstrukcji jezdni i wjazdów dla ruchu kategorii KR1 wg katalogu z Rozporządzenia Ministra Transportu i Gospodarki Morskiej z dnia 2 marca 1999 r w sprawie warunków technicznych, jakim powinny odpowiadać drogi publiczne i ich usytuowanie w następującym układzie warstw i zakresie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Na odcinku od jezdni drogi powiatowej w Tymiance t.j. od pkt 2 do pkt 8 należy usunąć istniejące nierówności nawierzchni na głębokość średnio 23 cm, a następnie odbudować nawierzchnię na całej szerokości istniejącej jezdni w układzie warstw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4 cm – warstwa ścieralna z betonu asfaltowego 0/12,8 wg PN-S-96025 dla ruchu KR1 na całej szerokości  nawierzchni istniejących dróg na odcinku 1-8-10-24 oraz 8-32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4 cm – warstwa wiążąca z betonu asfaltowego 0/25 wg PN-S-96025 dla ruchu KR1 w nawierzchni odtwarzanej po wykonanych wykopach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15 cm – podbudowa zasadnicza z mieszanki samoklinującej z tłucznia o granulacji 0/63 projektuje się użycie kruszyw wymaganych normą PN 84-S-96023 o parametrach określonych normą PN-B-11112:1996 w nawierzchni odtwarzanej po wykonanych wykopach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Na odcinku od zbiegu drogi powiatowej w Tymiance z drogą na Lipe poprzez pkt 32-8-10 do pkt 11 należy sfrezować istniejącą warstwę asfaltową ,a następnie odbudować nawierzchnię na całej szerokości istniejącej jezdni w następującym układzie warstw: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4 cm warstwa ścieralna j.w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>- 6 cm warstwa wiążąca j.w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10 cm podbudowa z tłucznia j.w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Na odcinku od pkt  11 do pkt  24 odbudować nawierzchnię na całej szerokości istniejącej jezdni w układzie warstw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4 cm warstwa ścieralna j,w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4 cm warstwa wyrównawcza j.w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Po wykopach wykonanych w istniejących jezdniach i wjazdach  należy odbudować nawierzchnie w n/w  układzie warstw: , a we wjazdach z materiałów z których były wykonane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6 cm warstwa wiążąca j.w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20 cm podbudowa z tłucznia lub tylko 20 cm tłucznia na odc. od pkt 10 – 25 – 27 i 20 cm gruboziarnistego żwiru na odc. od pkt 27 do pkt 29 i we wjazdach nieutwardzonych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3 Odtworzenie nawierzchni jezdni drogi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Podłoże powinno być wyprofilowane zgodnie ze spadkiem istniejącej nawierzchni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Przed przystąpieniem do odtworzenia konstrukcji drogi należy rozebrać  istniejącą  warstwę wiążącą ścieralną  0,25 m w kierunku osi jezdni poza obręb wykopu. 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Wzdłuż  wschodniej i północnej strony drogi rozebrać istniejącą  warstwę wiążącą i ścieralną nawierzchni asfaltowej do krawędzi jezdni na całej długości wybudowanego kanału .</w:t>
      </w:r>
      <w:r>
        <w:rPr>
          <w:b/>
          <w:sz w:val="24"/>
          <w:szCs w:val="24"/>
        </w:rPr>
        <w:t xml:space="preserve">      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11-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Projektowana podbudowa z tłucznia może być wykonana jednowarstwowo.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>-Zagęszczanie podbudowy z tłucznia należy prowadzić skutecznie, dużymi zagęszczarkami płytowymi lub walcami wibracyjnymi zależnie od wielkości działek roboczych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Podbudowę z tłucznia podczas zagęszczania należy polewać wodą w celu jej właściwego zagęszczenia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Powierzchnia podbudowy przed ułożeniem warstwy wiążącej powinna być sucha ,oczyszczona i doprowadzona do wymaganego profilu, tak aby możliwe było ułożenie warstwy bitumicznej jednakowej grubości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kładanie warstwy ścieralnej powinno się odbywać przy temperaturze otoczenia powyżej 1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C  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4 Oddanie do ruchu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Nawierzchnia może zostać oddana do ruchu bezpośrednio po ostygnięciu mieszanki mineralno-asfaltowej w warstwie ścieralnej do temperatury otoczenia.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5 Kontrola robót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>-w trakcie zasypywania wykopu gruntem należy badać wskaźniki zagęszczania z każdej zagęszczanej warstwy w oparciu o normy PN-S/020205 i PN-88/8-04481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do dokumentów odbiorowych należy dołączyć dokumenty świadczące o jakości wbudowanych kruszyw zgodnie z normami j.w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dla warstw nawierzchni należy przedstawić badanie składu mieszanek mineralno-asfaltowych oraz badanie stabilności i odkształceni metoda Marshalla; częstotliwość badań – 1 seria z dziennej produkcji WMB dla robót Wykonawcy, przy czym do dokumentów odbiorowych należy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łączyć atest dzienny dla każdego punktu lub odcinka zgodnie z zapisem w dzienniku budowy ( data wykonania podbudowy ).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18.Obliczenia i wytyczne dla projektowanej przepompowni ścieków 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Jak wynika z obliczeń przeprowadzonych w bilansie ścieków wydajność projektowanej przepompowni ścieków  D=2500 mm zlokalizowanej obok likwidowanej pompowni D=1200 mm na działce nr 100 należy obliczyć :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Dla  ścieków bytowo – gospodarczych przemysłowych  z  Tymianki i Tymianki Lipy w ilości</w:t>
      </w:r>
    </w:p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Q max h = 14,92 m3/h</w:t>
      </w:r>
    </w:p>
    <w:p>
      <w:pPr>
        <w:pStyle w:val="Normal"/>
        <w:spacing w:lineRule="atLeast" w:line="240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Q max  s = 4,15 dm3/s</w:t>
      </w:r>
    </w:p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Rzędna terenu 164,65 m n p m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Rzędna dna najniższego rurociągu dopływowego 161,20 m n p m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Rzędna dna pompowni 160,0 m n p m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Średnica rurociągów dopływowych szt.2, D =  200 mm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Średnica istniejącego rurociągu tłocznego, D = 110 PVC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Rzędna osi  kolektora tłocznego  163,31 m n p m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Dla powyższych obliczeń i danych projektuje się prefabrykowaną tłocznię ścieków np. firmy Corol w obudowie żelbetowej o średnicy D = 2500 mm w/g oddzielnego opracowania.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- 12 -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Projektuje się utwardzenie kostką betonową nawierzchni o wymiarach 9,5 x 7,5 m wokoło projektowanej pompowni. 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Wykonawca protokolarnie  dokona odbioru wybudowanej pompowni a następnie dokona rozruchu przepompowni wraz z urządzeniami sterującymi z udziałem inwestora i ZGKiM w Strykowie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UWAGA! Przyjęte w projekcie technologie materiały i urządzenia są dla tej inwestycji optymalne, dopuszcza się zastosowanie równoważnych technologii materiałów i urządzeń o nie gorszych parametrach, posiadających atesty i aprobaty techniczne ITB – w uzgodnieniu z inwestorem i projektantem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UWAGA! Wszystkie nazwy producentów materiałów i urządzeń, nazwy wyrobów użyto w projekcie jako przykładowe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19. Zasilanie przepompowni w energię elektryczną.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Zapotrzebowanie przepompowni na energię elektryczną po rozbudowie wyniesie 4  kW dla dwóch pomp.  Aktualnie zasilanie dla istniejącej przepompowni posiada  moc przyłączeniową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6,0  kW o napięciu znamionowym 400 V, i  jest wystarczające do zasilania po rozbudowie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</w:rPr>
        <w:t>OPRACOWAŁ: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inż. Andrzej Szmechtyk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8:09:00Z</dcterms:created>
  <dc:creator>Andrzej Szmechtyk</dc:creator>
  <dc:description/>
  <cp:keywords/>
  <dc:language>en-US</dc:language>
  <cp:lastModifiedBy>andrzej szmechtyk</cp:lastModifiedBy>
  <cp:lastPrinted>2013-02-06T20:00:00Z</cp:lastPrinted>
  <dcterms:modified xsi:type="dcterms:W3CDTF">2013-05-22T21:28:00Z</dcterms:modified>
  <cp:revision>34</cp:revision>
  <dc:subject/>
  <dc:title>U S Ł U G I   P R O J E K T O W E   W O D - K A N</dc:title>
</cp:coreProperties>
</file>