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SST –01   ROBOTY ROZBIÓRKOWE  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OD CPV 45111100-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00"/>
          <w:sz w:val="24"/>
          <w:szCs w:val="28"/>
        </w:rPr>
      </w:pPr>
      <w:r>
        <w:rPr>
          <w:b/>
          <w:bCs/>
          <w:i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wykonania i odbioru robót polegających na rozbiórkach częśc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ych obiektów budowlanych .</w:t>
      </w:r>
    </w:p>
    <w:p>
      <w:pPr>
        <w:pStyle w:val="Normal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wykonania i</w:t>
      </w:r>
    </w:p>
    <w:p>
      <w:pPr>
        <w:pStyle w:val="Normal"/>
        <w:rPr/>
      </w:pPr>
      <w:r>
        <w:rPr>
          <w:color w:val="000000"/>
          <w:sz w:val="24"/>
        </w:rPr>
        <w:t>odbioru Robót, które zost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zrealizowane w ramach prac wymienionych w części ogólnej specyfikacji technicznych. 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ę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zasad prowadzeni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ych robót</w:t>
      </w:r>
    </w:p>
    <w:p>
      <w:pPr>
        <w:pStyle w:val="Normal"/>
        <w:rPr/>
      </w:pPr>
      <w:r>
        <w:rPr>
          <w:color w:val="000000"/>
          <w:sz w:val="24"/>
        </w:rPr>
        <w:t>rozbiórkowych i 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pokrycia z papy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obróbek blacharskich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konstrukcji dachowych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stropów drewnianych</w:t>
      </w:r>
    </w:p>
    <w:p>
      <w:pPr>
        <w:pStyle w:val="Normal"/>
        <w:rPr/>
      </w:pPr>
      <w:r>
        <w:rPr>
          <w:color w:val="000000"/>
          <w:sz w:val="24"/>
        </w:rPr>
        <w:t xml:space="preserve">-     rozbiórk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 xml:space="preserve">cianek działowych z cegły, skucie glazury z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rozbiórka części ścian konstrukcyjnych z cegły i żelbet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skucie tynk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wykucie okien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wykucie ościeżnic drzwi</w:t>
      </w:r>
    </w:p>
    <w:p>
      <w:pPr>
        <w:pStyle w:val="Normal"/>
        <w:rPr/>
      </w:pPr>
      <w:r>
        <w:rPr>
          <w:color w:val="000000"/>
          <w:sz w:val="24"/>
        </w:rPr>
        <w:t>-    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istniejących instalacji wody i kanalizacji , oraz co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demontaż instalacji elektrycznej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w specyfikacj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5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Rozbiórka demontażowa </w:t>
      </w:r>
      <w:r>
        <w:rPr>
          <w:color w:val="000000"/>
          <w:sz w:val="24"/>
        </w:rPr>
        <w:t>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oddzieleniu całych,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</w:t>
      </w:r>
    </w:p>
    <w:p>
      <w:pPr>
        <w:pStyle w:val="Normal"/>
        <w:rPr/>
      </w:pP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elementów rozbieranego obiektu.</w:t>
      </w:r>
    </w:p>
    <w:p>
      <w:pPr>
        <w:pStyle w:val="Normal"/>
        <w:rPr/>
      </w:pPr>
      <w:r>
        <w:rPr>
          <w:b/>
          <w:color w:val="000000"/>
          <w:sz w:val="24"/>
        </w:rPr>
        <w:t>Rozbiórka dewastacyjn</w:t>
      </w:r>
      <w:r>
        <w:rPr>
          <w:color w:val="000000"/>
          <w:sz w:val="24"/>
        </w:rPr>
        <w:t>a 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zburzeniu i rozdrobnieniu obiektu bez</w:t>
      </w:r>
    </w:p>
    <w:p>
      <w:pPr>
        <w:pStyle w:val="Normal"/>
        <w:rPr/>
      </w:pPr>
      <w:r>
        <w:rPr>
          <w:color w:val="000000"/>
          <w:sz w:val="24"/>
        </w:rPr>
        <w:t>wy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nia jego składników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odzysku lud unieszkodliwienia i utylizacji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płata składowiskowa </w:t>
      </w:r>
      <w:r>
        <w:rPr>
          <w:color w:val="000000"/>
          <w:sz w:val="24"/>
        </w:rPr>
        <w:t>– ponoszona przez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płata z tytułu zdeponowania urobk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stałego w wyniku przeprowadzonych prac rozbiórkowych na składowisku odpadów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odpadów </w:t>
      </w:r>
      <w:r>
        <w:rPr>
          <w:color w:val="000000"/>
          <w:sz w:val="24"/>
        </w:rPr>
        <w:t>– transport urobku na składowisko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surowców wtórnych </w:t>
      </w:r>
      <w:r>
        <w:rPr>
          <w:color w:val="000000"/>
          <w:sz w:val="24"/>
        </w:rPr>
        <w:t>– transport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elementów rozbieranych</w:t>
      </w:r>
    </w:p>
    <w:p>
      <w:pPr>
        <w:pStyle w:val="Normal"/>
        <w:rPr/>
      </w:pPr>
      <w:r>
        <w:rPr>
          <w:color w:val="000000"/>
          <w:sz w:val="24"/>
        </w:rPr>
        <w:t>obiektów do miejsca utylizacji.</w:t>
      </w:r>
    </w:p>
    <w:p>
      <w:pPr>
        <w:pStyle w:val="Normal"/>
        <w:rPr/>
      </w:pPr>
      <w:r>
        <w:rPr>
          <w:b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Części ogólnej.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Niniejsza specyfikacja nie dotyczy stosowania materiałów. Odzysk materiałów jest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y tylko przy rozbiórce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j 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jedynie lekki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mechanicznych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Składowanie materiałów</w:t>
      </w:r>
    </w:p>
    <w:p>
      <w:pPr>
        <w:pStyle w:val="Normal"/>
        <w:rPr/>
      </w:pPr>
      <w:r>
        <w:rPr>
          <w:color w:val="000000"/>
          <w:sz w:val="24"/>
        </w:rPr>
        <w:t>Urobek z prac rozbiórkow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hałdowany na placu rozbiórki w pryzmach 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2,0m..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nadto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kontenery stalowe dla celów utylizacji papy asfaltowej  z pokrycia dachowego obiekt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robek z rozbiórki ścian i stropów żelbetowych należy poddać kruszeniu w kruszarkach i składować osobno gruz ceglany i betono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teriały należy sortować gatunkowo i przewozić w miejsce wskazane przez inwestor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 obliczeń ceny należy przyjąć transport materiałów na odległość do 15k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zęt z rozbiórki nadający się do ponownego użytku należy zabezpieczyć przed kradzież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rewno z rozbiórek konstrukcji nadające się do wbudowania w inny obiekt należy rozdzielić od drewna nie użytkoweg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łom stalowy należy złożyć na osobnej pryzm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b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 do wykonania robót rozbiórkowych</w:t>
      </w:r>
    </w:p>
    <w:p>
      <w:pPr>
        <w:pStyle w:val="Normal"/>
        <w:rPr/>
      </w:pPr>
      <w:r>
        <w:rPr>
          <w:color w:val="000000"/>
          <w:sz w:val="24"/>
        </w:rPr>
        <w:t>Nie staw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zczególnych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w zakresi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, wykr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oza Specyfikację ogólną. Sprzęt mechaniczny do rozbiórki powinien w zakresie wysięgu zapewnić prowadzenie prac rozbiórkowych zza strefy niebezpiecz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Transport surowców wtórnych i gruzu powinien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specjalistycznym taborem</w:t>
      </w:r>
    </w:p>
    <w:p>
      <w:pPr>
        <w:pStyle w:val="Normal"/>
        <w:rPr/>
      </w:pPr>
      <w:r>
        <w:rPr>
          <w:color w:val="000000"/>
          <w:sz w:val="24"/>
        </w:rPr>
        <w:t>samochodowym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ym szybki rozładunek.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 urobek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sposób</w:t>
      </w:r>
    </w:p>
    <w:p>
      <w:pPr>
        <w:pStyle w:val="Normal"/>
        <w:rPr/>
      </w:pPr>
      <w:r>
        <w:rPr>
          <w:color w:val="000000"/>
          <w:sz w:val="24"/>
        </w:rPr>
        <w:t>całkowicie pewny zabezpieczony przed przemieszczaniem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, wysypywaniem lub spad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ciem ze skrzyni ładunkowej.</w:t>
      </w:r>
    </w:p>
    <w:p>
      <w:pPr>
        <w:pStyle w:val="Normal"/>
        <w:rPr/>
      </w:pPr>
      <w:r>
        <w:rPr>
          <w:color w:val="000000"/>
          <w:sz w:val="24"/>
        </w:rPr>
        <w:t>Urobek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czasie transportu wydziel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ył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 Szczegółowe zasady wykonania robót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pieniem do robót trzeba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kładne badanie konstrukcji i stanu</w:t>
      </w:r>
    </w:p>
    <w:p>
      <w:pPr>
        <w:pStyle w:val="Normal"/>
        <w:rPr/>
      </w:pPr>
      <w:r>
        <w:rPr>
          <w:color w:val="000000"/>
          <w:sz w:val="24"/>
        </w:rPr>
        <w:t>technicznego poszczególnych elementów,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 rozbiórki według projektu rozbiórki.</w:t>
      </w:r>
    </w:p>
    <w:p>
      <w:pPr>
        <w:pStyle w:val="Normal"/>
        <w:rPr/>
      </w:pPr>
      <w:r>
        <w:rPr>
          <w:color w:val="000000"/>
          <w:sz w:val="24"/>
        </w:rPr>
        <w:t>Rozbiórk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prowadzona tak, aby stopniowo od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ż</w:t>
      </w:r>
      <w:r>
        <w:rPr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elementy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 xml:space="preserve">ne konstrukcji. </w:t>
      </w:r>
    </w:p>
    <w:p>
      <w:pPr>
        <w:pStyle w:val="Normal"/>
        <w:rPr/>
      </w:pPr>
      <w:r>
        <w:rPr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elementu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naruszenia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elementów przyległych.</w:t>
      </w:r>
    </w:p>
    <w:p>
      <w:pPr>
        <w:pStyle w:val="Normal"/>
        <w:rPr/>
      </w:pPr>
      <w:r>
        <w:rPr>
          <w:color w:val="000000"/>
          <w:sz w:val="24"/>
        </w:rPr>
        <w:t>W trakcie przeprowadzania prac rozbiórkowych zabrania się przebywania ludzi na niższych kondygnacjach i w strefie niebezpiecz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ace należy prowadzić w sposób zapewniający stały kontakt wzrokowy operatora sprzętu z pracownikiem znajdującym się w poziomie rozbiór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Przebieg robót rozbiórkowych</w:t>
      </w:r>
    </w:p>
    <w:p>
      <w:pPr>
        <w:pStyle w:val="Normal"/>
        <w:rPr/>
      </w:pPr>
      <w:r>
        <w:rPr>
          <w:color w:val="000000"/>
          <w:sz w:val="24"/>
        </w:rPr>
        <w:t>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elementów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ń</w:t>
      </w:r>
      <w:r>
        <w:rPr>
          <w:color w:val="000000"/>
          <w:sz w:val="24"/>
        </w:rPr>
        <w:t>czenia i 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przeprowadza się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 pierwszej kolej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 xml:space="preserve">cznie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apę z pokryć dachowych należy złożyć w pojemnikach i poddać utyliza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ynny dachowe i rury spustowe należy zdemontować ręcznie i złożyć w miejscu składowania stal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ropodach wraz ze stropem żelbetowym podlega rozbiórce ręcznej w sposób nie powodujący nadmiernych dragań i uszkodzeń pozostawianej konstrukcji po uprzednim zabezpieczeniu konstrukcji od spodu poprzez podparcie deskowaniem na stempla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zkucia ścian i wykucia otworów należy wykonywać ręcznie przy użyciu elektronarzędz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obnie rozbiórka podłogi betonowej na grunc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Podstawowe zasady bhp przy robotach rozbiórkowych</w:t>
      </w:r>
    </w:p>
    <w:p>
      <w:pPr>
        <w:pStyle w:val="Normal"/>
        <w:rPr/>
      </w:pPr>
      <w:r>
        <w:rPr>
          <w:color w:val="000000"/>
          <w:sz w:val="24"/>
        </w:rPr>
        <w:t>Roboty rozbiórkowe powinien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rownik o odpowiednich kwalifikacjach i</w:t>
      </w:r>
    </w:p>
    <w:p>
      <w:pPr>
        <w:pStyle w:val="Normal"/>
        <w:rPr/>
      </w:pP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u oraz zatrud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botników obeznanych z tego rodzaju robotami. Przez cały czas trwania robó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iln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</w:t>
      </w:r>
      <w:r>
        <w:rPr>
          <w:color w:val="000000"/>
          <w:sz w:val="24"/>
        </w:rPr>
        <w:t>, aby na teren rozbiórki nie wchodziły osoby postron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rozbiórkowych  trzeba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gram rozbiórki i zał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o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nim,oraz z bezpiecznymi sposobami wykonywania robót rozbiórkowych.</w:t>
      </w:r>
    </w:p>
    <w:p>
      <w:pPr>
        <w:pStyle w:val="Normal"/>
        <w:rPr/>
      </w:pPr>
      <w:r>
        <w:rPr>
          <w:color w:val="000000"/>
          <w:sz w:val="24"/>
        </w:rPr>
        <w:t>Szczególne nie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 stwarza praca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sp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łamki, oraz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rzywalenia pracowników gruzem lub obalanym elementem.</w:t>
      </w:r>
    </w:p>
    <w:p>
      <w:pPr>
        <w:pStyle w:val="Normal"/>
        <w:rPr/>
      </w:pPr>
      <w:r>
        <w:rPr>
          <w:color w:val="000000"/>
          <w:sz w:val="24"/>
        </w:rPr>
        <w:t>Kierownik robót powinien ws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iejsca ustawiania drabin i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rzucania gruzu i wys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budynku, miejsca gromadzenia gruzu i sposoby ich zabezpieczania. Gruzu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grom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tropach i dachu.</w:t>
      </w:r>
    </w:p>
    <w:p>
      <w:pPr>
        <w:pStyle w:val="Normal"/>
        <w:rPr/>
      </w:pPr>
      <w:r>
        <w:rPr>
          <w:color w:val="000000"/>
          <w:sz w:val="24"/>
        </w:rPr>
        <w:t>Teren robót rozbiórkowych ogro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ozna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blicami ostrzegawczymi. Robotnicy zatrudnieni przy rozbiórce powinni legity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 s</w:t>
      </w:r>
      <w:r>
        <w:rPr>
          <w:color w:val="000000"/>
          <w:sz w:val="24"/>
        </w:rPr>
        <w:t>wiadectwem dopuszczenia do 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opatrzeni w hełmy ochronne i  przy 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2 m nad terenem lub pomostem rusztowania - 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 w pasy z l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3 m, kt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y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mocnej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 xml:space="preserve">c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any, rusztowania lub drabiny przystawionej i przymocowanej d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bmiaru Robót podano w Częśc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dnostki obmiarowe dla robót opisanych w specyfikacji zostały podane szczegółowo w rozbiciu dla poszczególnych pozycji w przedmiarze robót w dokumentacji tj: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3 </w:t>
      </w:r>
      <w:r>
        <w:rPr>
          <w:color w:val="000000"/>
          <w:sz w:val="24"/>
        </w:rPr>
        <w:t>–rozbiórk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tonowych i elementów konstrukcyjnych , murów z cegły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, wywiezienie gruzu,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– rozbiórka , wykucie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rozebranie posadzek ceramicznych i lastrykowych,</w:t>
      </w:r>
    </w:p>
    <w:p>
      <w:pPr>
        <w:pStyle w:val="Normal"/>
        <w:rPr/>
      </w:pPr>
      <w:r>
        <w:rPr>
          <w:color w:val="000000"/>
          <w:sz w:val="24"/>
        </w:rPr>
        <w:t>-szt – wykucie kratek wentylacyjnych,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ówek balustrad oraz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biorowi po ich u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ń</w:t>
      </w:r>
      <w:r>
        <w:rPr>
          <w:color w:val="000000"/>
          <w:sz w:val="24"/>
        </w:rPr>
        <w:t>czeniu, jednak przed zasypaniem rozkop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1. Cena jednostki obmiarowej obejmuje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ykonanie za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przy wykonywaniu rozbieranych elementów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dla materiałów nie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recyclingu cena obejmuje transport i opłaty za</w:t>
      </w:r>
    </w:p>
    <w:p>
      <w:pPr>
        <w:pStyle w:val="Normal"/>
        <w:rPr/>
      </w:pPr>
      <w:r>
        <w:rPr>
          <w:color w:val="000000"/>
          <w:sz w:val="24"/>
        </w:rPr>
        <w:t>utyliz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u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kowanie miejsca składowania urobku z prac rozbiórkowych na terenie budowy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oraz wszystkie inne roboty tymczasowe i towarzy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iewymienione, któr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 kompletnego wykonania robót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 przewidzianych w Dokumentacji projekt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aca zbiorowa: Remonty budynków mieszkalnych. Poradnik. Arkady, Warszawa 199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bwieszczenie Ministra Gospodarki, Pracy i Polityki Społecznej z dnia 28 sierpnia 2003 r. w</w:t>
      </w:r>
    </w:p>
    <w:p>
      <w:pPr>
        <w:pStyle w:val="Normal"/>
        <w:rPr/>
      </w:pPr>
      <w:r>
        <w:rPr>
          <w:color w:val="000000"/>
          <w:sz w:val="24"/>
        </w:rPr>
        <w:t>sprawie ogłoszenia jednolitego tekstu 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a Ministra Pracy i Polityki Socjalnej w sprawie ogólnych przepisów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 higieny pracy (Dz.U. 2003 nr 169 poz. 1650)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30 sierpnia 2004 r. w sprawie warunków i trybu 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 w sprawach rozbiórek nie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ych lub nie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ch obiektów budowlanych Dz.U. 2004 nr 198 poz. 2043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6 lutego 2003 r. w sprawie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igieny pracy podczas wykonywania robót budowlanych Dz.U. 2003 nr 47 poz. 4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0:00Z</dcterms:created>
  <dc:creator>Hemka</dc:creator>
  <dc:description/>
  <dc:language>en-US</dc:language>
  <cp:lastModifiedBy>Krzysztof Hemka</cp:lastModifiedBy>
  <cp:lastPrinted>2008-05-30T23:20:00Z</cp:lastPrinted>
  <dcterms:modified xsi:type="dcterms:W3CDTF">2013-07-24T09:20:00Z</dcterms:modified>
  <cp:revision>2</cp:revision>
  <dc:subject/>
  <dc:title>CPV 45111100-9</dc:title>
</cp:coreProperties>
</file>