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tabs>
          <w:tab w:val="clear" w:pos="4536"/>
          <w:tab w:val="clear" w:pos="9072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agwek"/>
        <w:tabs>
          <w:tab w:val="clear" w:pos="4536"/>
          <w:tab w:val="clear" w:pos="9072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agwek"/>
        <w:tabs>
          <w:tab w:val="clear" w:pos="4536"/>
          <w:tab w:val="clear" w:pos="9072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agwek"/>
        <w:tabs>
          <w:tab w:val="clear" w:pos="4536"/>
          <w:tab w:val="clear" w:pos="9072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9410" w:type="dxa"/>
        <w:jc w:val="left"/>
        <w:tblInd w:w="-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10"/>
      </w:tblGrid>
      <w:tr>
        <w:trPr>
          <w:trHeight w:val="1134" w:hRule="atLeast"/>
          <w:cantSplit w:val="true"/>
        </w:trPr>
        <w:tc>
          <w:tcPr>
            <w:tcW w:w="9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Verdana"/>
                <w:sz w:val="60"/>
              </w:rPr>
            </w:pPr>
            <w:r>
              <w:rPr>
                <w:rFonts w:cs="Verdana" w:ascii="Verdana" w:hAnsi="Verdana"/>
                <w:sz w:val="60"/>
              </w:rPr>
              <w:t>SPECYFIKACJA TECHNICZNA</w:t>
            </w:r>
          </w:p>
        </w:tc>
      </w:tr>
      <w:tr>
        <w:trPr>
          <w:trHeight w:val="2268" w:hRule="atLeast"/>
          <w:cantSplit w:val="true"/>
        </w:trPr>
        <w:tc>
          <w:tcPr>
            <w:tcW w:w="9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  <w:t>DLA REMONTU I PRZEBUDOWY  BUDYNKU MIESZKALNEGO W BRATOSZEWICACH</w:t>
            </w:r>
          </w:p>
        </w:tc>
      </w:tr>
    </w:tbl>
    <w:p>
      <w:pPr>
        <w:pStyle w:val="Nagwek"/>
        <w:tabs>
          <w:tab w:val="clear" w:pos="4536"/>
          <w:tab w:val="clear" w:pos="9072"/>
        </w:tabs>
        <w:rPr/>
      </w:pPr>
      <w:r>
        <w:rPr/>
      </w:r>
    </w:p>
    <w:p>
      <w:pPr>
        <w:pStyle w:val="Nagwek"/>
        <w:tabs>
          <w:tab w:val="clear" w:pos="4536"/>
          <w:tab w:val="clear" w:pos="9072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9410" w:type="dxa"/>
        <w:jc w:val="left"/>
        <w:tblInd w:w="-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3"/>
        <w:gridCol w:w="3960"/>
        <w:gridCol w:w="3467"/>
      </w:tblGrid>
      <w:tr>
        <w:trPr>
          <w:trHeight w:val="1134" w:hRule="atLeast"/>
          <w:cantSplit w:val="true"/>
        </w:trPr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Lokalizacja:</w:t>
            </w:r>
          </w:p>
        </w:tc>
        <w:tc>
          <w:tcPr>
            <w:tcW w:w="74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Bratoszewice 10 gm. Stryków</w:t>
            </w:r>
          </w:p>
        </w:tc>
      </w:tr>
      <w:tr>
        <w:trPr>
          <w:trHeight w:val="1134" w:hRule="atLeast"/>
          <w:cantSplit w:val="true"/>
        </w:trPr>
        <w:tc>
          <w:tcPr>
            <w:tcW w:w="19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nwestor:</w:t>
            </w:r>
          </w:p>
        </w:tc>
        <w:tc>
          <w:tcPr>
            <w:tcW w:w="74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Miasto Gmina Stryków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95-010 Stryków ul. Kościuszki 27</w:t>
            </w:r>
          </w:p>
        </w:tc>
      </w:tr>
      <w:tr>
        <w:trPr>
          <w:trHeight w:val="1134" w:hRule="atLeast"/>
          <w:cantSplit w:val="true"/>
        </w:trPr>
        <w:tc>
          <w:tcPr>
            <w:tcW w:w="19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Branża:</w:t>
            </w:r>
          </w:p>
        </w:tc>
        <w:tc>
          <w:tcPr>
            <w:tcW w:w="74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nstalacje wodno – kanalizacyjne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rPr>
                <w:rFonts w:ascii="Verdana" w:hAnsi="Verdana" w:cs="Verdana"/>
                <w:i/>
                <w:i/>
                <w:sz w:val="24"/>
              </w:rPr>
            </w:pPr>
            <w:r>
              <w:rPr>
                <w:rFonts w:cs="Verdana" w:ascii="Verdana" w:hAnsi="Verdana"/>
                <w:i/>
                <w:sz w:val="24"/>
              </w:rPr>
            </w:r>
          </w:p>
        </w:tc>
      </w:tr>
      <w:tr>
        <w:trPr>
          <w:trHeight w:val="1984" w:hRule="exact"/>
          <w:cantSplit w:val="true"/>
        </w:trPr>
        <w:tc>
          <w:tcPr>
            <w:tcW w:w="19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Verdana" w:ascii="Verdana" w:hAnsi="Verdana"/>
                <w:sz w:val="24"/>
              </w:rPr>
              <w:t>Opracowanie: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mgr inż. Krzysztof Hemka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spacing w:lineRule="atLeast" w:line="200"/>
              <w:rPr>
                <w:rFonts w:ascii="Verdana" w:hAnsi="Verdana" w:cs="Verdana"/>
                <w:i/>
                <w:i/>
                <w:sz w:val="24"/>
              </w:rPr>
            </w:pPr>
            <w:r>
              <w:rPr>
                <w:rFonts w:cs="Verdana" w:ascii="Verdana" w:hAnsi="Verdana"/>
                <w:i/>
                <w:sz w:val="24"/>
              </w:rPr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spacing w:lineRule="atLeast" w:line="200"/>
              <w:rPr>
                <w:rFonts w:ascii="Verdana" w:hAnsi="Verdana" w:cs="Verdana"/>
                <w:i/>
                <w:i/>
                <w:sz w:val="24"/>
              </w:rPr>
            </w:pPr>
            <w:r>
              <w:rPr>
                <w:rFonts w:cs="Verdana" w:ascii="Verdana" w:hAnsi="Verdana"/>
                <w:i/>
                <w:sz w:val="24"/>
              </w:rPr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spacing w:lineRule="atLeast" w:line="200"/>
              <w:rPr>
                <w:rFonts w:ascii="Verdana" w:hAnsi="Verdana" w:cs="Verdana"/>
                <w:i/>
                <w:i/>
                <w:sz w:val="24"/>
              </w:rPr>
            </w:pPr>
            <w:r>
              <w:rPr>
                <w:rFonts w:cs="Verdana" w:ascii="Verdana" w:hAnsi="Verdana"/>
                <w:i/>
                <w:sz w:val="24"/>
              </w:rPr>
            </w:r>
          </w:p>
        </w:tc>
        <w:tc>
          <w:tcPr>
            <w:tcW w:w="34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WWNagwek1111"/>
              <w:snapToGrid w:val="false"/>
              <w:spacing w:before="240" w:after="12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ieczęć i podpis projektanta</w:t>
            </w:r>
          </w:p>
        </w:tc>
      </w:tr>
    </w:tbl>
    <w:p>
      <w:pPr>
        <w:pStyle w:val="Nagwek"/>
        <w:tabs>
          <w:tab w:val="clear" w:pos="4536"/>
          <w:tab w:val="clear" w:pos="9072"/>
        </w:tabs>
        <w:spacing w:lineRule="atLeast" w:line="200"/>
        <w:rPr/>
      </w:pPr>
      <w:r>
        <w:rPr/>
      </w:r>
    </w:p>
    <w:p>
      <w:pPr>
        <w:pStyle w:val="Nagwek"/>
        <w:tabs>
          <w:tab w:val="clear" w:pos="4536"/>
          <w:tab w:val="clear" w:pos="9072"/>
        </w:tabs>
        <w:spacing w:lineRule="atLeast" w:line="20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agwek"/>
        <w:tabs>
          <w:tab w:val="clear" w:pos="4536"/>
          <w:tab w:val="clear" w:pos="9072"/>
        </w:tabs>
        <w:spacing w:lineRule="atLeast" w:line="20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agwek"/>
        <w:tabs>
          <w:tab w:val="clear" w:pos="4536"/>
          <w:tab w:val="clear" w:pos="9072"/>
        </w:tabs>
        <w:spacing w:lineRule="atLeast" w:line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agwek"/>
        <w:tabs>
          <w:tab w:val="clear" w:pos="4536"/>
          <w:tab w:val="clear" w:pos="9072"/>
        </w:tabs>
        <w:spacing w:lineRule="atLeast" w:line="20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agwek"/>
        <w:tabs>
          <w:tab w:val="clear" w:pos="4536"/>
          <w:tab w:val="clear" w:pos="9072"/>
        </w:tabs>
        <w:spacing w:lineRule="atLeast" w:line="20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agwek"/>
        <w:tabs>
          <w:tab w:val="clear" w:pos="4536"/>
          <w:tab w:val="clear" w:pos="9072"/>
        </w:tabs>
        <w:spacing w:lineRule="atLeast" w:line="200"/>
        <w:jc w:val="center"/>
        <w:rPr/>
      </w:pPr>
      <w:r>
        <w:rPr>
          <w:rFonts w:cs="Verdana" w:ascii="Verdana" w:hAnsi="Verdana"/>
          <w:sz w:val="24"/>
        </w:rPr>
        <w:t>Lipiec  2013</w:t>
      </w:r>
    </w:p>
    <w:p>
      <w:pPr>
        <w:pStyle w:val="Heading1"/>
        <w:keepNext w:val="false"/>
        <w:tabs>
          <w:tab w:val="clear" w:pos="708"/>
          <w:tab w:val="center" w:pos="5273" w:leader="none"/>
          <w:tab w:val="right" w:pos="9809" w:leader="none"/>
        </w:tabs>
        <w:rPr/>
      </w:pPr>
      <w:r>
        <w:rPr/>
      </w:r>
    </w:p>
    <w:p>
      <w:pPr>
        <w:pStyle w:val="Heading1"/>
        <w:keepNext w:val="false"/>
        <w:tabs>
          <w:tab w:val="clear" w:pos="708"/>
          <w:tab w:val="center" w:pos="5273" w:leader="none"/>
          <w:tab w:val="right" w:pos="9809" w:leader="none"/>
        </w:tabs>
        <w:rPr/>
      </w:pPr>
      <w:r>
        <w:rPr/>
      </w:r>
    </w:p>
    <w:p>
      <w:pPr>
        <w:pStyle w:val="Heading1"/>
        <w:keepNext w:val="false"/>
        <w:tabs>
          <w:tab w:val="clear" w:pos="708"/>
          <w:tab w:val="center" w:pos="5273" w:leader="none"/>
          <w:tab w:val="right" w:pos="9809" w:leader="none"/>
        </w:tabs>
        <w:rPr/>
      </w:pPr>
      <w:r>
        <w:rPr/>
      </w:r>
    </w:p>
    <w:p>
      <w:pPr>
        <w:pStyle w:val="Heading1"/>
        <w:keepNext w:val="false"/>
        <w:tabs>
          <w:tab w:val="clear" w:pos="708"/>
          <w:tab w:val="center" w:pos="5273" w:leader="none"/>
          <w:tab w:val="right" w:pos="9809" w:leader="none"/>
        </w:tabs>
        <w:rPr/>
      </w:pPr>
      <w:r>
        <w:rPr/>
        <w:t>SPIS TREŚCI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01" w:right="1134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  <w:t>1. Część ogólna</w:t>
        <w:tab/>
        <w:t>3</w:t>
      </w:r>
    </w:p>
    <w:p>
      <w:pPr>
        <w:pStyle w:val="Contents1"/>
        <w:rPr/>
      </w:pPr>
      <w:r>
        <w:rPr/>
        <w:t>1.1. Przedmiot zamówienia</w:t>
        <w:tab/>
        <w:t>3</w:t>
      </w:r>
    </w:p>
    <w:p>
      <w:pPr>
        <w:pStyle w:val="Contents1"/>
        <w:rPr/>
      </w:pPr>
      <w:r>
        <w:rPr/>
        <w:t>1.2. Przedmiot i zakres robót objętych w Specyfikacji Technicznej</w:t>
        <w:tab/>
        <w:t>4</w:t>
      </w:r>
    </w:p>
    <w:p>
      <w:pPr>
        <w:pStyle w:val="Contents1"/>
        <w:rPr/>
      </w:pPr>
      <w:r>
        <w:rPr/>
        <w:t>1.3. Określenia podstawowe</w:t>
        <w:tab/>
        <w:t>4</w:t>
      </w:r>
    </w:p>
    <w:p>
      <w:pPr>
        <w:pStyle w:val="Contents1"/>
        <w:rPr/>
      </w:pPr>
      <w:r>
        <w:rPr/>
        <w:t>1.3.1. Instalacje wodociągowe</w:t>
        <w:tab/>
        <w:t>4</w:t>
      </w:r>
    </w:p>
    <w:p>
      <w:pPr>
        <w:pStyle w:val="Contents1"/>
        <w:rPr/>
      </w:pPr>
      <w:r>
        <w:rPr/>
        <w:t>1.3.2. Instalacje kanalizacyjne</w:t>
        <w:tab/>
        <w:t>6</w:t>
      </w:r>
    </w:p>
    <w:p>
      <w:pPr>
        <w:pStyle w:val="Contents1"/>
        <w:rPr/>
      </w:pPr>
      <w:r>
        <w:rPr/>
        <w:t>1.4. Ogólne wymagania dotyczące robót</w:t>
        <w:tab/>
        <w:t>7</w:t>
      </w:r>
    </w:p>
    <w:p>
      <w:pPr>
        <w:pStyle w:val="Contents1"/>
        <w:rPr/>
      </w:pPr>
      <w:r>
        <w:rPr/>
        <w:t>2. Wymagania dotyczące właściwości wyrobów budowlanych</w:t>
        <w:tab/>
        <w:t>8</w:t>
      </w:r>
    </w:p>
    <w:p>
      <w:pPr>
        <w:pStyle w:val="Contents1"/>
        <w:rPr/>
      </w:pPr>
      <w:r>
        <w:rPr/>
        <w:t>2.1. Ogólne wymagania dotyczące materiałów budowlanych</w:t>
        <w:tab/>
        <w:t>8</w:t>
      </w:r>
    </w:p>
    <w:p>
      <w:pPr>
        <w:pStyle w:val="Contents1"/>
        <w:rPr/>
      </w:pPr>
      <w:r>
        <w:rPr/>
        <w:t>2.2. Wymagania dotyczące jakości materiałów</w:t>
        <w:tab/>
        <w:t>9</w:t>
      </w:r>
    </w:p>
    <w:p>
      <w:pPr>
        <w:pStyle w:val="Contents1"/>
        <w:rPr/>
      </w:pPr>
      <w:r>
        <w:rPr/>
        <w:t>2.3. Wymagania dotyczące transportu materiałów</w:t>
        <w:tab/>
        <w:t>10</w:t>
      </w:r>
    </w:p>
    <w:p>
      <w:pPr>
        <w:pStyle w:val="Contents1"/>
        <w:rPr/>
      </w:pPr>
      <w:r>
        <w:rPr/>
        <w:t>2.4. Wymagania dotyczące składowania materiałów</w:t>
        <w:tab/>
        <w:t>11</w:t>
      </w:r>
    </w:p>
    <w:p>
      <w:pPr>
        <w:pStyle w:val="Contents1"/>
        <w:rPr/>
      </w:pPr>
      <w:r>
        <w:rPr/>
        <w:t xml:space="preserve">3. Wymagania dotyczące sprzętu i maszyn </w:t>
        <w:tab/>
        <w:t>11</w:t>
      </w:r>
    </w:p>
    <w:p>
      <w:pPr>
        <w:pStyle w:val="Contents1"/>
        <w:rPr/>
      </w:pPr>
      <w:r>
        <w:rPr/>
        <w:t>4. Wymagania dotyczące wykonania robót</w:t>
        <w:tab/>
        <w:t>12</w:t>
      </w:r>
    </w:p>
    <w:p>
      <w:pPr>
        <w:pStyle w:val="Contents1"/>
        <w:rPr/>
      </w:pPr>
      <w:r>
        <w:rPr/>
        <w:t>4.1. Prace przygotowawcze</w:t>
        <w:tab/>
        <w:t>13</w:t>
      </w:r>
    </w:p>
    <w:p>
      <w:pPr>
        <w:pStyle w:val="Contents1"/>
        <w:rPr/>
      </w:pPr>
      <w:r>
        <w:rPr/>
        <w:t>4.2. Demontaż starych instalacji</w:t>
        <w:tab/>
        <w:t>13</w:t>
      </w:r>
    </w:p>
    <w:p>
      <w:pPr>
        <w:pStyle w:val="Contents1"/>
        <w:rPr/>
      </w:pPr>
      <w:r>
        <w:rPr/>
        <w:t>4.2.1. Demontaż starych instalacji wodociągowych</w:t>
        <w:tab/>
        <w:t>13</w:t>
      </w:r>
    </w:p>
    <w:p>
      <w:pPr>
        <w:pStyle w:val="Contents1"/>
        <w:rPr/>
      </w:pPr>
      <w:r>
        <w:rPr/>
        <w:t>4.2.2. Demontaż starych instalacji kanalizacyjnych</w:t>
        <w:tab/>
        <w:t>13</w:t>
      </w:r>
    </w:p>
    <w:p>
      <w:pPr>
        <w:pStyle w:val="Contents1"/>
        <w:rPr/>
      </w:pPr>
      <w:r>
        <w:rPr/>
        <w:t>4.3. Pomocnicze prace budowlane przy montażu instalacji</w:t>
        <w:tab/>
        <w:t>14</w:t>
      </w:r>
    </w:p>
    <w:p>
      <w:pPr>
        <w:pStyle w:val="Contents1"/>
        <w:rPr/>
      </w:pPr>
      <w:r>
        <w:rPr/>
        <w:t>4.4. Montaż instalacji kanalizacyjnych</w:t>
        <w:tab/>
        <w:t>14</w:t>
      </w:r>
    </w:p>
    <w:p>
      <w:pPr>
        <w:pStyle w:val="Contents1"/>
        <w:rPr/>
      </w:pPr>
      <w:r>
        <w:rPr/>
        <w:t>4.4.1. Montaż przewodów instalacji kanalizacyjnych</w:t>
        <w:tab/>
        <w:t>14</w:t>
      </w:r>
    </w:p>
    <w:p>
      <w:pPr>
        <w:pStyle w:val="Contents1"/>
        <w:rPr/>
      </w:pPr>
      <w:r>
        <w:rPr/>
        <w:t>4.4.1.1. Układanie przewodów na ścianach budynku</w:t>
        <w:tab/>
        <w:t>14</w:t>
      </w:r>
    </w:p>
    <w:p>
      <w:pPr>
        <w:pStyle w:val="Contents1"/>
        <w:rPr/>
      </w:pPr>
      <w:r>
        <w:rPr/>
        <w:t>4.4.1.2. Łączenie elementów przewodów</w:t>
        <w:tab/>
        <w:t>15</w:t>
      </w:r>
    </w:p>
    <w:p>
      <w:pPr>
        <w:pStyle w:val="Contents1"/>
        <w:rPr/>
      </w:pPr>
      <w:r>
        <w:rPr/>
        <w:t>4.4.1.3. Tuleje ochronne</w:t>
        <w:tab/>
        <w:t>16</w:t>
      </w:r>
    </w:p>
    <w:p>
      <w:pPr>
        <w:pStyle w:val="Contents1"/>
        <w:rPr/>
      </w:pPr>
      <w:r>
        <w:rPr/>
        <w:t>4.4.2. Połączenia z przyborami i urządzeniami</w:t>
        <w:tab/>
        <w:t>17</w:t>
      </w:r>
    </w:p>
    <w:p>
      <w:pPr>
        <w:pStyle w:val="Contents1"/>
        <w:rPr/>
      </w:pPr>
      <w:r>
        <w:rPr/>
        <w:t>4.4.3. Zabezpieczenie antykorozyjne</w:t>
        <w:tab/>
        <w:t>17</w:t>
      </w:r>
    </w:p>
    <w:p>
      <w:pPr>
        <w:pStyle w:val="Contents1"/>
        <w:rPr/>
      </w:pPr>
      <w:r>
        <w:rPr/>
        <w:t>4.5. Montaż instalacji wodociągowych</w:t>
        <w:tab/>
        <w:t>18</w:t>
      </w:r>
    </w:p>
    <w:p>
      <w:pPr>
        <w:pStyle w:val="Contents1"/>
        <w:rPr/>
      </w:pPr>
      <w:r>
        <w:rPr/>
        <w:t>4.5.1. Montaż rurociągów instalacji wodociągowych</w:t>
        <w:tab/>
        <w:t>18</w:t>
      </w:r>
    </w:p>
    <w:p>
      <w:pPr>
        <w:pStyle w:val="Contents1"/>
        <w:rPr/>
      </w:pPr>
      <w:r>
        <w:rPr/>
        <w:t>4.5.1.1. Połączenia gwintowane</w:t>
        <w:tab/>
        <w:t>18</w:t>
      </w:r>
    </w:p>
    <w:p>
      <w:pPr>
        <w:pStyle w:val="Contents1"/>
        <w:rPr/>
      </w:pPr>
      <w:r>
        <w:rPr/>
        <w:t>4.5.1.2. Usytuowanie i prowadzenie przewodów instalacji wodociągowych</w:t>
        <w:tab/>
        <w:t>20</w:t>
      </w:r>
    </w:p>
    <w:p>
      <w:pPr>
        <w:pStyle w:val="Contents1"/>
        <w:rPr/>
      </w:pPr>
      <w:r>
        <w:rPr/>
        <w:t>4.5.1.3. Podpory dla rurociągów instalacji wodociągowych</w:t>
        <w:tab/>
        <w:t>21</w:t>
      </w:r>
    </w:p>
    <w:p>
      <w:pPr>
        <w:pStyle w:val="Contents1"/>
        <w:rPr/>
      </w:pPr>
      <w:r>
        <w:rPr/>
        <w:t>4.5.1.4. Tuleje ochronne</w:t>
        <w:tab/>
        <w:t>22</w:t>
      </w:r>
    </w:p>
    <w:p>
      <w:pPr>
        <w:pStyle w:val="Contents1"/>
        <w:rPr/>
      </w:pPr>
      <w:r>
        <w:rPr/>
        <w:t>4.5.2. Montaż armatury</w:t>
        <w:tab/>
        <w:t>23</w:t>
      </w:r>
    </w:p>
    <w:p>
      <w:pPr>
        <w:pStyle w:val="Contents1"/>
        <w:rPr/>
      </w:pPr>
      <w:r>
        <w:rPr/>
        <w:t>4.5.3. Montaż wodomierzy</w:t>
        <w:tab/>
        <w:t>24</w:t>
      </w:r>
    </w:p>
    <w:p>
      <w:pPr>
        <w:pStyle w:val="Contents1"/>
        <w:rPr/>
      </w:pPr>
      <w:r>
        <w:rPr/>
        <w:t>4.5.4. Montaż elektrycznych podgrzewaczy ciepłej wody użytkowej</w:t>
        <w:tab/>
        <w:t>24</w:t>
      </w:r>
    </w:p>
    <w:p>
      <w:pPr>
        <w:pStyle w:val="Contents1"/>
        <w:rPr/>
      </w:pPr>
      <w:r>
        <w:rPr/>
        <w:t>4.5.5. Wykonanie regulacji instalacji wodociągowych</w:t>
        <w:tab/>
        <w:t>25</w:t>
      </w:r>
    </w:p>
    <w:p>
      <w:pPr>
        <w:pStyle w:val="Contents1"/>
        <w:rPr/>
      </w:pPr>
      <w:r>
        <w:rPr/>
        <w:t>5. Kontrola i badania jakości robót</w:t>
        <w:tab/>
        <w:t>25</w:t>
      </w:r>
    </w:p>
    <w:p>
      <w:pPr>
        <w:pStyle w:val="Contents1"/>
        <w:rPr/>
      </w:pPr>
      <w:r>
        <w:rPr/>
        <w:t>5.1. Zakres badań odbiorczych</w:t>
        <w:tab/>
        <w:t>25</w:t>
      </w:r>
    </w:p>
    <w:p>
      <w:pPr>
        <w:pStyle w:val="Contents1"/>
        <w:rPr/>
      </w:pPr>
      <w:r>
        <w:rPr/>
        <w:t>5.2. Badania odbiorcze instalacji kanalizacyjnych</w:t>
        <w:tab/>
        <w:t>25</w:t>
      </w:r>
    </w:p>
    <w:p>
      <w:pPr>
        <w:pStyle w:val="Contents1"/>
        <w:rPr/>
      </w:pPr>
      <w:r>
        <w:rPr/>
        <w:t>5.3. Badania odbiorcze instalacji wodociągowych</w:t>
        <w:tab/>
        <w:t>26</w:t>
      </w:r>
    </w:p>
    <w:p>
      <w:pPr>
        <w:pStyle w:val="Contents1"/>
        <w:rPr/>
      </w:pPr>
      <w:r>
        <w:rPr/>
        <w:t>5.3.1. Warunki wykonania badania szczelności</w:t>
        <w:tab/>
        <w:t>26</w:t>
      </w:r>
    </w:p>
    <w:p>
      <w:pPr>
        <w:pStyle w:val="Contents1"/>
        <w:rPr/>
      </w:pPr>
      <w:r>
        <w:rPr/>
        <w:t>5.3.2. Przygotowanie do badania szczelności wodą zimną</w:t>
        <w:tab/>
        <w:t>26</w:t>
      </w:r>
    </w:p>
    <w:p>
      <w:pPr>
        <w:pStyle w:val="Contents1"/>
        <w:rPr/>
      </w:pPr>
      <w:r>
        <w:rPr/>
        <w:t>5.3.3. Przebieg badania szczelności wodą zimną</w:t>
        <w:tab/>
        <w:t>27</w:t>
      </w:r>
    </w:p>
    <w:p>
      <w:pPr>
        <w:pStyle w:val="Contents1"/>
        <w:rPr/>
      </w:pPr>
      <w:r>
        <w:rPr/>
        <w:t>5.3.4. Badanie odbiorcze szczelności instalacji wody ciepłej wodą ciepłą</w:t>
        <w:tab/>
        <w:t>28</w:t>
      </w:r>
    </w:p>
    <w:p>
      <w:pPr>
        <w:pStyle w:val="Contents1"/>
        <w:rPr/>
      </w:pPr>
      <w:r>
        <w:rPr/>
        <w:t>5.3.5. Czynności po badaniach związanych z napełnieniem instalacji wodą</w:t>
        <w:tab/>
        <w:t>28</w:t>
      </w:r>
    </w:p>
    <w:p>
      <w:pPr>
        <w:pStyle w:val="Contents1"/>
        <w:rPr/>
      </w:pPr>
      <w:r>
        <w:rPr/>
        <w:t>5.3.6. Badania odbiorcze zabezpieczeń antykorozyjnych powierzchni zewnętrznych instalacji wodociągowej</w:t>
        <w:tab/>
        <w:t>28</w:t>
      </w:r>
    </w:p>
    <w:p>
      <w:pPr>
        <w:pStyle w:val="Contents1"/>
        <w:rPr/>
      </w:pPr>
      <w:r>
        <w:rPr/>
        <w:t>5.3.7. Badania odbiorcze zabezpieczenia instalacji wodociągowej wody ciepłej przed przekroczeniem granicznych wartości ciśnienia i temperatury</w:t>
        <w:tab/>
        <w:t>28</w:t>
      </w:r>
    </w:p>
    <w:p>
      <w:pPr>
        <w:pStyle w:val="Contents1"/>
        <w:rPr/>
      </w:pPr>
      <w:r>
        <w:rPr/>
        <w:t>5.3.8. Badania efektów regulacji instalacji wodociągowej wody ciepłej</w:t>
        <w:tab/>
        <w:t>28</w:t>
      </w:r>
    </w:p>
    <w:p>
      <w:pPr>
        <w:pStyle w:val="Contents1"/>
        <w:rPr/>
      </w:pPr>
      <w:r>
        <w:rPr/>
        <w:t>5.3.9. Badania odbiorcze natężenia hałasu wywołanego przez pracę instalacji</w:t>
        <w:tab/>
        <w:t>29</w:t>
      </w:r>
    </w:p>
    <w:p>
      <w:pPr>
        <w:pStyle w:val="Contents1"/>
        <w:rPr/>
      </w:pPr>
      <w:r>
        <w:rPr/>
        <w:t>wodociągowej</w:t>
        <w:tab/>
        <w:t>29</w:t>
      </w:r>
    </w:p>
    <w:p>
      <w:pPr>
        <w:pStyle w:val="Contents1"/>
        <w:rPr/>
      </w:pPr>
      <w:r>
        <w:rPr/>
        <w:t>5.3.10. Badania armatury przy odbiorze instalacji wodociągowej</w:t>
        <w:tab/>
        <w:t>29</w:t>
      </w:r>
    </w:p>
    <w:p>
      <w:pPr>
        <w:pStyle w:val="Contents1"/>
        <w:rPr/>
      </w:pPr>
      <w:r>
        <w:rPr/>
        <w:t>6. Wymagania dotyczące przedmiaru i obmiaru robót</w:t>
        <w:tab/>
        <w:t>29</w:t>
      </w:r>
    </w:p>
    <w:p>
      <w:pPr>
        <w:pStyle w:val="Contents1"/>
        <w:rPr/>
      </w:pPr>
      <w:r>
        <w:rPr/>
        <w:t>7. Odbiory instalacji wodociągowych i kanalizacyjnych</w:t>
        <w:tab/>
        <w:t>30</w:t>
      </w:r>
    </w:p>
    <w:p>
      <w:pPr>
        <w:pStyle w:val="Contents1"/>
        <w:rPr/>
      </w:pPr>
      <w:r>
        <w:rPr/>
        <w:t>8. Podstawa rozliczania robót</w:t>
        <w:tab/>
        <w:t>31</w:t>
      </w:r>
    </w:p>
    <w:p>
      <w:pPr>
        <w:pStyle w:val="Contents1"/>
        <w:rPr/>
      </w:pPr>
      <w:r>
        <w:rPr/>
        <w:t>9. Dokumenty odniesienia</w:t>
        <w:tab/>
        <w:t>31</w:t>
      </w:r>
    </w:p>
    <w:p>
      <w:pPr>
        <w:sectPr>
          <w:type w:val="continuous"/>
          <w:pgSz w:w="11906" w:h="16838"/>
          <w:pgMar w:left="1701" w:right="1134" w:gutter="0" w:header="567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Dospisu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keepNext w:val="false"/>
        <w:tabs>
          <w:tab w:val="clear" w:pos="708"/>
          <w:tab w:val="center" w:pos="5273" w:leader="none"/>
          <w:tab w:val="right" w:pos="9809" w:leader="none"/>
        </w:tabs>
        <w:rPr/>
      </w:pPr>
      <w:r>
        <w:rPr/>
        <w:t xml:space="preserve">SPECYFIKACJA TECHNICZNA </w:t>
      </w:r>
    </w:p>
    <w:p>
      <w:pPr>
        <w:pStyle w:val="Heading1"/>
        <w:keepNext w:val="false"/>
        <w:tabs>
          <w:tab w:val="clear" w:pos="708"/>
          <w:tab w:val="center" w:pos="5273" w:leader="none"/>
          <w:tab w:val="right" w:pos="9809" w:leader="none"/>
        </w:tabs>
        <w:rPr/>
      </w:pPr>
      <w:r>
        <w:rPr/>
        <w:t>WYKONANIA I ODBIORU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1. Część ogól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Niniejszą Specyfikację Techniczną wykonania i odbioru robót budowlanych sporządzono zgodnie z Rozporządzeniem Ministra Infrastruktury z dnia 02.09.2004 roku w sprawie szczegółowego zakresu i formy dokumentacji projektowej, specyfi-kacji technicznych wykonania i odbioru robót budowlanych oraz programu funkcjo-nalno – użytkowego z późniejszymi zmianami (Dz. U. Nr 202 poz. 2072 z 2005 roku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Specyfikacja ta stanowi opracowanie zawierające w szczególności zbiory wy-magań, które są niezbędne do określenia standardu i jakości wykonania robót, w za-kresie sposobu wykonania robót budowlanych, właściwości wyrobów budowlanych oraz oceny prawidłowości wykonania poszczególnych robó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1.1. Przedmiot zamówien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 inwestycji:</w:t>
        <w:tab/>
        <w:t>Bratoszewice ul. Szkolna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westor:</w:t>
        <w:tab/>
        <w:t>Miasto Gmina Stryków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95-010 Stryków ul. Kościuszki 2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dmiotem realizacji jest przebudowa i remont budynku mieszkalnego w Bratoszewica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ranża:</w:t>
        <w:tab/>
        <w:t>Instalacje wewnętrzne wodno – kanalizacyjn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Specyfikacja robót wg Wspólnego Słownika Zamównień CPV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5332000-3</w:t>
        <w:tab/>
        <w:t>Kładzenie upustów hydraulicznych,</w:t>
      </w:r>
    </w:p>
    <w:p>
      <w:pPr>
        <w:pStyle w:val="Normal"/>
        <w:jc w:val="both"/>
        <w:rPr/>
      </w:pPr>
      <w:r>
        <w:rPr>
          <w:sz w:val="24"/>
        </w:rPr>
        <w:t>45321000-3</w:t>
        <w:tab/>
        <w:t>Izolacja ciepln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5453000-0</w:t>
        <w:tab/>
        <w:t>Roboty remontowe i renowacyj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1.2. Przedmiot i zakres robót objętych w Specyfikacji Technicznej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Przedmiotem niniejszej specyfikacji są warunki techniczne wykonania i odbio-ru wewnętrznych instalacji wodociągowych i kanalizacyj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Zakres warunków technicznych wykonania i odbioru obejmuje wymagania do-tyczące budowy i odbioru przewodów oraz instalowania armatury i urządzeń sanitar-nych wodno – kanalizacyjnych, w tym przede wszystkim: robót przygotowawczych, układania i montażu przewodów oraz prób szczeln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" w:leader="none"/>
        </w:tabs>
        <w:jc w:val="both"/>
        <w:rPr/>
      </w:pPr>
      <w:r>
        <w:rPr>
          <w:sz w:val="24"/>
        </w:rPr>
        <w:tab/>
        <w:tab/>
        <w:t>W niniejszym opracowaniu uwzględniono wymagania ujęte w normach państ-wowych i branżowych (PN i BN) oraz międzynarodowych, w świadectwach o dopusz-czeniu do stosowania w budownictwie, wytycznych i instrukcjach wykonania przewo-dów opracowanych przez ich producent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pracowanie to nie wyczerpuje wszystkich zagadnień szczegółowych, wynika-jących ze specyfiki wymagań danego producenta rur, armatury i urządzeń. Dlatego też, w przypadku wybrania rur i elementów konkretnego producenta, należy zawsze żądać informacji o szczególnych (ekstremalnych) własnościach i wymaganiach doty-czących tych wyrobów i warunkach ich montażu. Jeśli wymagania producentów są bardziej rygorystyczne niż podane w niniejszym opracowaniu, należy stosować wy-magania ostrzejsz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1.3. Określenia podstawow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1.3.1. Instalacje wodociągow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Instalacja wodociągowa</w:t>
      </w:r>
      <w:r>
        <w:rPr>
          <w:sz w:val="24"/>
        </w:rPr>
        <w:t xml:space="preserve"> – stanowi układ połączonych przewodów, armatury i urzą-dzeń, służących do zaopatrywania budynku w zimną i ciepłą wodę, spełniających wy-magania jakościowe określone w przepisach odrębnych dotyczących warunków, ja-kim powinna odpowiadać woda do spożycia przez ludz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Woda do spożycia przez ludzi</w:t>
      </w:r>
      <w:r>
        <w:rPr>
          <w:sz w:val="24"/>
        </w:rPr>
        <w:t xml:space="preserve"> – woda spełniająca wymagania jakościowe określo-ne w Rozporządzeniu Ministra Zdrowia z dnia 19 listopada 2002 roku w sprawie wy-magań dotyczących jakości wody przeznaczonej do spożycia przez ludzi (Dz. U. Nr 203/02 poz. 1718).</w:t>
      </w:r>
    </w:p>
    <w:p>
      <w:pPr>
        <w:pStyle w:val="Normal"/>
        <w:jc w:val="both"/>
        <w:rPr/>
      </w:pPr>
      <w:r>
        <w:rPr>
          <w:b/>
          <w:i/>
          <w:sz w:val="24"/>
        </w:rPr>
        <w:t>Instalacja wody zimnej</w:t>
      </w:r>
      <w:r>
        <w:rPr>
          <w:sz w:val="24"/>
        </w:rPr>
        <w:t xml:space="preserve"> – instalacja zimnej wody zasilona z sieci wodociągowej roz-poczynająca się bezpośrednio za zestawem wodomierza głów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Instalacja wody ciepłej </w:t>
      </w:r>
      <w:r>
        <w:rPr>
          <w:sz w:val="24"/>
        </w:rPr>
        <w:t>– instalacja ciepłej wody rozpoczynająca się bezpośrednio za zaworem na zasileniu zimną wodą urządzenia do przygotowania ciepłej wod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Instalacja cyrkulacji</w:t>
      </w:r>
      <w:r>
        <w:rPr>
          <w:sz w:val="24"/>
        </w:rPr>
        <w:t xml:space="preserve"> – instalacja wymuszająca ruch wody w instalacji ciepłej wody w celu zapewnienia ciągłości dostaw ciepłej wody we wszystkich punktach pobor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Ciśnienie robocze </w:t>
      </w:r>
      <w:r>
        <w:rPr>
          <w:sz w:val="24"/>
        </w:rPr>
        <w:t>– obliczeniowe (projektowe) ciśnienie pracy instalacji przewidzia-ne w dokumentacji projektowej, które dla zachowania zakładanej trwałości instalacji nie może być przekroczone w żadnym jej punkc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Ciśnienie dopuszczalne instalacji </w:t>
      </w:r>
      <w:r>
        <w:rPr>
          <w:sz w:val="24"/>
        </w:rPr>
        <w:t>– najwyższa wartość ciśnienia statycznego wody w najniższym punkcie instal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Ciśnienie próbne </w:t>
      </w:r>
      <w:r>
        <w:rPr>
          <w:sz w:val="24"/>
        </w:rPr>
        <w:t>– ciśnienie w najniższym punkcie instalacji, przy którym dokony-wane jest badanie jej szczeln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Ciśnienie nominalne PN</w:t>
      </w:r>
      <w:r>
        <w:rPr>
          <w:sz w:val="24"/>
        </w:rPr>
        <w:t xml:space="preserve"> – ciśnienie charakteryzujące wymiary i wytrzymałość ele-mentu instalacji w temperaturze odniesienia równej 20 º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Temperatura robocza </w:t>
      </w:r>
      <w:r>
        <w:rPr>
          <w:sz w:val="24"/>
        </w:rPr>
        <w:t>– obliczeniowa (projektowa) temperatura w instalacji przewi-dziana w dokumentacji projektowej, która dla zachowania zakładanej trwałości insta-lacji nie może być przekroczona w żadnym punkc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Temperatura awaryjna</w:t>
      </w:r>
      <w:r>
        <w:rPr>
          <w:sz w:val="24"/>
        </w:rPr>
        <w:t xml:space="preserve"> – dla instalacji wykonanych z tworzyw sztucznych, najwyż-sza dopuszczalna temperatura przekraczająca temperaturę roboczą, jaka może wy-stąpić w czasie pracy instalacji, w której nastąpiło uszkodzenie systemu sterującego i zabezpieczającego instalację, która dla zachowania zakładanej trwałości instalacji nie może być przekroczona w żadnym jej punkc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Przewody magistralne</w:t>
      </w:r>
      <w:r>
        <w:rPr>
          <w:sz w:val="24"/>
        </w:rPr>
        <w:t xml:space="preserve"> – główne przewody instalacji wodociąg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Piony</w:t>
      </w:r>
      <w:r>
        <w:rPr>
          <w:sz w:val="24"/>
        </w:rPr>
        <w:t xml:space="preserve"> – pionowe odcinki przewodów wodociąg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Przewody rozprowadzające</w:t>
      </w:r>
      <w:r>
        <w:rPr>
          <w:sz w:val="24"/>
        </w:rPr>
        <w:t xml:space="preserve"> – poziome odcinki przewodów wodociągowych zlokali-zowane na poszczególnych kondygnacja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Podejścia do armatury czerpalnej </w:t>
      </w:r>
      <w:r>
        <w:rPr>
          <w:sz w:val="24"/>
        </w:rPr>
        <w:t>– elementy łączące instalację wodociągową z poszczególnymi punktami poboru wody (bateriami, zaworami czerpalnymi, itp.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Złączki instalacyjne</w:t>
      </w:r>
      <w:r>
        <w:rPr>
          <w:sz w:val="24"/>
        </w:rPr>
        <w:t xml:space="preserve"> – elementy do łączenia poszczególnych odcinków rur ze sobą, armatury z przewodami.</w:t>
      </w:r>
    </w:p>
    <w:p>
      <w:pPr>
        <w:pStyle w:val="Normal"/>
        <w:tabs>
          <w:tab w:val="clear" w:pos="708"/>
          <w:tab w:val="left" w:pos="42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7" w:leader="none"/>
        </w:tabs>
        <w:jc w:val="both"/>
        <w:rPr/>
      </w:pPr>
      <w:r>
        <w:rPr>
          <w:b/>
          <w:i/>
          <w:sz w:val="24"/>
        </w:rPr>
        <w:t>Kształtki</w:t>
      </w:r>
      <w:r>
        <w:rPr>
          <w:sz w:val="24"/>
        </w:rPr>
        <w:t xml:space="preserve"> – elementy do łączenia ze sobą rur o różnych średnicach lub różnym kie-runku ustawi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Armatura</w:t>
      </w:r>
      <w:r>
        <w:rPr>
          <w:sz w:val="24"/>
        </w:rPr>
        <w:t xml:space="preserve"> – elementy montowane na rurociągach, służące poborowi wody, odcięciu przepływu czynnika, kontroli, oraz regulacji pracy instal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1.3.2. Instalacje kanalizacyjn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Instalacja kanalizacyjna</w:t>
      </w:r>
      <w:r>
        <w:rPr>
          <w:sz w:val="24"/>
        </w:rPr>
        <w:t xml:space="preserve"> – układ połączonych przewodów wraz z urządzeniami, przyborami i wpustami odprowadzającymi ścieki oraz wody opadowe do studni kon-trol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Przybór sanitarny</w:t>
      </w:r>
      <w:r>
        <w:rPr>
          <w:sz w:val="24"/>
        </w:rPr>
        <w:t xml:space="preserve"> – urządzenie służące do odbierania i odprowadzania zanieczysz-czeń płynnych powstałych w wyniku działalności higieniczno – sanitarnych oraz gos-podarcz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Wpust kanalizacyjny</w:t>
      </w:r>
      <w:r>
        <w:rPr>
          <w:sz w:val="24"/>
        </w:rPr>
        <w:t xml:space="preserve"> – urządzenie służące do zbierania ścieków z powierzchni od-wadnianych i odprowadzania ich do instalacji kanalizacyj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Podejście kanalizacyjne</w:t>
      </w:r>
      <w:r>
        <w:rPr>
          <w:sz w:val="24"/>
        </w:rPr>
        <w:t xml:space="preserve"> – przewód łączący przybór sanitarny lub urządzenie z przewodem spustowym lub przewodem odpływowy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Syfon kanalizacyjny</w:t>
      </w:r>
      <w:r>
        <w:rPr>
          <w:sz w:val="24"/>
        </w:rPr>
        <w:t xml:space="preserve"> – zamknięcie wodne instalacji kanaliz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Przewód spustowy (pion)</w:t>
      </w:r>
      <w:r>
        <w:rPr>
          <w:sz w:val="24"/>
        </w:rPr>
        <w:t xml:space="preserve"> – przewód służący do odprowadzania ścieków z podejść kanalizacyjnych, rynien lub wpustów deszczowych do przewodu odpływow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Czyszczak kanalizacyjny </w:t>
      </w:r>
      <w:r>
        <w:rPr>
          <w:sz w:val="24"/>
        </w:rPr>
        <w:t>– element inspekcyjny umożliwiający czyszczenie insta-lacji kanalizacyjnej w przypadku jej zatk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Zawór napowietrzający</w:t>
      </w:r>
      <w:r>
        <w:rPr>
          <w:sz w:val="24"/>
        </w:rPr>
        <w:t xml:space="preserve"> – element zwieńczający pion kanalizacyjny kończący się w pomieszczeni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Wywiewka kanalizacyjna</w:t>
      </w:r>
      <w:r>
        <w:rPr>
          <w:sz w:val="24"/>
        </w:rPr>
        <w:t xml:space="preserve"> – element zwieńczający pion kanalizacyjny wyprowadzo-ny ponad da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Przewód odpływowy (poziom)</w:t>
      </w:r>
      <w:r>
        <w:rPr>
          <w:sz w:val="24"/>
        </w:rPr>
        <w:t xml:space="preserve"> – przewód służący do odprowadzania ścieków z pio-nów do przykanalika lub innego odbiornik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Studzienka kanalizacyjna </w:t>
      </w:r>
      <w:r>
        <w:rPr>
          <w:sz w:val="24"/>
        </w:rPr>
        <w:t>- obiekt inżynierski występujący na sieci kanalizacyjnej (na długości przewodu lub w węźle) przeznaczony do kontroli stanu kanału i wykona-nia prac eksploatacyjnych mających na celu utrzymanie prawidłowego przepływu.</w:t>
      </w:r>
    </w:p>
    <w:p>
      <w:pPr>
        <w:pStyle w:val="Normal"/>
        <w:tabs>
          <w:tab w:val="clear" w:pos="708"/>
          <w:tab w:val="left" w:pos="23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35" w:leader="none"/>
        </w:tabs>
        <w:jc w:val="both"/>
        <w:rPr/>
      </w:pPr>
      <w:r>
        <w:rPr>
          <w:b/>
          <w:i/>
          <w:sz w:val="24"/>
        </w:rPr>
        <w:t>Kineta</w:t>
      </w:r>
      <w:r>
        <w:rPr>
          <w:sz w:val="24"/>
        </w:rPr>
        <w:t xml:space="preserve"> - część studzienki kanalizacyjnej lub kanału uformowana w kształcie koryta wzdłuż kierunku przepływu ścieków.</w:t>
      </w:r>
    </w:p>
    <w:p>
      <w:pPr>
        <w:pStyle w:val="Normal"/>
        <w:tabs>
          <w:tab w:val="clear" w:pos="708"/>
          <w:tab w:val="left" w:pos="23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1.4. Ogólne wymagania dotyczące robót</w:t>
      </w:r>
    </w:p>
    <w:p>
      <w:pPr>
        <w:pStyle w:val="Normal"/>
        <w:tabs>
          <w:tab w:val="clear" w:pos="708"/>
          <w:tab w:val="left" w:pos="235" w:leader="none"/>
        </w:tabs>
        <w:jc w:val="both"/>
        <w:rPr>
          <w:sz w:val="24"/>
          <w:shd w:fill="FFFF00" w:val="clear"/>
        </w:rPr>
      </w:pPr>
      <w:r>
        <w:rPr>
          <w:sz w:val="24"/>
          <w:shd w:fill="FFFF00" w:val="clear"/>
        </w:rPr>
      </w:r>
    </w:p>
    <w:p>
      <w:pPr>
        <w:pStyle w:val="Normal"/>
        <w:tabs>
          <w:tab w:val="clear" w:pos="708"/>
          <w:tab w:val="left" w:pos="235" w:leader="none"/>
        </w:tabs>
        <w:jc w:val="both"/>
        <w:rPr>
          <w:sz w:val="24"/>
        </w:rPr>
      </w:pPr>
      <w:r>
        <w:rPr>
          <w:sz w:val="24"/>
        </w:rPr>
        <w:tab/>
        <w:tab/>
        <w:t xml:space="preserve">Wykonawca robót jest odpowiedzialny za jakość wykonania robót, ich zgod-ność z dokumentacją projektową, specyfikacją techniczną, poleceniami Inspektora Nadzoru oraz sztuką budowlaną. </w:t>
      </w:r>
    </w:p>
    <w:p>
      <w:pPr>
        <w:pStyle w:val="Normal"/>
        <w:tabs>
          <w:tab w:val="clear" w:pos="708"/>
          <w:tab w:val="left" w:pos="23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35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Dokumentację robót montażowych wewnętrznych instalacji wodociągowych i kanalizacyjnych stanowią:</w:t>
      </w:r>
    </w:p>
    <w:p>
      <w:pPr>
        <w:pStyle w:val="Normal"/>
        <w:tabs>
          <w:tab w:val="clear" w:pos="708"/>
          <w:tab w:val="left" w:pos="235" w:leader="none"/>
        </w:tabs>
        <w:jc w:val="both"/>
        <w:rPr>
          <w:sz w:val="24"/>
        </w:rPr>
      </w:pPr>
      <w:r>
        <w:rPr>
          <w:sz w:val="24"/>
        </w:rPr>
        <w:t>- projekt budowlany, opracowany zgodnie z rozporządzeniem Ministra Infrastruktury z dnia 03.07.2003 roku w sprawie szczegółowego zakresu i formy projektu budowla-nego (Dz. U. Nr 120, poz. 1133 z 2003 roku), dla przedmiotu zamówienia dla którego wymagane jest uzyskanie pozwolenia na budowę,</w:t>
      </w:r>
    </w:p>
    <w:p>
      <w:pPr>
        <w:pStyle w:val="Normal"/>
        <w:tabs>
          <w:tab w:val="clear" w:pos="708"/>
          <w:tab w:val="left" w:pos="235" w:leader="none"/>
        </w:tabs>
        <w:jc w:val="both"/>
        <w:rPr>
          <w:sz w:val="24"/>
        </w:rPr>
      </w:pPr>
      <w:r>
        <w:rPr>
          <w:sz w:val="24"/>
        </w:rPr>
        <w:t>- projekt wykonawczy w zakresie wynikającym z rozporządzenia Ministra Infrastruktu-ry z 02.09.2004 roku w sprawie szczegółowego zakresu i formy dokumentacji projek-towej, specyfikacji technicznych wykonania i odbioru robót budowlanych oraz progra-mu funkcjonalno – użytkowego (Dz. U. Nr 202, poz. 2072 z 2004 roku, z późniejszy-mi zmianami),</w:t>
      </w:r>
    </w:p>
    <w:p>
      <w:pPr>
        <w:pStyle w:val="Normal"/>
        <w:tabs>
          <w:tab w:val="clear" w:pos="708"/>
          <w:tab w:val="left" w:pos="235" w:leader="none"/>
        </w:tabs>
        <w:jc w:val="both"/>
        <w:rPr>
          <w:sz w:val="24"/>
        </w:rPr>
      </w:pPr>
      <w:r>
        <w:rPr>
          <w:sz w:val="24"/>
        </w:rPr>
        <w:t>- specyfikacja techniczna wykonania i odbioru robót sporządzona zgodnie z rozpo-rządzeniem Ministra Infrastruktury z 02.09.2004 roku w sprawie szczegółowego za-kresu i formy dokumentacji projektowej, specyfikacji technicznych wykonania i odbio-ru robót budowlanych oraz programu funkcjonalno – użytkowego (Dz. U. Nr 202, poz. 2072 z 2004 roku, z późniejszymi zmianami),</w:t>
      </w:r>
    </w:p>
    <w:p>
      <w:pPr>
        <w:pStyle w:val="Normal"/>
        <w:tabs>
          <w:tab w:val="clear" w:pos="708"/>
          <w:tab w:val="left" w:pos="235" w:leader="none"/>
        </w:tabs>
        <w:jc w:val="both"/>
        <w:rPr>
          <w:sz w:val="24"/>
        </w:rPr>
      </w:pPr>
      <w:r>
        <w:rPr>
          <w:sz w:val="24"/>
        </w:rPr>
        <w:t>- dziennik budowy prowadzony zgodnie z rozporządzeniem Ministra Infrastruktury z dnia 26.06.2002 roku w sprawie dziennika budowy, montażu i rozbiórki, tablicy infor-macyjnej oraz ogłoszenia zawierającego dane dotyczące bezpieczeństwa pracy i ochrony zdrowia (Dz. U. Nr 108, poz. 953 z 2002 roku, z późniejszymi zmianami),</w:t>
      </w:r>
    </w:p>
    <w:p>
      <w:pPr>
        <w:pStyle w:val="Normal"/>
        <w:tabs>
          <w:tab w:val="clear" w:pos="708"/>
          <w:tab w:val="left" w:pos="235" w:leader="none"/>
        </w:tabs>
        <w:jc w:val="both"/>
        <w:rPr>
          <w:sz w:val="24"/>
        </w:rPr>
      </w:pPr>
      <w:r>
        <w:rPr>
          <w:sz w:val="24"/>
        </w:rPr>
        <w:t>- dokumenty świadczące o dopuszczeniu do obrotu i powszechnego lub jednostko-wego zastosowania użytych wyrobów budowlanych, zgodnie z ustawą z 16.04.2004 roku o wyrobach budowlanych (Dz. U. Nr 92, poz. 881 z 2004 roku),</w:t>
      </w:r>
    </w:p>
    <w:p>
      <w:pPr>
        <w:pStyle w:val="Normal"/>
        <w:tabs>
          <w:tab w:val="clear" w:pos="708"/>
          <w:tab w:val="left" w:pos="235" w:leader="none"/>
        </w:tabs>
        <w:jc w:val="both"/>
        <w:rPr>
          <w:sz w:val="24"/>
        </w:rPr>
      </w:pPr>
      <w:r>
        <w:rPr>
          <w:sz w:val="24"/>
        </w:rPr>
        <w:t>- protokoły odbiorów częściowych, końcowych i robót zanikających, z załączonymi protokołami badań kontrolnych,</w:t>
      </w:r>
    </w:p>
    <w:p>
      <w:pPr>
        <w:pStyle w:val="Normal"/>
        <w:tabs>
          <w:tab w:val="clear" w:pos="708"/>
          <w:tab w:val="left" w:pos="235" w:leader="none"/>
        </w:tabs>
        <w:jc w:val="both"/>
        <w:rPr/>
      </w:pPr>
      <w:r>
        <w:rPr>
          <w:sz w:val="24"/>
        </w:rPr>
        <w:t>- dokumentacja powykonawcza, czyli w/w części składowe dokumentacji robót z na-niesionymi zmianami, dokonanymi w toku robót, zgodnie z art. 3, pkt 14 ustawy Pra-wo budowlane z dnia 07.07.1994 roku (tekst jednolity Dz. U. Nr 207, poz. 2016 z 2003 roku, z późniejszymi zmianami).</w:t>
      </w:r>
    </w:p>
    <w:p>
      <w:pPr>
        <w:pStyle w:val="Normal"/>
        <w:tabs>
          <w:tab w:val="clear" w:pos="708"/>
          <w:tab w:val="left" w:pos="23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2. Wymagania dotyczące właściwości wyrobów budowlanych</w:t>
      </w:r>
    </w:p>
    <w:p>
      <w:pPr>
        <w:pStyle w:val="Normal"/>
        <w:tabs>
          <w:tab w:val="clear" w:pos="708"/>
          <w:tab w:val="left" w:pos="235" w:leader="none"/>
        </w:tabs>
        <w:jc w:val="both"/>
        <w:rPr/>
      </w:pPr>
      <w:r>
        <w:rPr/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2.1. Ogólne wymagania dotyczące materiałów budowlanych</w:t>
      </w:r>
    </w:p>
    <w:p>
      <w:pPr>
        <w:pStyle w:val="Normal"/>
        <w:tabs>
          <w:tab w:val="clear" w:pos="708"/>
          <w:tab w:val="left" w:pos="23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35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Materiały do montażu  wewnętrznych instalacji wodociągowych i kanalizacyj-nych powinny posiadać:</w:t>
      </w:r>
    </w:p>
    <w:p>
      <w:pPr>
        <w:pStyle w:val="Normal"/>
        <w:tabs>
          <w:tab w:val="clear" w:pos="708"/>
          <w:tab w:val="left" w:pos="235" w:leader="none"/>
        </w:tabs>
        <w:jc w:val="both"/>
        <w:rPr/>
      </w:pPr>
      <w:r>
        <w:rPr>
          <w:sz w:val="24"/>
        </w:rPr>
        <w:t>- oznakowanie znakiem CE co oznacza, że dokonano oceny ich zgodności ze zhar-monizowaną normą europejską wprowadzoną do zbioru Polskich Norm, z europejską aprobatą techniczną lub krajową specyfikacją techniczną państwa członkowskiego Unii Europejskiej uznaną przez Komisję Europejską za zgodną z wymaganiami pods-tawowymi, lub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eklarację zgodności z uznanymi regułami sztuki budowlanej wydaną przez produ-centa jeżeli dotyczy ona wyrobu umieszczonego w wykazie wyrobów mających nie-wielkie znaczenie dla zdrowia i bezpieczeństwa określonym przez Komisję Europejs-ką, lub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oznakowanie znakiem budowlanym, co oznacza że wyroby nie podlegające obo-wiązkowemu oznakowaniu CE, dla których dokonano oceny zgodności z Polską Nor-mą lub aprobatą techniczną, bądź uznano za „regionalny wyrób budowlany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2.2. Wymagania dotyczące jakości materiałów</w:t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Wszystkie elementy składowe wewnętrznych instalacji wodno – kanalizacyj-nych powinny pod względem jakości spełniać wymagania podane w odpowiednich aktach normatywnych i posiadać odpowiednie certyfikat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Elementy, z których mają być wykonane instalacje wodno – kanalizacyjne i ich uzbrojenie  powinny charakteryzować się odpowiednią wytrzymałością mechaniczną na ciśnienia i obciążenia, odpornością chemiczną, termiczną na wpływy otoczen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Wszystkie elementy składowe instalacji kanalizacyjnych winny spełniać nastę-pujące podstawowe warunk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rury i kształtki nie powinny mieć widocznych uszkodzeń (wgnieceń, rys, pęknięć) na powierzchni zewnętrznej,</w:t>
      </w:r>
    </w:p>
    <w:p>
      <w:pPr>
        <w:pStyle w:val="Normal"/>
        <w:tabs>
          <w:tab w:val="clear" w:pos="708"/>
          <w:tab w:val="left" w:pos="552" w:leader="none"/>
        </w:tabs>
        <w:jc w:val="both"/>
        <w:rPr/>
      </w:pPr>
      <w:r>
        <w:rPr>
          <w:sz w:val="24"/>
        </w:rPr>
        <w:t>- bose końce rur z PVC powinny mieć we właściwy sposób ukosowane krawędzie,</w:t>
      </w:r>
    </w:p>
    <w:p>
      <w:pPr>
        <w:pStyle w:val="Normal"/>
        <w:tabs>
          <w:tab w:val="clear" w:pos="708"/>
          <w:tab w:val="left" w:pos="552" w:leader="none"/>
        </w:tabs>
        <w:jc w:val="both"/>
        <w:rPr>
          <w:sz w:val="24"/>
        </w:rPr>
      </w:pPr>
      <w:r>
        <w:rPr>
          <w:sz w:val="24"/>
        </w:rPr>
        <w:t>- na bosych końcach rur z PVC powinny być zaznaczone miejsca, oznaczające głę-bokość wcisku w kielich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łaszczyzny cięcia przy kielichu i bosym końcu powinny być prostopadłe do osi rury,</w:t>
      </w:r>
    </w:p>
    <w:p>
      <w:pPr>
        <w:pStyle w:val="Normal"/>
        <w:jc w:val="both"/>
        <w:rPr/>
      </w:pPr>
      <w:r>
        <w:rPr>
          <w:sz w:val="24"/>
        </w:rPr>
        <w:t>- wymiary i ich tolerancje powinny być zgodne z podanymi w normach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każda rura i kształtka powinna być fabrycznie oznakowana, z tym że w przypadku rur powinny być podane następujące podstawowe dane, tj. czynnik transportowany, nazwa producenta, rodzaj materiału, oznaczenie szeregu, średnica zewnętrzna [mm], grubość ścianki [mm], data produkcji [Rok Mieciąc Dzień], obowiązująca norm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uszczelki powinny mieć powierzchnie gładkie i równe, bez zadziorów i wypukł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Wszystkie elementy składowe instalacji wodociągowych winny spełniać nastę-pujące podstawowe warunk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wszystkie elementy instalacji wodociągowych, stykające się bezpośrednio z wodą powinny być wykonane z materiałów nie wpływających ujemnie na jakość wody w instalacji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jako rury stalowe należy stosować rury przewodowe ze stali węglowej zwykłej ocyn-kowanej przeznaczone do stosowania w instalacjach wodociągowych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rury, kształtki i armatura kategorycznie nie powinny mieć widocznych uszkodzeń (wgnieceń, rys, pęknięć) na powierzchni zewnętrznej,</w:t>
      </w:r>
    </w:p>
    <w:p>
      <w:pPr>
        <w:pStyle w:val="Normal"/>
        <w:tabs>
          <w:tab w:val="clear" w:pos="708"/>
          <w:tab w:val="left" w:pos="552" w:leader="none"/>
        </w:tabs>
        <w:jc w:val="both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>- wymiary i ich tolerancje powinny być zgodne z podanymi w normach – każdy ele-ment powinien być fabrycznie oznakowany, z tym że w przypadku rur powinny być podane następujące podstawowe dane, tj. czynnik transportowany, nazwa producen-ta, rodzaj materiału, oznaczenie szeregu, średnica zewnętrzna [mm], grubość ścianki [mm], data produkcji [Rok Miesiąc Dzień], obowiązująca norm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a żądanie odbiorcy, producent jest zobowiązany dostarczyć świadectwo do-puszczenia danego elementu do stosowania w budownictwie oraz wyniki badań stwierdzających zgodność danej partii wyrobów z wymaganiami obowiązujących nor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2.3. Wymagania dotyczące transportu materiałów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odstawowe wymagania dotyczące transport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rury należy przewozić wyłącznie samochodami skrzyniowymi lub pojazdami posia-dającymi boczne wsporniki o maksymalnym rozstawie 2m, wystające poza pojazd końce rur nie mogą być dłuższe niż 1m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jeżeli przewożone są luźno ułożone rury, to przy ich układaniu w stosy na samocho-dzie wysokość ładunku nie powinna przekraczać 1m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odczas transportu rury powinny być zabezpieczone przed uszkodzeniem przez metalowe części środków transportu jak śruby, łańcuchy itp. Luźno układane rury po-winny być zabezpieczone przed zarysowaniem przez podłożenie tektury falistej i de-sek pod łańcuch spinający boczne ściany skrzyni samochodu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rury o różnych średnicach winny być przewożone oddzielnie, a gdy nie jest to możli-we, to rury o większych średnicach i grubszych ściankach powinny znajdować się na spodzi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odczas transportu rury powinny być zabezpieczone przed zmianą położenia. Plat-forma samochodu powinna być ustawiona w poziomi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ie dopuszczać do zrzucania elementów podczas rozładunku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iedopuszczalne jest „wleczenie” pojedynczych rur lub ich wiązek po podłożu,</w:t>
      </w:r>
    </w:p>
    <w:p>
      <w:pPr>
        <w:pStyle w:val="Normal"/>
        <w:jc w:val="both"/>
        <w:rPr/>
      </w:pPr>
      <w:r>
        <w:rPr>
          <w:sz w:val="24"/>
        </w:rPr>
        <w:t>- według zaleceń producentów przewóz powinien odbywać się przy temperaturze otoczenia 0 ÷ 30 ºC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ateriały transportować zgodnie z przepisami bhp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2.4. Wymagania dotyczące składowania materiałów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rzy składowaniu należy spełnić następujące podstawowe wymagani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elementy chronić przed uszkodzeniami pochodzącymi od podłoża, na którym są składowan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rury w prostych odcinkach składować w stosach na równym podłożu, na podkła-dach drewnianych o szerokości nie mniejszej niż 0,1 m oraz odstępach 1 ÷ 2 m, nie przekraczać wysokości składowania równej około 1 m dla rur o mniejszych średni-cach i 2 m dla rur o większych średnicach, o ile producent nie zaleci inaczej,</w:t>
      </w:r>
    </w:p>
    <w:p>
      <w:pPr>
        <w:pStyle w:val="Normal"/>
        <w:jc w:val="both"/>
        <w:rPr/>
      </w:pPr>
      <w:r>
        <w:rPr>
          <w:sz w:val="24"/>
        </w:rPr>
        <w:t>- rury o różnych średnicach winny być składowane oddzielnie, a gdy nie jest to możli-we, to rury o większych średnicach i grubszych ściankach powinny znajdować się na spodzi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rury kielichowane układać kielichami naprzemiennie lub kolejne warstwy oddzielać przekładkami drewnianymi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tosy rur winny być zabezpieczone przed rozsuwaniem się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ależy zwracać szczególną uwagę na zakończenia rur i zabezpieczać je ochronka-mi (kapturki, wkładki, itp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ie dopuszczać do składowania elementów w sposób, przy którym mogłyby wystą-pić odkształcenia (zagięcia, zagniecenia itp.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w miarę możliwości wyroby przechowywać w opakowaniach fabrycznych,</w:t>
      </w:r>
    </w:p>
    <w:p>
      <w:pPr>
        <w:pStyle w:val="Normal"/>
        <w:jc w:val="both"/>
        <w:rPr/>
      </w:pPr>
      <w:r>
        <w:rPr>
          <w:sz w:val="24"/>
        </w:rPr>
        <w:t>- nie dopuszczać do zrzucania elementów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kształtki, złączki i inne materiały winny być składowane w sposób uporządkowany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ateriały chronić przed długotrwałą ekspozycją na promieniowanie UV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ateriały chronić przed ekspozycją na warunki atmosferyczn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ateriały chronić przed nadmiernym nagrzewaniem od źródeł ciepł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ateriały składować zgodnie z przepisami przeciwpożarowymi oraz bhp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3. Wymagania dotyczące sprzętu i maszyn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Wykonawca jest zobowiązany do używania jedynie takiego sprzętu, który nie spowoduje niekorzystnego wpływu na jakość wykonywanych robót. Sprzęt używany do robót powinien być zgodny z ofertą Wykonawcy i powinien odpowiadać pod względem typów i ilości wskazaniom zawartym w programie zapewnienia jakości lub projekcie organizacji robót, zaakceptowanym przez Inspektora nadzor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iczba i wydajność sprzętu będzie gwarantować przeprowadzenie robót, zgod-nie z zasadami określonymi w dokumentacji projektowej i wskazaniach Inspektora nadzoru w terminie przewidzianym umow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przęt będący własnością Wykonawcy lub wynajęty do wykonania robót ma być utrzymywany w dobrym stanie i gotowości do pracy. Będzie spełniał normy och-rony środowiska i przepisy dotyczące jego użytkow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Wykonawca dostarczy Inspektorowi nadzoru kopie dokumentów potwierdzają-cych dopuszczenie sprzętu do użytkowania, tam gdzie jest to wymagane przepisa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4. Wymagania dotyczące wykonania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nstalacje powinny, zgodnie z art. 5 ust. 1 ustawy Prawo budowlane zapewnić obiektowi budowlanemu, w którym ją wykonano, możliwość spełnienia wymagań podstawowych dotyczących w szczególnośc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bezpieczeństwa konstrukcji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bezpieczeństwa pożarowego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bezpieczeństwa użytkowani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) odpowiednich warunków higienicznych i zdrowotnych oraz ochrony środowiska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) ochrony przed hałasem i drganiami,</w:t>
      </w:r>
    </w:p>
    <w:p>
      <w:pPr>
        <w:pStyle w:val="Normal"/>
        <w:tabs>
          <w:tab w:val="clear" w:pos="708"/>
          <w:tab w:val="left" w:pos="326" w:leader="none"/>
        </w:tabs>
        <w:jc w:val="both"/>
        <w:rPr>
          <w:sz w:val="24"/>
        </w:rPr>
      </w:pPr>
      <w:r>
        <w:rPr>
          <w:sz w:val="24"/>
        </w:rPr>
        <w:t>f) oszczędności energii i odpowiedniej izolacyjności cieplnej przegró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Instalacje powinny być wykonane zgodnie z projektem oraz przy spełnieniu we właściwym zakresie wymagań przepisu techniczno - budowlanego wydanego w dro-dze Rozporządzenia Minista Infrastruktury z dnia 12 kwietnia 2002 roku w sprawie warunków technicznych jakim powinny odpowiadać budynki i ich usytuowanie, zgod-nie z art. 7 ust. 2 ustawy Prawo budowlane, z uwzględnieniem ewentualnych ods-tępstw udzielonych od tych przepisów w trybie przewidzianym w art. 8 tej ustawy, a także zgodnie z zasadami wiedzy technicz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 xml:space="preserve">Ponadto zgodnie z art. 5 ust. 1 ustawy Prawo budowlane, instalacje powinny być wykonana, przy wzięciu pod uwagę przewidywanego okresu użytkowania, w sposób umożliwiający zapewnienie ich prawidłowego użytkowania zgodnych z przez-naczeniem i założeniami projektu budowlanego tej instalacji oraz we właściwym za-kresie zgodnych z wymaganiami przepisów techniczno – budowlanych dotyczących warunków technicznych użytkowania obiektów budowlanych, wydanych w drodze rozporządzeń, zgodnie z art. 7 ust. 3 ustawy Prawo budowlane, a także zgodnie z zasadami wiedzy technicznej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4.1. Prace przygotowawcz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rzed przystąpieniem do budowy, wykonawca powinien przede wszystkim:</w:t>
      </w:r>
    </w:p>
    <w:p>
      <w:pPr>
        <w:pStyle w:val="Normal"/>
        <w:tabs>
          <w:tab w:val="clear" w:pos="708"/>
          <w:tab w:val="left" w:pos="244" w:leader="none"/>
        </w:tabs>
        <w:jc w:val="both"/>
        <w:rPr>
          <w:sz w:val="24"/>
        </w:rPr>
      </w:pPr>
      <w:r>
        <w:rPr>
          <w:sz w:val="24"/>
        </w:rPr>
        <w:t>- wyznaczyć miejsca składowania materiałów, miejsca budowy, względnie ustawienia prowizorycznych pomieszczeń socjalnych, magazynowych i biurowych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lac budowy powinien być ponadto ogrodzony i odpowiednio zabezpieczony, zgod-nie z ogólnymi wymaganiami wynikającymi z przepisów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4.2. Demontaż starych instalacj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4.2.1. Demontaż starych instalacji wodociąg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Demontaż starych instalacji wodociągowych prowadzić po uprzednim zamk-nięciu dopływu wody z sieci wodociągowej oraz spuszczeniu wody z instalacji. Do cięcia rurociągów stosować ręczne piłki do metalu, szlifierki kątowe z tarczami do metali oraz przepalanie palnikiem gazowym. Wszystkie elementy starych instalacji nienadające się do powtórnego użytku należy usunąć z placu budowy. Przy prowa-dzeniu prac bezwzględnie zachować przepisy bhp oraz przeciwpożarow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4.2.2. Demontaż starych instalacji kanalizacyj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Demontaż instalacji kanalizacyjnych prowadzić równolegle z demontażem ins-talacji wodociągowych. W miarę możliwości rurociągi demontować poprzez rozdzie-lanie na połączeniach kielichowych. Do cięcia rurociągów stosować ręczne piłki do metalu, dla elementów żeliwnych dopuszcza się stosowanie szlifierek kątowych z tar-czami do metali. Wszystkie elementy starych instalacji nienadające się do powtórne-go użytku należy usunąć z placu budowy. Przy prowadzeniu prac bezwzględnie za-chować przepisy bhp oraz przeciwpożarow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4.3. Pomocnicze prace budowlane przy montażu instalacj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omocnicze prace budowlane przy demontażu starych oraz montażu nowych wewnętrznych instalacji wodociągowych i kanalizacyjnych wykonywać zgodnie ze specyfikacją dotyczącą części budowla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4.4. Montaż instalacji kanalizacyj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4.4.1. Montaż przewodów instalacji kanalizacyj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zewody z polichlorku winylu PVC-U można montować przy temperaturze otoczenia 0 ÷ 30 °C, jednakże z uwagi na zmniejszoną elastyczność tego materiału w niskich temperaturach, zaleca się wykonywać połączenia w temperaturze nie niż-szej niż 5 °C. Odnosi się to w szczególności do łączenia elementów z PVC z elemen-tami z innych materiał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posób montażu przewodów kanalizacyjnych powinien zapewniać utrzymanie kierunków i spadków na rurociągach zgodnych z podanymi w dokumentacji technicz-nej przez projektan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4.4.1.1. Układanie przewodów na ścianach budynk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rzed przystąpieniem do montażu instalacji kanalizacyjnych należ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wyznaczyć miejsca układania (montażu) rur i kształtek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wykonać otwory i obsadzić uchwyty, podpory i podwieszeni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wykonać ewentualne bruzdy w ścianach w przypadku układania w nich przewodów kanalizacyjnych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wykonać otwory w ścianach i stropach dla przejść przewodów kanalizacyj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o wykonaniu w/w czynności pomocniczych należy przystąpić do właściwego montażu rur i kształtek. Rurociągi kanalizacyjne należy mocować za pomocą uchwy-tów lub wsporników w sposób zapewniający odizolowanie ich od przegród budowla-nych celem ograniczenia rozprzestrzeniania się drgań i hałas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4.4.1.2. Łączenie elementów przewodów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ab/>
        <w:t xml:space="preserve">Elementy z PVC łączy się przy pomocy złączy kielichowych z pierścieniami gumowymi. Ponadto elementy wykonane z PVC mogą być łączone, również z ele-mentami wykonanymi z innych materiałów, takich jak: żeliwo, kamionka, żelbet, PE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ołączenia takie wykonuje się najczęściej za pomocą złącz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- kielichowych z pierścieniem gumowym (elementy z PVC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- kielichowych z pierścieniem gumowym ze specjalną wkładką i kształtkami przejścio-wymi (elementy z PVC z elementami z żeliwa, kamionki i żelbetu),</w:t>
      </w:r>
    </w:p>
    <w:p>
      <w:pPr>
        <w:pStyle w:val="Normal"/>
        <w:jc w:val="both"/>
        <w:rPr/>
      </w:pPr>
      <w:r>
        <w:rPr>
          <w:sz w:val="24"/>
        </w:rPr>
        <w:t>- kielichowo – kołnierzowych  z pierścieniami i uszczelkami gumowymi (elementy z PVC z elementami z żeliwa i stali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kołnierzowych z kołnierzami luźnymi oraz uszczelkami gumowymi i tuleją klejoną (elementy z PVC, elementy z PVC z elementami żeliwnymi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kielichowych klejone (elementy z PVC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asuwkowych z pierścieniem gumowym (elementy z PVC),</w:t>
      </w:r>
    </w:p>
    <w:p>
      <w:pPr>
        <w:pStyle w:val="Normal"/>
        <w:jc w:val="both"/>
        <w:rPr/>
      </w:pPr>
      <w:r>
        <w:rPr>
          <w:sz w:val="24"/>
        </w:rPr>
        <w:t>- nasuwkowych klejone (elementy z PVC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kołnierzowych z nasuwką dzieloną (elementy z PVC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przęgłowo – kołnierzowych (elementy z PVC z elementami z że-liwa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kielichowych blokujących (elementy z PVC z elementami z PE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Wszystkie połączenia powinny być tak wykonane, aby była zapewniona ich szczelność. Szczegółowe warunki montażu różnych rodzajów złącz, w szczególności połączenia elementów z PVC z elementami innych materiałów, są podawane przez producentów wyrobów z PVC. Przy wykonywaniu połączeń należy przestrzegać zale-canych przez nich wymagań i wskazówek. Ponadto, należy uwzględnić uwagi i wy-magania podanej niżej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4"/>
        </w:rPr>
      </w:pPr>
      <w:r>
        <w:rPr>
          <w:sz w:val="24"/>
        </w:rPr>
        <w:tab/>
        <w:tab/>
        <w:t xml:space="preserve">W praktyce najczęściej stosuje się połączenie kielichowe wciskane z odpo-wiednio wyprofilowanym pierścieniem gumowym. Przed wykonaniem tego połącze-nia należy sprawdzić czy bosy koniec rury (kształtki) jest sfazowany, jeśli nie – należy  sfazować. Sfazowanie powinno mieć kąt 15º w stosunku do osi rury i długość równą dwóm grubościom ścianki. Odcinki rur zakupione u producenta powinny mieć takie sfazowanie, a w specjalnym wgłębieniu kielicha umieszczoną uszczelkę. 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sz w:val="24"/>
        </w:rPr>
        <w:tab/>
        <w:tab/>
        <w:t>Wewnętrzne powierzchnie kielicha oraz zewnętrzna powierzchnia bosego koń-ca rury powinny być dokładnie oczyszczone i osuszone, mogą być posmarowane środkiem zmniejszającym tarcie (talk, smar silikonowy itp. – generalnie środki zaleca-ne przez producenta). Należy przy tym sprawdzić prawidłowość ułożenia pierścienia i dokładność jego przylegania w kielichu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Do wciśnięcia bosego końca rury w kielich można użyć wciskarek różnego ty-pu, ułatwiających tę czynność, zwłaszcza przy większych średnicach. Potwierdze-niem prawidłowości wykonania połączenia powinno być osiągnięcie przez czoło kieli-cha granicy wcisku oraz współosiowość łączonych elementów</w:t>
      </w:r>
      <w:r>
        <w:rPr/>
        <w:t xml:space="preserve">. </w:t>
      </w:r>
      <w:r>
        <w:rPr>
          <w:sz w:val="24"/>
        </w:rPr>
        <w:t>Podobne wymagania odnoszą się do łączenia bosych odcinków rur za pomocą nasuwki z pierścieniem gu-mowym. Należy przy tym zwrócić uwagę na to, aby każdy bosy koniec rury posiadał oznaczenie granicy wcisku. Oznaczenia te powinny być podane przez producen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W przypadku cięcia rur należy operację tę wykonywać w taki sposób, aby płaszczyzna cięcia była prostopadła do osi rury. Zmiany kierunku przewodu w pozio-mie i w pionie należy dokonywać za pomocą odpowiednich łuków i trójni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4.4.1.3. Tuleje ochronn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zy przejściach rurą przez elementy konstrukcyjne należy stosować tuleje ochronne. W tulei ochronnej nie może znajdować się żadne połączenie rury. Przejś-cie rurą w tulei ochronnej przez przegrodę nie powinno być podporą przesuwną tego przewod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Tuleja ochronna powinna być rurą o średnicy wewnętrznej większej od śred-nicy zewnętrznej rury przewodu, tj, co najmniej o 2 cm, przy przejściu przez prze-grodę pionową oraz co najmniej o 1 cm, przy przejściu przez strop. Tuleja ochronna powinna być dłuższa niż grubość przegrody pionowej o około 5 cm z każdej strony, a przy przejściu przez strop powinna wystawać około 2 cm powyżej posadzki. Nie do-tyczy to tulei ochronnych na rurach przyłączy do grzejników, których wylot ze ściany powinien być osłonięty tarczką ochronn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Przestrzeń między rurą przewodu a tuleją ochronną powinna być wypełniona materiałem trwale plastycznym nie działającym korozyjnie na rurę, umożliwiającym jej wzdłużne przemieszczanie się i utrudniającym powstanie w niej naprężeń ścinają-c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Przepust instalacyjny w tulei ochronnej w elementach oddzielenia przeciwpo-żarowego oraz elementach konstrukcyjnych o wymaganej odporności ogniowej co najmniej EI60 powinien być wykonany w sposób zapewniający przepustowi odpo-wiednią klasę odporności ogniowej (szczelności ogniowej E, izolacyjności ogniowej I) wymaganą dla tych elementów, zgodnie z rozwiązaniem szczegółowym podanym przez producenta zabezpiecz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Przepust instalacyjny w tulei ochronnej, wykonany w zewnętrznej ścianie bu-dynku poniżej poziomu terenu, powinien być wykonany w sposób zapewniający prze-pustowi uzyskanie gazoszczelności i wodoszczeln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4.4.2. Połączenia z przyborami i urządzeniam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zed przystąpieniem do montażu przyborów i urządzeń należy dokonać oglę-dzin ich powierzchni. Powierzchnie powinny być gładkie, czyste, bez uszkodzeń i in-nych wad powierzchniowych w stopniu uniemożliwiającym spełnienie norm właści-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odłączenia przyborów do instalacji kanalizacyjnej wykonać przy pomocy kształtek kanalizacyjnych. Wszystkie podejścia kanalizacyjne wyposażyć w syfony (zamknięcia wodne) zabezpieczające przed przedostawaniem się nieprzyjemnych zapachów z instalacji do wnętrza pomieszczeń.</w:t>
      </w:r>
    </w:p>
    <w:p>
      <w:pPr>
        <w:pStyle w:val="Normal"/>
        <w:tabs>
          <w:tab w:val="clear" w:pos="708"/>
          <w:tab w:val="left" w:pos="24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4.4.3. Zabezpieczenie antykorozyjn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Rury oraz elementy z różnych tworzyw termoplastycznych nie wymagają żad-nego zabezpieczenia antykorozyjnego zarówno z zewnątrz jak i od wewnątrz. Prze-wodów wykonanych z tworzyw, nie należy malować ani powlekać agresywnymi far-bami lub rozpuszczalnikami, ani też zasypywać gruntem zawierającym węglowodory aromatyczne, farby czy też rozpuszczalniki agresywne w stosunku do tworzyw. W przypadku zabezpieczenia antykorozyjnego elementów żeliwnych występujących w instalacji kanalizacyjnej i stykających się z elementami z tworzyw sztucznych, należy zadbać o to, aby powłoki te nie stykały się z tymi materiałami (destrukcyjne oddziały-wanie mas bitumicznych zawierających smoły na tworzywo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4.5. Montaż instalacji wodociąg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4.5.1. Montaż rurociągów instalacji wodociąg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talowe przewody instalacji wodociągowych należy wykonywać z rur stalo-wych podwójnie ocynkowanych ze szwem. Niedopuszczalne jest wbudowywanie w instalacje rur pękniętych lub w inny sposób uszkodzonych oraz rur o zmniejszonym lub zniekształconym przekroj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Do przecinania rur, gwintowania itp. używa się tzw. imadła rurowego. Rury przecina się piłkami do metalu lub specjalnymi obcinakami kółkowymi. Po ich obcię-ciu końce należy wyrównać za pomocą frezu. Złączy rurowych nie wolno stosować w miejscach przechodzenia przez ściany i strop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zed rozpoczęciem prac związanych z montażem instalacji należy sprawdzić zgodność dostarczonego materiału z dokumentacją oraz stan krawędzi łączonych rur. Odchyłki średnic łączonych rur powinny mieścić się w granicach tolerancji do-puszczonych normami. Końce rur rozwarstwione ze śladami pęknięć, porowatości, należy odcią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W czasie prac instalacyjnych należy zwracać uwagę na jakość wykonywanych połączeń, dokładność ustawienia w pionie i pewność zamocowania rur. Po przepro-wadzeniu prób szczelności przewody instalacji wodociągowych należy pomalować farbą nawierzchniow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W razie konieczności prowadzenia przewodów w bruzdach, po pozytywnym wyniku prób szczelności, bruzdy należy wypełnić chudą zaprawą cementową, łatwą do usunięcia w razie konieczności kontroli przewod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4.5.1.1. Połączenia gwintowane</w:t>
      </w:r>
    </w:p>
    <w:p>
      <w:pPr>
        <w:pStyle w:val="Normal"/>
        <w:tabs>
          <w:tab w:val="clear" w:pos="708"/>
          <w:tab w:val="left" w:pos="42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Połączenie gwintowe może być wykonywane z uszczelnieniem na gwincie lub z uszczelnieniem uszczelką zaciskaną między odpowiednio przygotowanymi po-wierzchniami. Wymagania dotyczące gwintów wykonanych w metalu oraz zasady ich stosowania powinny być zgodne z wymaganiami PN-ISO 7-1 i/lub PN-ISO 228-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Gwint może być wykonany w materiale rodzimym elementu łączonego (ufor-mowany metodą obróbki mechanicznej lub w trakcie wtrysku) albo z innego materiału w postaci pierścieniowej wkładki, stanowiącej integralną część łączonego elemen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Do nacinania gwintu należy stosować gwintownice rurowe. Prawidłowo wyko-nany gwint powinien być lekko stożkowy tak, aby pierwsze zwoje miały pełną głębo-kość, a następne były stopniowo coraz płytsze. Stożkowatość gwintu ułatwia uszczel-nienie przewodów. Konieczne jest również dokładne, prostopadłe ustawienie narzy-nek w stosunku do osi gwintowanej rury. Gwinty powinny być równo nacięte i odpo-wiadać wymaganiom odpowiedniej normy. Dokładność nacięcia gwintu sprawdza się przez nakręcenie złączk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Złączki i kształtki mają wewnątrz gwint rurowy cylindryczny, końce rur łączo-nych powinny mieć gwint rurowy stożkowy. Zbyt długi gwint powoduje za głębokie wkręcenie rury w łącznik, co pociąga za sobą znaczne opory przepływu. Długość na-cinanego gwintu stożkowego powinna być dostosowana do średnicy rury i wynosić odpowiedni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1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6"/>
        <w:gridCol w:w="567"/>
        <w:gridCol w:w="567"/>
        <w:gridCol w:w="567"/>
        <w:gridCol w:w="567"/>
        <w:gridCol w:w="567"/>
        <w:gridCol w:w="567"/>
        <w:gridCol w:w="567"/>
        <w:gridCol w:w="567"/>
        <w:gridCol w:w="630"/>
      </w:tblGrid>
      <w:tr>
        <w:trPr>
          <w:trHeight w:val="374" w:hRule="atLeast"/>
          <w:cantSplit w:val="true"/>
        </w:trPr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N rury (mm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trHeight w:val="537" w:hRule="atLeast"/>
          <w:cantSplit w:val="true"/>
        </w:trPr>
        <w:tc>
          <w:tcPr>
            <w:tcW w:w="39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ługość gwintu [mm]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ołączenie skręca się wstępnie ręcznie, a następnie dokręca za pomocą na-rzędzi specjalnych (przewidzianych przez producenta elementów połączenia) lub za pomocą narzędzi uniwersalnych. Bez względu na sposób dokręcania, niedopuszczal-ne jest dokręcanie zbyt słabe, zbyt mocne, a także powodowanie mechanicznego uszkodzenia łączonych element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Jako materiał uszczelniający należy stosować taśmę teflonową lub pastę usz-czelniającą. Stosowanie konopi w połączeniach z uszczelnieniem na gwincie jest do-puszczone z wyjątkiem połączeń z gwintami wykonanymi w tworzywie (bez wkładek metalowych), nawet gdy gwint ukształtowany w tworzywie sztucznym ma tylko jeden z łączonych elementów (w połączeniach z gwintami wykonanymi w tworzywie nie mogą być stosowane materiały pęczniejące pod wpływem wody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Jeżeli łączone rury nie dają się obracać, albo gdy trzeba liczyć się z koniecz-nością rozkręcania danego odcinka, wykonuje się połączenia za pomocą dwuzłączki. Uszczelnienie skręcanych elementów dwuzłączki uzyskuje się przez zastosowanie płaskiej uszczelk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4.5.1.2. Usytuowanie i prowadzenie przewodów instalacji wodociąg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Trasy rurociągów, lokalizacja armatury i urządzeń winny być zgodne z doku-mentacją projektową, przy jednoczesnym zachowaniu poniżej przedstawionych za-sa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zewody poziome powinny być prowadzone ze spadkiem tak, żeby w najniż-szych miejscach załamań przewodów zapewnić możliwość odwadniania instalacji, oraz możliwość odpowietrzania przez punkty czerpalne. Dopuszcza się możliwość układania odcinków przewodów bez spadku jeżeli opróżnianie z wody jest możliwe przez przedmuchanie sprężonym powietrz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zewody instalacji wodociągowej należy prowadzić w miarę możliwości po ścianach wewnętrznych. W przypadkach technicznie uzasadnionych dopuszcza się prowadzenie przewodów po ścianach zewnętrznych pod warunkiem zabezpieczenia ich przed ewentualnym zamarzaniem i wykraplaniem pary wodnej (izolowanie ciepl-ne przewodów lub stosowanie elektrycznego kabla grzejnego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zewody wodociągowe mogą być prowadzone w obudowanych węzłach sa-nitarnych, przy czym należy zapewnić dostęp do wszystkich zaworów odcinających odgałęzi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zewody układane w zakrywanych bruzdach ściennych i w szlichcie podłogo-wej powinny być układane zgodnie z projektem technicznym. Trasy przewodów po-winny być zinwentaryzowane i naniesione w dokumentacji powykonawcz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zewody w bruzdach powinny być prowadzone w otulinie (izolacji cieplnej) lub rurze płaszczowej w taki sposób, aby przy wydłużeniach cieplnych powierzchnia przewodu była zabezpieczona przed tarciem o ścianki bruzdy i materiał ją zakrywają-cy, a w połączeniach i na odgałęzieniach przewodu nie powstawały dodatkowe na-prężenia lub siły rozrywające połączenia. Zakrycie bruzdy powinno nastąpić po doko-naniu odbioru częściowego instalacji wodociąg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zewody należy prowadzić w sposób umożliwiający wykonanie izolacji ciepl-nej. Odległość zewnętrznej powierzchni przewodu wodociągowego lub jego izolacji cieplnej od ściany, stropu albo podłogi powinna wynosić co najmniej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la przewodów średnicy do 25 mm – 3 cm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la przewodów średnicy 32 ÷ 50 mm – 5 c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zewody prowadzone obok siebie, powinny być ułożone równolegle.  Prze-wody pionowe należy prowadzić tak, aby maksymalne odchylenie od pionu nie prze-kroczyło 1 cm na kondygnację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zewody poziome instalacji wody zimnej należy prowadzić poniżej przewo-dów instalacji wody ciepłej, instalacji ogrzewczej i przewodów gazowych. Nie wolno prowadzić przewodów wodociągowych powyżej przewodów elektrycznych.  Minimal-na odległość przewodów wodociągowych od przewodów elektrycznych powinna wy-nosić 0,1 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4.5.1.3. Podpory dla rurociągów instalacji wodociąg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zewody poziome prowadzone przy ścianach, na lub pod stropami itp. powin-ny spoczywać na podporach stałych (w uchwytach) i ruchomych (w uchwytach, na wspornikach, zawieszeniach itp.) usytuowanych w odstępach nie mniejszych niż wy-nika to z wymagań dla materiału z którego wykonane są rury. Przewody podejść wo-dy zimnej i ciepłej powinny być dodatkowo mocowane przy punktach poboru wod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zewody instalacji prowadzone po wierzchu przegrody lub na wspornikach powinny być zabezpieczone przed wyboczeniem oraz zetknięciem z powierzchnią przegrody poprzez stosowanie odpowiednio rozmieszczonych, właściwych uchwytów i podpó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Konstrukcja i rozmieszczenie podpór powinny umożliwiać łatwy i trwały mon-taż przewodu, a konstrukcja i rozmieszczenie podpór przesuwnych powinny zapew-niać swobodny, poosiowy przesuw przewod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Maksymalny odstęp między podporami przewodów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la przewodów stalowych poziomych o DN15, 20 odległość 2,2 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la przewodów stalowych pionowych o DN25 odległość 2,9 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la przewodów stalowych poziomych o DN32 odległość 2,6 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la przewodów stalowych pionowych o DN32 odległość 3,4 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la przewodów stalowych poziomych o DN40 odległość 3,0 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la przewodów stalowych pionowych o DN40 odległość 3,9 m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lecz nie mniej niż jedna podpora na kodygnację dla pionów instalacyjnych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4.5.1.4. Tuleje ochronn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zy przejściach rurą przez przegrodę budowlaną (przewodem poziomym przez ścianę, a przewodem pionowym przez strop), należy stosować tuleje ochron-ne. W tulei ochronnej nie może znajdować się żadne połączenie rury. Przejście rurą w tulei ochronnej przez przegrodę nie powinno być podporą przesuwną tego przewo-d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Tuleja ochronna powinna być rurą o średnicy wewnętrznej większej od śred-nicy zewnętrznej rury przewodu, tj, co najmniej o 2 cm, przy przejściu przez prze-grodę pionową oraz co najmniej o 1 cm, przy przejściu przez strop. Tuleja ochronna powinna być dłuższa niż grubość przegrody pionowej o około 5 cm z każdej strony, a przy przejściu przez strop powinna wystawać około 2 cm powyżej posadzk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Przestrzeń między rurą przewodu a tuleją ochronną powinna być wypełniona materiałem trwale plastycznym nie działającym korozyjnie na rurę, umożliwiającym jej wzdłużne przemieszczanie się i utrudniającym powstanie w niej naprężeń ścinają-c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Przepust instalacyjny w tulei ochronnej w elementach oddzielenia przeciwpo-żarowego oraz elementach konstrukcyjnych o wymaganej odporności ogniowej co najmniej EI60 powinien być wykonany w sposób zapewniający przepustowi odpo-wiednią klasę odporności ogniowej (szczelności ogniowej E, izolacyjności ogniowej I) wymaganą dla tych elementów, zgodnie z rozwiązaniem szczegółowym podanym przez producenta zabezpiecz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Przepust instalacyjny w tulei ochronnej, wykonany w zewnętrznej ścianie bu-dynku poniżej poziomu terenu, powinien być wykonany w sposób zapewniający prze-pustowi uzyskanie gazoszczelności i wodoszczeln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4.5.2. Montaż armatur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rmatura powinna odpowiadać warunkom pracy (ciśnienie, temperatura) ins-talacji, w której jest zainstalowana. Przed instalowaniem armatury należy usunąć z niej zaślepienia i ewentualne zanieczyszczenia. Armatura, po sprawdzeniu prawidło-wości działania, powinna być instalowana tak, żeby była dostępna do obsługi i kon-serw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Na każdym odgałęzieniu przewodu doprowadzającego wodę zimną lub ciepłą do mieszkania lub lokalu użytkowego, w miejscu łatwo dostępnym, powinna być za-instalowana armatura odcinają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Armatura odcinająca powinna być zainstalowana na przewodach doprowadza-jących wodę wodociągową do takich punktów czerpania jak urządzenia spłukujące miski ustępowe, pisuary, a także pralki automatyczne, zmywarki itp. Jeżeli rozwiąza-nie doprowadzenia wody wodociągowej w tych przyborach lub urządzeniach umożli-wia jej przepływ zwrotny, na przewodzie doprowadzającym wodę wodociągową do nich (doprowadzenie indywidualne lub do grupy tego samego typu punktów czerpa-nia), należy zainstalować odpowiednie wyposażenie uniemożliwiające przepływ zwrot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 xml:space="preserve">Armaturę na przewodach należy tak instalować, żeby kierunek przepływu wo-dy instalacyjnej był zgodny z oznaczeniem kierunku przepływu na armaturz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rmatura na przewodach powinna być zamocowana do przegród lub konstruk-cji wsporczych przy użyciu odpowiednich wsporników, uchwytów lub innych trwałych podpar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Armatura spustowa powinna być instalowana w najniższych punktach insta-lacji oraz na podejściach pionów przed elementem zamykającym armatury odcinają-cej (od strony pionu), dla umożliwienia opróżniania poszczególnych pionów z wody, po ich odcięciu. Armatura spustowa powinna być lokalizowana w miejscach łatwo do-stępnych i zaopatrzona w złączkę do węża w sposób umożliwiający kierowanie usu-wanej wody do kanaliz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W armaturze mieszającej i czerpalnej przewód ciepłej wody powinien być podłączony z lewej stro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4.5.3. Montaż wodomierz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dotycz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4.5.4. Montaż elektrycznych podgrzewaczy ciepłej wody użytkowej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lektryczne podgrzewacze ciepłej wody użytkowej lokalizować zgodnie z do-kumentacją projektową. Podgrzewacze montować zgodnie z instrukcją producen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4.5.5. Wykonanie regulacji instalacji wodociąg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Instalacja wodociągowa podlega regulacji, w zakresie dla instalacji wody zim-nej zapewnienia w punktach czerpalnych normatywnego strumienia oraz dla insta-lacji wody ciepłej w zakresie zapewnienia w punktach czerpalnych normatywnego strumienia wody o temperaturze w granicach od 55 ºC do 60 º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5. Kontrola i badania jakości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5.1. Zakres badań odbiorczych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Szczegółowy zakres badań odbiorczych powinien zostać ustalony w umowie pomiędzy Inwestorem i Wykonawcą z tym, że powinny one objąć co najmniej ba-dania odbiorcze szczelności, zabezpieczenia przed przekroczeniem granicznych wartości ciśnienia i temperatury, zabezpieczenia przed korozj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Po przeprowadzeniu badań powinien być sporządzony protokół zawierający wyniki badań. Jeżeli wynik badania był negatywny, w protokole należy określić termin w którym instalacja powinna być przedstawiona do ponownych badań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>5.2. Badania odbiorcze instalacji kanalizacyj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Badania szczelności instalacji kanalizacyjnych winny być przeprowadzone przed zakryciem bruzd i kanał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oziome przewody kanalizacyjne należy poddać próbie przez zalanie ich wo-dą o ciśnieniu nie wyższym niż 2 m słupa wody. Podejścia i piony (przewody spusto-we) należy sprawdzić na szczelność w czasie swobodnego przepływu przez nie wody. Pionowe wewnętrzne przewody deszczowe należy poddawać próbie na szczelność przez zalanie ich wodą na całej wysok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Jeżeli przewody kanalizacyjne i ich połączenia nie wykazują przecieków to wy-nik badania należy uznać za pozytyw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>5.3. Badania odbiorcze instalacji wodociąg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>5.3.1. Warunki wykonania badania szczelnośc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Badanie szczelności należy przeprowadzać przed zakryciem bruzd i kanałów, przed pomalowaniem elementów instalacji oraz przed wykonaniem izolacji ciepl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Jeżeli postęp robót budowlanych wymaga zakrycia bruzd i kanałów, w których zmontowano część przewodów instalacji, przed całkowitym zakończeniem montażu całej instalacji, wówczas badanie szczelności należy przeprowadzić na zakrywanej jej części, w ramach odbiorów częściowy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Badanie szczelności powinno być przeprowadzone wodą. Podczas odbiorów częściowych instalacji, w przypadkach uzasadnionych możliwością zamarznięcia ins-talacji lub spowodowania nadmiernej jej korozji, dopuszcza się wykonanie badania szczelności sprężonym powietrz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odczas badania szczelności zabrania się, nawet krótkotrwałego podnoszenia ciśnienia ponad wartość ciśnienia prób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5.3.2. Przygotowanie do badania szczelności wodą zimną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zed przystąpieniem do badania szczelności wodą, instalacja (lub jej część) podlegająca badaniu, powinna być skutecznie wypłukana wodą. Czynność tę należy wykonywać przy dodatniej temperaturze zewnętrznej, a budynek w którym jest insta-lacja nie może być przemarznięty. Podczas płukania wszystkie zawory przelotowe przewodowe winny być całkowicie otwarte. Bezpośrednio po płukaniu należy insta-lację napełnić wod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o napełnieniu instalacji wodą zimną i po dokładnym jej odpowietrzeniu nale-ży, przy ciśnieniu statycznym słupa wody, dokonać starannego przeglądu instalacji (szczególnie połączeń i dławnic), w celu sprawdzenia, czy nie występują przecieki wody lub roszenie i czy instalacja jest przygotowana do rozpoczęcia badania szczel-n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>5.3.3. Przebieg badania szczelności wodą zimną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Do instalacji należy podłączyć ręczną pompę do badania szczelności. Pompa powinna być wyposażona w zbiornik wody, zawory odcinające, zawór zwrotny i spus-tow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odczas badania powinien być używany cechowany manometr tarczowy (średnica tarczy minimum 150 mm) o zakresie o 50% większym od ciśnienia prób-nego i działce elementarnej odpowiednio 0,1 bar przy zakresie do 10 bar lub 0,2 bar przy zakresie wyższy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Badanie szczelności instalacji wodą możemy rozpocząć po okresie co naj-mniej jednej doby od stwierdzenia jej gotowości do takiego badania i nie wystąpienia w tym czasie przecieków wody lub rosz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o potwierdzeniu gotowości zładu do podjęcia badania szczelności należy zwiększyć ciśnienie w instalacji za pomocą pompy do badania szczelności, kontrolu-jąc jego wartość w najniższym punkcie instal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Wartość ciśnienia próbnego wynosi 10 bar, a badanie należy przeprowadzić zgodnie z następującymi warunkam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dla przewodów stalowych:</w:t>
      </w:r>
    </w:p>
    <w:tbl>
      <w:tblPr>
        <w:tblW w:w="91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1703"/>
        <w:gridCol w:w="3434"/>
      </w:tblGrid>
      <w:tr>
        <w:trPr>
          <w:tblHeader w:val="true"/>
          <w:cantSplit w:val="true"/>
        </w:trPr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Nagwektabeli111"/>
              <w:snapToGrid w:val="false"/>
              <w:spacing w:lineRule="atLeast" w:line="100"/>
              <w:rPr>
                <w:sz w:val="24"/>
              </w:rPr>
            </w:pPr>
            <w:r>
              <w:rPr>
                <w:sz w:val="24"/>
              </w:rPr>
              <w:t>Nazwa czynności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Nagwektabeli111"/>
              <w:snapToGrid w:val="false"/>
              <w:spacing w:lineRule="atLeast" w:line="100"/>
              <w:rPr>
                <w:sz w:val="24"/>
              </w:rPr>
            </w:pPr>
            <w:r>
              <w:rPr>
                <w:sz w:val="24"/>
              </w:rPr>
              <w:t>Czas trwania</w:t>
            </w:r>
          </w:p>
        </w:tc>
        <w:tc>
          <w:tcPr>
            <w:tcW w:w="3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Nagwektabeli111"/>
              <w:snapToGrid w:val="false"/>
              <w:spacing w:lineRule="atLeast" w:line="100"/>
              <w:rPr>
                <w:sz w:val="24"/>
              </w:rPr>
            </w:pPr>
            <w:r>
              <w:rPr>
                <w:sz w:val="24"/>
              </w:rPr>
              <w:t>Warunki uznania wyników badania za pozytywne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"/>
              <w:snapToGrid w:val="false"/>
              <w:spacing w:lineRule="atLeast" w:line="100"/>
              <w:rPr>
                <w:sz w:val="24"/>
              </w:rPr>
            </w:pPr>
            <w:r>
              <w:rPr>
                <w:sz w:val="24"/>
              </w:rPr>
              <w:t>podniesienie ciśnienia w instalacji do warunków ciśnienia próbnego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"/>
              <w:snapToGrid w:val="false"/>
              <w:spacing w:lineRule="atLeast" w:line="10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"/>
              <w:snapToGrid w:val="false"/>
              <w:spacing w:lineRule="atLeast" w:line="100"/>
              <w:rPr>
                <w:sz w:val="24"/>
              </w:rPr>
            </w:pPr>
            <w:r>
              <w:rPr>
                <w:sz w:val="24"/>
              </w:rPr>
              <w:t>brak przecieków i roszenia, szczególnie na połączeniach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"/>
              <w:snapToGrid w:val="false"/>
              <w:spacing w:lineRule="atLeast" w:line="100"/>
              <w:rPr>
                <w:sz w:val="24"/>
              </w:rPr>
            </w:pPr>
            <w:r>
              <w:rPr>
                <w:sz w:val="24"/>
              </w:rPr>
              <w:t xml:space="preserve">obserwacja instalacji 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"/>
              <w:snapToGrid w:val="false"/>
              <w:spacing w:lineRule="atLeast" w:line="100"/>
              <w:jc w:val="center"/>
              <w:rPr>
                <w:sz w:val="24"/>
              </w:rPr>
            </w:pPr>
            <w:r>
              <w:rPr>
                <w:sz w:val="24"/>
              </w:rPr>
              <w:t>½ godziny</w:t>
            </w:r>
          </w:p>
        </w:tc>
        <w:tc>
          <w:tcPr>
            <w:tcW w:w="3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"/>
              <w:snapToGrid w:val="false"/>
              <w:spacing w:lineRule="atLeast" w:line="100"/>
              <w:rPr>
                <w:sz w:val="24"/>
              </w:rPr>
            </w:pPr>
            <w:r>
              <w:rPr>
                <w:sz w:val="24"/>
              </w:rPr>
              <w:t>j.w. ponadto manometr nie wy-każe spadku ciśnienia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 najmniej trzy godziny przed i podczas badania, temperatura otoczenia po-winna być taka sama (różnica temperatury nie powinna przekraczać ±3K) i nie po-winno występować promieniowanie słonecz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Po przeprowadzeniu badania szczelności wodą zimną, powinien być sporzą-dzony protokół badania określający ciśnienie próbne, przy którym było wykonywane badanie, oraz stwierdzenie, czy badania przeprowadzono i zakończono z wynikiem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zytywnym, czy z wynikiem negatywnym. W protokole należy jednoznacznie ziden-tyfikować tę część instalacji, która była objęta badaniem szczeln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>5.3.4. Badanie odbiorcze szczelności instalacji wody ciepłej wodą ciepłą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nstalację wody ciepłej, po zakończonym z wynikiem pozytywnym badaniu szczelności wodą zimną należy poddać, przy ciśnieniu roboczym, badaniu szczel-ności wodą ciepłą o temperaturze 60 º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>5.3.5. Czynności po badaniach związanych z napełnieniem instalacji wodą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nstalację wodociągową napełnioną wodą, jeżeli budynek lub pomieszczenie, w którym się ona znajduje nie będą ogrzewane, należy opróżnić z wody przed obni-żeniem się temperatury zewnętrznej poniżej 0 º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5.3.6. Badania odbiorcze zabezpieczeń antykorozyjnych powierzchni zewnętrznych instalacji wodociągowej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Badania odbiorcze zabezpieczeń antykorozyjnych powierzchni zewnętrznych instalacji powinny być przeprowadzone po całkowitym zakończeniu wykonywania za-bezpieczeń antykorozyjnych, a przed wykonaniem izolacji cieplnej i zakryciem prze-wodów. Polegają one na porównaniu jakości wykonanego zabezpieczenia z wyma-ganiami określonymi w dokumentacji technicznej instalacji. Podczas odbioru należy okiem nieuzbrojonym ocenić, wygląd zewnętrzny izol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5.3.7. Badania odbiorcze zabezpieczenia instalacji wodociągowej wody ciepłej przed przekroczeniem granicznych wartości ciśnienia i temperatur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Badania odbiorcze zabezpieczenia instalacji wodociągowej wody ciepłej, przed przekroczeniem granicznych wartości ciśnienia i temperatury należy przepro-wadzić godnie z wymaganiami normy PN-B-107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5.3.8. Badania efektów regulacji instalacji wodociągowej wody ciepłej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Badania odbiorcze efektów regulacji instalacji wodociągowej wody ciepłej po-legają na losowym sprawdzeniu, czy po otworzeniu punktu czerpalnego wody ciepłej, po czasie nie dłuższym niż jedna minuta, wypływa woda ciepła o temperaturze w granicach od 55 ºC do 60 º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5.3.9. Badania odbiorcze natężenia hałasu wywołanego przez pracę instalacji</w:t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wodociągowej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Badania odbiorcze natężenia hałasu wywołanego przez pracę instalacji wodo-ciągowej polegają na sprawdzeniu, według PN-B-02151, czy poziom dźwięku hałasu w poszczególnych pomieszczeniach, wywołanego przez działającą instalację wodo-ciągową, nie przekracza wartości dopuszczalnych dla badanego pomieszcz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5.3.10. Badania armatury przy odbiorze instalacji wodociągowej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Badania armatury odcinającej, przy odbiorze instalacji, obejmują sprawdzeni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oboru armatury, co wykonuje się przez jej identyfikację i porównanie z projekte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zczelności zamknięcia i połączeń armatury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oprawności i szczelność montażu głowicy armatur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6. Wymagania dotyczące przedmiaru i obmiaru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bmiar robót będzie określać faktyczny zakres wykonywanych robót, zgodnie z dokumentacją projektową i specyfikacją techniczn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bmiaru robót dokonuje Wykonawca po pisemnym powiadomieniu Inspektora nadzoru o zakresie obmierzanych robót i terminie obmiaru, co najmniej na 3 dni przed tym terminem. Jednostki obmiaru powinny zgodne z jednostkami określonymi w dokumentacji projektowej i przedmiarze robót. Wyniki obmiaru będą wpisane do książki obmiarów. Obmiar gotowych robót będzie przeprowadzony z częstością wy-maganą do celu miesięcznej płatności na rzecz Wykonawcy lub w innym czasie określonym w umow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Jakikolwiek błąd lub przeoczenie (opuszczenie) w ilości robót podanych w kosztorysie ofertowym nie zwalnia Wykonawcy od obowiązku ukończenia wszystkich robót. Błędne dane zostaną poprawione wg ustaleń Inspektora nadzoru na piśmi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Wszystkie urządzenia i sprzęt pomiarowy stosowany w czasie obmiaru robót będą zaakceptowane przez Inspektora nadzoru. Urządzenia i sprzęt pomiarowy zo-staną dostarczone przez Wykonawcę. Jeżeli urządzenia te lub sprzęt wymagają ba-dań atestujących, to Wykonawca będzie posiadać ważne świadectwa legalizacji. Wszystkie urządzenia pomiarowe będą przez Wykonawcę utrzymywane w dobrym stanie przez cały okres trwania robó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7. Odbiory instalacji wodociągowych i kanalizacyj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W procesie realizacji budowy przewodu mają miejsce odbiory częściowe i od-biory końcowe. Odbiory częściowe odnoszą się do poszczególnych etapów robót przed zakończeniem budowy kolejnych odcinków przewodu, a w szczególności robót podlegających zakryciu. Przed przekazaniem przewodu lub jego odcinka do eksploa-tacji, należy dokonać odbioru końcow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Odbiory częściowe obejmuj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prawdzenie zgodności wykonanego odcinka z dokumentacją, w tym w szczegól-ności zastosowanych materiałów,</w:t>
      </w:r>
    </w:p>
    <w:p>
      <w:pPr>
        <w:pStyle w:val="Normal"/>
        <w:tabs>
          <w:tab w:val="clear" w:pos="708"/>
          <w:tab w:val="right" w:pos="7080" w:leader="none"/>
        </w:tabs>
        <w:jc w:val="both"/>
        <w:rPr>
          <w:sz w:val="24"/>
        </w:rPr>
      </w:pPr>
      <w:r>
        <w:rPr>
          <w:sz w:val="24"/>
        </w:rPr>
        <w:t>- sprawdzenie prawidłowości montażu odcinka przewodu, a w szczególności zacho-wania kierunku i spadku, połączeń, zmian kierunku,</w:t>
      </w:r>
    </w:p>
    <w:p>
      <w:pPr>
        <w:pStyle w:val="Normal"/>
        <w:tabs>
          <w:tab w:val="clear" w:pos="708"/>
          <w:tab w:val="right" w:pos="7080" w:leader="none"/>
        </w:tabs>
        <w:jc w:val="both"/>
        <w:rPr>
          <w:sz w:val="24"/>
        </w:rPr>
      </w:pPr>
      <w:r>
        <w:rPr>
          <w:sz w:val="24"/>
        </w:rPr>
        <w:t>- sprawdzenie prawidłowości zabezpieczeń odcinka przewodu, a w szczególności przy przejściach przez przeszkody,</w:t>
      </w:r>
    </w:p>
    <w:p>
      <w:pPr>
        <w:pStyle w:val="Normal"/>
        <w:tabs>
          <w:tab w:val="clear" w:pos="708"/>
          <w:tab w:val="right" w:pos="7080" w:leader="none"/>
        </w:tabs>
        <w:jc w:val="both"/>
        <w:rPr>
          <w:sz w:val="24"/>
        </w:rPr>
      </w:pPr>
      <w:r>
        <w:rPr>
          <w:sz w:val="24"/>
        </w:rPr>
        <w:t>- przeprowadzenie próby szczelności.</w:t>
      </w:r>
    </w:p>
    <w:p>
      <w:pPr>
        <w:pStyle w:val="Normal"/>
        <w:tabs>
          <w:tab w:val="clear" w:pos="708"/>
          <w:tab w:val="left" w:pos="23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7080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Odbiór końcowy polega na:</w:t>
      </w:r>
    </w:p>
    <w:p>
      <w:pPr>
        <w:pStyle w:val="Normal"/>
        <w:tabs>
          <w:tab w:val="clear" w:pos="708"/>
          <w:tab w:val="left" w:pos="552" w:leader="none"/>
        </w:tabs>
        <w:jc w:val="both"/>
        <w:rPr>
          <w:sz w:val="24"/>
        </w:rPr>
      </w:pPr>
      <w:r>
        <w:rPr>
          <w:sz w:val="24"/>
        </w:rPr>
        <w:t>- sprawdzeniu protokołów z odbiorów częściowych i stwierdzeniu zrealizowania za-wartych w nich postanowień, usunięciu usterek i innych niedomagań, w szczególnoś-ci sprawdzeniu protokołów z prób szczelności,</w:t>
      </w:r>
    </w:p>
    <w:p>
      <w:pPr>
        <w:pStyle w:val="Normal"/>
        <w:tabs>
          <w:tab w:val="clear" w:pos="708"/>
          <w:tab w:val="right" w:pos="7080" w:leader="none"/>
        </w:tabs>
        <w:jc w:val="both"/>
        <w:rPr>
          <w:sz w:val="24"/>
        </w:rPr>
      </w:pPr>
      <w:r>
        <w:rPr>
          <w:sz w:val="24"/>
        </w:rPr>
        <w:t>- sprawdzeniu aktualności dokumentacji technicznej, uwzględniając wszystkie zmia-ny i uzupełnienia.</w:t>
      </w:r>
    </w:p>
    <w:p>
      <w:pPr>
        <w:pStyle w:val="Normal"/>
        <w:tabs>
          <w:tab w:val="clear" w:pos="708"/>
          <w:tab w:val="right" w:pos="7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dbiory, częściowy i końcowy, powinny być dokonane komisyjnie przy udziale przedstawicieli wykonawcy, nadzoru inwestycyjnego i użytkownika oraz potwierdzo-ne właściwymi protokołami. Jeżeli w trakcie odbioru jakieś wymagania nie zostały spełnione lub też nie ujawniły się jakieś usterki, należy uwzględnić je w protokole, po-dając jednocześnie termin ich usunięcia.</w:t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8. Podstawa rozliczania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Rozliczenie robót montażowych może być dokonana jednorazowo po wykona-niu pełnego zakresu robót i ich końcowym odbiorze lub etapami określonymi w umo-wie, po dokonaniu odbiorów częściowych robót. Ostateczne rozliczenie umowy po-między zamawiającym, a wykonawcą następuje po dokonaniu odbioru końcowego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Podstawę rozliczenia i płatności wykonanego i odebranego zakresu robót sta-nowi wartość tych robót obliczona na podstawie określonych w ofercie cen jednost-kowych i ilości robót potwierdzonych przez zamawiającego lub ustalonej w umowie kwoty ryczałtowej za określony zakres robó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Ceny jednostkowe wykonania robót lub kwoty ryczałtowe uwzględniaj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rzygotowanie stanowiska roboczego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ostarczenie materiałów, narzędzi i sprzętu, obsługę sprzętu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rzenoszenie podręcznych urządzeń i sprzętu w miarę postępu robót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wykonanie robót pomocniczych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ontaż instalacji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wykonanie prób szczelności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usunięcie wad i usterek powstałych w trakcie wykonywania robó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9. Dokumenty odniesienia</w:t>
      </w:r>
    </w:p>
    <w:p>
      <w:pPr>
        <w:pStyle w:val="Normal"/>
        <w:jc w:val="both"/>
        <w:rPr>
          <w:rFonts w:eastAsia="Arial"/>
          <w:sz w:val="24"/>
        </w:rPr>
      </w:pPr>
      <w:r>
        <w:rPr>
          <w:rFonts w:eastAsia="Arial"/>
          <w:sz w:val="24"/>
        </w:rPr>
      </w:r>
    </w:p>
    <w:p>
      <w:pPr>
        <w:pStyle w:val="Normal"/>
        <w:jc w:val="both"/>
        <w:rPr>
          <w:rFonts w:eastAsia="Arial"/>
          <w:sz w:val="24"/>
        </w:rPr>
      </w:pPr>
      <w:r>
        <w:rPr>
          <w:rFonts w:eastAsia="Arial"/>
          <w:sz w:val="24"/>
        </w:rPr>
        <w:t>„</w:t>
      </w:r>
      <w:r>
        <w:rPr>
          <w:rFonts w:eastAsia="Arial"/>
          <w:sz w:val="24"/>
        </w:rPr>
        <w:t>Warunki techniczne wykonania i odbioru instalacji wodociągowych”, Wymagania techniczne COBRTI „Instal” 2003,</w:t>
      </w:r>
    </w:p>
    <w:p>
      <w:pPr>
        <w:pStyle w:val="Normal"/>
        <w:jc w:val="both"/>
        <w:rPr/>
      </w:pPr>
      <w:r>
        <w:rPr>
          <w:rFonts w:eastAsia="Arial"/>
          <w:sz w:val="24"/>
        </w:rPr>
        <w:t>„</w:t>
      </w:r>
      <w:r>
        <w:rPr>
          <w:rFonts w:eastAsia="Arial"/>
          <w:sz w:val="24"/>
        </w:rPr>
        <w:t>Warunki techniczne wykonania i odbioru rurociągó</w:t>
      </w:r>
      <w:r>
        <w:rPr>
          <w:sz w:val="24"/>
        </w:rPr>
        <w:t>w z tworzyw sztucznych. Polska Korporacja Techniki Sanitarnej, Grzewczej, Gazowej i Klimatyzacji”, Warszawa 1996.</w:t>
      </w:r>
    </w:p>
    <w:p>
      <w:pPr>
        <w:pStyle w:val="Normal"/>
        <w:jc w:val="both"/>
        <w:rPr>
          <w:rFonts w:eastAsia="Arial"/>
          <w:sz w:val="24"/>
        </w:rPr>
      </w:pPr>
      <w:r>
        <w:rPr>
          <w:rFonts w:eastAsia="Arial"/>
          <w:sz w:val="24"/>
        </w:rPr>
        <w:t>„</w:t>
      </w:r>
      <w:r>
        <w:rPr>
          <w:rFonts w:eastAsia="Arial"/>
          <w:sz w:val="24"/>
        </w:rPr>
        <w:t>Warunki techniczne wykonania i odbioru robót budowlano-montażowych t.II, Insta-lacje sanitarne i przemysłowe”, COBRTI "Instal". 1987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Instalacje kanalizacyjne z rur z tworzyw sztucznych” STWiORB Standardowe,  OWE-OB Promocja Sp. z o.o. Sekocenbud 2005.</w:t>
      </w:r>
    </w:p>
    <w:sectPr>
      <w:type w:val="continuous"/>
      <w:pgSz w:w="11906" w:h="16838"/>
      <w:pgMar w:left="1701" w:right="1134" w:gutter="0" w:header="567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bottom w:val="single" w:sz="2" w:space="1" w:color="000000"/>
      </w:pBdr>
      <w:tabs>
        <w:tab w:val="clear" w:pos="4536"/>
        <w:tab w:val="left" w:pos="2880" w:leader="none"/>
        <w:tab w:val="center" w:pos="4535" w:leader="none"/>
        <w:tab w:val="right" w:pos="9072" w:leader="none"/>
      </w:tabs>
      <w:rPr>
        <w:sz w:val="20"/>
      </w:rPr>
    </w:pPr>
    <w:r>
      <w:rPr>
        <w:sz w:val="20"/>
      </w:rPr>
    </w:r>
  </w:p>
  <w:p>
    <w:pPr>
      <w:pStyle w:val="Nagwek"/>
      <w:pBdr>
        <w:bottom w:val="single" w:sz="2" w:space="1" w:color="000000"/>
      </w:pBdr>
      <w:tabs>
        <w:tab w:val="clear" w:pos="4536"/>
        <w:tab w:val="left" w:pos="2880" w:leader="none"/>
        <w:tab w:val="center" w:pos="4535" w:leader="none"/>
        <w:tab w:val="right" w:pos="9072" w:leader="none"/>
      </w:tabs>
      <w:rPr>
        <w:rStyle w:val="PageNumber"/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0" w:right="0" w:hanging="0"/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PageNumber">
    <w:name w:val="Page Number"/>
    <w:basedOn w:val="WWDomylnaczcionkaakapitu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ucida Sans Unicode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ascii="Arial" w:hAnsi="Arial"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ascii="Arial" w:hAnsi="Arial"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ascii="Arial" w:hAnsi="Arial" w:cs="Lucida Sans Unicode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ascii="Arial" w:hAnsi="Arial" w:cs="Lucida Sans Unicode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11111111111111111111">
    <w:name w:val="WW-Podpis11111111111111111111111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111111111111111111111">
    <w:name w:val="WW-Podpis111111111111111111111111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11111111111111111111111">
    <w:name w:val="WW-Indeks1111111111111111111111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1111111111111111111111">
    <w:name w:val="WW-Nagłówek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1111111111111111111111">
    <w:name w:val="WW-Podpis1111111111111111111111111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111111111111111111111111">
    <w:name w:val="WW-Indeks11111111111111111111111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11111111111111111111111">
    <w:name w:val="WW-Nagłówek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11111111111111111111111">
    <w:name w:val="WW-Podpis11111111111111111111111111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1111111111111111111111111">
    <w:name w:val="WW-Indeks111111111111111111111111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111111111111111111111111">
    <w:name w:val="WW-Nagłówek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11111111111111111111111111">
    <w:name w:val="WW-Indeks1111111111111111111111111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1111111111111111111111111">
    <w:name w:val="WW-Nagłówek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111111111111111111111111">
    <w:name w:val="WW-Podpis111111111111111111111111111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111111111111111111111111111">
    <w:name w:val="WW-Indeks11111111111111111111111111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11111111111111111111111111">
    <w:name w:val="WW-Nagłówek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1111111111111111111111111">
    <w:name w:val="WW-Podpis1111111111111111111111111111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1111111111111111111111111111">
    <w:name w:val="WW-Indeks111111111111111111111111111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111111111111111111111111111">
    <w:name w:val="WW-Nagłówek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11111111111111111111111111">
    <w:name w:val="WW-Podpis11111111111111111111111111111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11111111111111111111111111111">
    <w:name w:val="WW-Indeks1111111111111111111111111111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1111111111111111111111111111">
    <w:name w:val="WW-Nagłówek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111111111111111111111111111">
    <w:name w:val="WW-Podpis111111111111111111111111111111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111111111111111111111111111111">
    <w:name w:val="WW-Indeks11111111111111111111111111111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11111111111111111111111111111">
    <w:name w:val="WW-Nagłówek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Indeks1111111111111111111111111111111111">
    <w:name w:val="WW-Indeks111111111111111111111111111111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111111111111111111111111111111">
    <w:name w:val="WW-Nagłówek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1111111111111111111111111111">
    <w:name w:val="WW-Podpis1111111111111111111111111111111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11111111111111111111111111111111">
    <w:name w:val="WW-Indeks1111111111111111111111111111111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1111111111111111111111111111111">
    <w:name w:val="WW-Nagłówek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WWNagwek11111111111111111111111111111111111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suppressAutoHyphens w:val="false"/>
      <w:ind w:left="0" w:right="0" w:firstLine="708"/>
      <w:jc w:val="both"/>
    </w:pPr>
    <w:rPr>
      <w:rFonts w:ascii="Times New Roman" w:hAnsi="Times New Roman" w:cs="Lucida Sans Unicode"/>
      <w:iCs/>
      <w:sz w:val="26"/>
    </w:rPr>
  </w:style>
  <w:style w:type="paragraph" w:styleId="WWTekstpodstawowy21">
    <w:name w:val="WW-Tekst podstawowy 21"/>
    <w:basedOn w:val="Normal"/>
    <w:qFormat/>
    <w:pPr>
      <w:suppressAutoHyphens w:val="false"/>
      <w:jc w:val="both"/>
    </w:pPr>
    <w:rPr>
      <w:rFonts w:ascii="Times New Roman" w:hAnsi="Times New Roman" w:cs="Lucida Sans Unicode"/>
      <w:iCs/>
      <w:sz w:val="26"/>
    </w:rPr>
  </w:style>
  <w:style w:type="paragraph" w:styleId="WWTekstpodstawowywcity2">
    <w:name w:val="WW-Tekst podstawowy wcięty 2"/>
    <w:basedOn w:val="Normal"/>
    <w:qFormat/>
    <w:pPr>
      <w:jc w:val="left"/>
    </w:pPr>
    <w:rPr>
      <w:b/>
      <w:sz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Dospisu">
    <w:name w:val="Do spisu"/>
    <w:basedOn w:val="Normal"/>
    <w:qFormat/>
    <w:pPr>
      <w:spacing w:lineRule="auto" w:line="360"/>
    </w:pPr>
    <w:rPr>
      <w:sz w:val="24"/>
    </w:rPr>
  </w:style>
  <w:style w:type="paragraph" w:styleId="Nagwekspisy">
    <w:name w:val="Nagłówek spisy"/>
    <w:basedOn w:val="Normal"/>
    <w:qFormat/>
    <w:pPr>
      <w:numPr>
        <w:ilvl w:val="0"/>
        <w:numId w:val="2"/>
      </w:numPr>
      <w:spacing w:lineRule="auto" w:line="360"/>
      <w:ind w:left="0" w:right="0" w:hanging="0"/>
      <w:outlineLvl w:val="0"/>
    </w:pPr>
    <w:rPr>
      <w:b/>
      <w:sz w:val="24"/>
    </w:rPr>
  </w:style>
  <w:style w:type="paragraph" w:styleId="Contents1">
    <w:name w:val="TOC 1"/>
    <w:basedOn w:val="WWIndeks11"/>
    <w:pPr>
      <w:tabs>
        <w:tab w:val="clear" w:pos="708"/>
        <w:tab w:val="right" w:pos="9070" w:leader="dot"/>
      </w:tabs>
      <w:ind w:left="0" w:right="0" w:hanging="0"/>
    </w:pPr>
    <w:rPr/>
  </w:style>
  <w:style w:type="paragraph" w:styleId="Contents2">
    <w:name w:val="TOC 2"/>
    <w:basedOn w:val="WWIndeks11"/>
    <w:pPr>
      <w:tabs>
        <w:tab w:val="clear" w:pos="708"/>
        <w:tab w:val="right" w:pos="9070" w:leader="dot"/>
      </w:tabs>
      <w:ind w:left="283" w:right="0" w:hanging="0"/>
    </w:pPr>
    <w:rPr/>
  </w:style>
  <w:style w:type="paragraph" w:styleId="Contents3">
    <w:name w:val="TOC 3"/>
    <w:basedOn w:val="WWIndeks11"/>
    <w:pPr>
      <w:tabs>
        <w:tab w:val="clear" w:pos="708"/>
        <w:tab w:val="right" w:pos="9070" w:leader="dot"/>
      </w:tabs>
      <w:ind w:left="566" w:right="0" w:hanging="0"/>
    </w:pPr>
    <w:rPr/>
  </w:style>
  <w:style w:type="paragraph" w:styleId="Contents4">
    <w:name w:val="TOC 4"/>
    <w:basedOn w:val="WWIndeks11"/>
    <w:pPr>
      <w:tabs>
        <w:tab w:val="clear" w:pos="708"/>
        <w:tab w:val="right" w:pos="9070" w:leader="dot"/>
      </w:tabs>
      <w:ind w:left="849" w:right="0" w:hanging="0"/>
    </w:pPr>
    <w:rPr/>
  </w:style>
  <w:style w:type="paragraph" w:styleId="Contents5">
    <w:name w:val="TOC 5"/>
    <w:basedOn w:val="WWIndeks11"/>
    <w:pPr>
      <w:tabs>
        <w:tab w:val="clear" w:pos="708"/>
        <w:tab w:val="right" w:pos="9070" w:leader="dot"/>
      </w:tabs>
      <w:ind w:left="1132" w:right="0" w:hanging="0"/>
    </w:pPr>
    <w:rPr/>
  </w:style>
  <w:style w:type="paragraph" w:styleId="Contents6">
    <w:name w:val="TOC 6"/>
    <w:basedOn w:val="WWIndeks11"/>
    <w:pPr>
      <w:tabs>
        <w:tab w:val="clear" w:pos="708"/>
        <w:tab w:val="right" w:pos="9070" w:leader="dot"/>
      </w:tabs>
      <w:ind w:left="1415" w:right="0" w:hanging="0"/>
    </w:pPr>
    <w:rPr/>
  </w:style>
  <w:style w:type="paragraph" w:styleId="Contents7">
    <w:name w:val="TOC 7"/>
    <w:basedOn w:val="WWIndeks11"/>
    <w:pPr>
      <w:tabs>
        <w:tab w:val="clear" w:pos="708"/>
        <w:tab w:val="right" w:pos="9070" w:leader="dot"/>
      </w:tabs>
      <w:ind w:left="1698" w:right="0" w:hanging="0"/>
    </w:pPr>
    <w:rPr/>
  </w:style>
  <w:style w:type="paragraph" w:styleId="Contents8">
    <w:name w:val="TOC 8"/>
    <w:basedOn w:val="WWIndeks11"/>
    <w:pPr>
      <w:tabs>
        <w:tab w:val="clear" w:pos="708"/>
        <w:tab w:val="right" w:pos="9070" w:leader="dot"/>
      </w:tabs>
      <w:ind w:left="1981" w:right="0" w:hanging="0"/>
    </w:pPr>
    <w:rPr/>
  </w:style>
  <w:style w:type="paragraph" w:styleId="Contents9">
    <w:name w:val="TOC 9"/>
    <w:basedOn w:val="WWIndeks11"/>
    <w:pPr>
      <w:tabs>
        <w:tab w:val="clear" w:pos="708"/>
        <w:tab w:val="right" w:pos="9070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WWSpistreci10">
    <w:name w:val="WW-Spis treści 10"/>
    <w:basedOn w:val="WW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WWSpistreci101">
    <w:name w:val="WW-Spis treści 101"/>
    <w:basedOn w:val="WWIndeks1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WWSpistreci1011">
    <w:name w:val="WW-Spis treści 1011"/>
    <w:basedOn w:val="WWIndeks11"/>
    <w:qFormat/>
    <w:pPr>
      <w:tabs>
        <w:tab w:val="clear" w:pos="708"/>
        <w:tab w:val="right" w:pos="9070" w:leader="dot"/>
      </w:tabs>
      <w:ind w:left="2547" w:right="0" w:hanging="0"/>
    </w:pPr>
    <w:rPr/>
  </w:style>
  <w:style w:type="paragraph" w:styleId="Nagwekspisutreci">
    <w:name w:val="Nagłówek spisu treści"/>
    <w:basedOn w:val="Header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9:28:00Z</dcterms:created>
  <dc:creator>Marek Pietras</dc:creator>
  <dc:description/>
  <cp:keywords/>
  <dc:language>en-US</dc:language>
  <cp:lastModifiedBy>Krzysztof Hemka</cp:lastModifiedBy>
  <cp:lastPrinted>2013-07-24T13:01:00Z</cp:lastPrinted>
  <dcterms:modified xsi:type="dcterms:W3CDTF">2013-07-24T11:03:00Z</dcterms:modified>
  <cp:revision>4</cp:revision>
  <dc:subject/>
  <dc:title> </dc:title>
</cp:coreProperties>
</file>