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ST – 17  ROBOTY W ZAKRESIE WYKONYWANIA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   </w:t>
      </w:r>
      <w:r>
        <w:rPr>
          <w:b/>
          <w:i/>
          <w:sz w:val="36"/>
          <w:szCs w:val="36"/>
        </w:rPr>
        <w:t>POKRYĆ   DACHOWYCH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</w:t>
      </w:r>
      <w:r>
        <w:rPr>
          <w:b/>
          <w:i/>
          <w:sz w:val="36"/>
          <w:szCs w:val="36"/>
        </w:rPr>
        <w:t>-  POKRYCIA Z PAPY</w:t>
      </w:r>
    </w:p>
    <w:p>
      <w:pPr>
        <w:pStyle w:val="Normal"/>
        <w:autoSpaceDE w:val="fals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Kod CPV 45260000</w:t>
      </w:r>
    </w:p>
    <w:p>
      <w:pPr>
        <w:pStyle w:val="Normal"/>
        <w:autoSpaceDE w:val="fals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WSTĘP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Przedmiot SST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em niniejszej szczegółowej specyfikacji technicznej (SST) są wymagania dotyczące wykonania i odbioru pokryć dachowych papą wraz z obróbkami blacharskimi oraz rynnami i rurami spustowymi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Zakres stosowania SST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czegółowa specyfikacja techniczna (SST) dotyczy realizacji pokrycia z papy termozgrzewalnej dla dachu budynku świetlicy w Woli Błędowej gm. Stryków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stępstwa od wymagań podanych w niniejszej specyfikacji mogą mieć miejsce tylko w przypadkach małych prostych robót i konstrukcji drugorzędnych o niewielkim znaczeniu, dla których istnieje pewność, że podstawowe wymagania będą spełnione przy zastosowaniu metod wykonania na podstawie doświadczenia i przy przestrzeganiu zasad sztuki budowlanej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Zakres robót objętych SST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Roboty, których dotyczy specyfikacja, obejmują wszystkie czynności umożliwiające</w:t>
        <w:br/>
        <w:t xml:space="preserve">i mające na celu wykonanie pokrycia i izolacji termicznej dachu budynku.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racowanie obejmuje całość zagadnień związanych z przywróceniem stanu technicznego dachu do jego prawidłowej funkcjonalności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Określenia podstawowe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Określenia podane w niniejszej ST są zgodne z obowiązującymi odpowiednimi normami oraz określeniami podanymi w ST  „Wymagania ogólne” pkt 1.4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 Ogólne wymagania dotyczące robót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Wykonawca robót jest odpowiedzialny za jakość ich wykonania oraz za zgodność</w:t>
        <w:br/>
        <w:t>z dokumentacją projektowa, ST i poleceniami Inspektora nadzoru. Ogólne wymagania dotyczące robót podano w ST   „Wymagania ogólne” pkt 1.5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MATERIAŁY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2.1. Ogólne wymagania dotyczące materiałów, ich pozyskiwania i składowania podano w ST  „Wymagania ogólne” pkt 2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adto materiały stosowane do wykonywania pokryć dachowych powinny mieć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Aprobaty Techniczne lub być produkowane zgodnie z obowiązującymi normami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Certyfikat lub Deklaracje Zgodności z Aprobata Techniczna lub z PN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Certyfikat na znak bezpieczeństwa,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Certyfikat zgodności ze zharmonizowaną normą europejską wprowadzoną do zbioru norm polskich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na opakowaniach powinien znajdować się termin przydatności do stosowania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sób transportu i składowania powinien być zgodny z warunkami i wymaganiami podanymi przez producenta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bowiązany jest posiadać na budowie pełną dokumentację dotyczącą składowanych na budowie materiałów przeznaczonych do wykonania pokryć dachowych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Rodzaje materiałów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1.Wszelkie materiały do wykonania pokryć dachowych powinny odpowiadać wymaganiom zawartym w normach polskich lub aprobatach technicznych ITB dopuszczających dany materiał do powszechnego stosowania w budownictwie.</w:t>
      </w:r>
    </w:p>
    <w:p>
      <w:pPr>
        <w:pStyle w:val="Normal"/>
        <w:autoSpaceDE w:val="false"/>
        <w:ind w:left="280" w:hanging="280"/>
        <w:rPr/>
      </w:pPr>
      <w:r>
        <w:rPr>
          <w:color w:val="000000"/>
          <w:sz w:val="24"/>
          <w:szCs w:val="24"/>
        </w:rPr>
        <w:t>2.2.2. Papa  podkładowa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: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sa bitumiczna - asfalt oksydowany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nowa-welon szklany 60 g/m2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ierzchnia strona pokryta posypką drobnoziarnistą. 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dnia strona pokryta łatwotopliwą folią PE.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STOSOWANIE: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pa podkładowa w systemach dwuwarstwowych. 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NTAŻ: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grzewana do podłoża.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ŁAŚCIWOŚCI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4"/>
          <w:szCs w:val="24"/>
        </w:rPr>
        <w:t xml:space="preserve">Długość </w:t>
        <w:tab/>
        <w:tab/>
        <w:tab/>
        <w:tab/>
        <w:tab/>
        <w:tab/>
        <w:tab/>
        <w:tab/>
        <w:tab/>
        <w:t xml:space="preserve">  5,0 m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4"/>
          <w:szCs w:val="24"/>
        </w:rPr>
        <w:t>Szerokość</w:t>
        <w:tab/>
        <w:t xml:space="preserve"> </w:t>
        <w:tab/>
        <w:tab/>
        <w:tab/>
        <w:tab/>
        <w:tab/>
        <w:tab/>
        <w:tab/>
        <w:t xml:space="preserve">              1,0 m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4"/>
          <w:szCs w:val="24"/>
        </w:rPr>
        <w:t>Grubość papy</w:t>
        <w:tab/>
        <w:tab/>
        <w:tab/>
        <w:tab/>
        <w:tab/>
        <w:tab/>
        <w:t xml:space="preserve">                 min   5,0 mm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4"/>
          <w:szCs w:val="24"/>
        </w:rPr>
        <w:t>Gramatura papy</w:t>
        <w:tab/>
        <w:tab/>
        <w:tab/>
        <w:tab/>
        <w:tab/>
        <w:tab/>
        <w:tab/>
        <w:t xml:space="preserve">            3300 g/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amatura osnowy</w:t>
        <w:tab/>
        <w:tab/>
        <w:tab/>
        <w:tab/>
        <w:tab/>
        <w:tab/>
        <w:tab/>
        <w:t xml:space="preserve">    60 g/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4"/>
          <w:szCs w:val="24"/>
        </w:rPr>
        <w:t>Siła zrywająca przy rozciąganiu paska 50mm wzdłuż / w poprzek  400/300 N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4"/>
          <w:szCs w:val="24"/>
        </w:rPr>
        <w:t>Wydłużenie przy zerwaniu wzdłuż / w poprzek</w:t>
        <w:tab/>
        <w:tab/>
        <w:tab/>
        <w:t xml:space="preserve">             &gt;2/2 %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siąkliwość 0,2 MPa / 24h</w:t>
        <w:tab/>
        <w:tab/>
        <w:tab/>
        <w:tab/>
        <w:tab/>
        <w:tab/>
        <w:t>nie przesiąka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4"/>
          <w:szCs w:val="24"/>
        </w:rPr>
        <w:t>Giętkość w temperaturze</w:t>
        <w:tab/>
        <w:tab/>
        <w:tab/>
        <w:tab/>
        <w:t xml:space="preserve">    -20 st. C</w:t>
        <w:tab/>
        <w:t xml:space="preserve">              0/30 C/mm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4"/>
          <w:szCs w:val="24"/>
        </w:rPr>
        <w:t>Odporność na spływanie</w:t>
        <w:tab/>
        <w:tab/>
        <w:tab/>
        <w:tab/>
        <w:tab/>
        <w:tab/>
        <w:t xml:space="preserve">                 70&gt; C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4"/>
          <w:szCs w:val="24"/>
        </w:rPr>
        <w:t>Stabilność wymiarów</w:t>
        <w:tab/>
        <w:tab/>
        <w:tab/>
        <w:tab/>
        <w:tab/>
        <w:tab/>
        <w:t xml:space="preserve">    </w:t>
        <w:tab/>
        <w:t xml:space="preserve">  &lt; 0,2 %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Zawartość asfaltu bez wypełniaczy</w:t>
        <w:tab/>
        <w:tab/>
        <w:tab/>
        <w:tab/>
        <w:tab/>
        <w:t>2100 g/m2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3. Papa  nawierzchniowa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: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sa bitumiczna - asfalt oksydowany.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nowa-welon szklany 60 g/m2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erzchnia strona pokryta mechanicznie wtłaczaną posypką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neralną. Spodnia strona pokryta łatwotopliwą folią PE.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STOSOWANIE: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pa nawierzchniowa w systemach dwuwarstwowych.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NTAŻ: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grzewana do podłoża.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LORY: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ary, czerwony, zielony, brązowy</w:t>
      </w:r>
    </w:p>
    <w:p>
      <w:pPr>
        <w:pStyle w:val="Normal"/>
        <w:autoSpaceDE w:val="false"/>
        <w:ind w:left="280" w:hanging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ŁAŚCIWOŚCI: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ługość</w:t>
        <w:tab/>
        <w:tab/>
        <w:tab/>
        <w:tab/>
        <w:tab/>
        <w:tab/>
        <w:tab/>
        <w:tab/>
        <w:tab/>
        <w:tab/>
        <w:t>7,5 m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4"/>
          <w:szCs w:val="24"/>
        </w:rPr>
        <w:t>Szerokość</w:t>
        <w:tab/>
        <w:tab/>
        <w:tab/>
        <w:tab/>
        <w:tab/>
        <w:tab/>
        <w:tab/>
        <w:tab/>
        <w:tab/>
        <w:t xml:space="preserve">           1,0 m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ubość papy</w:t>
        <w:tab/>
        <w:tab/>
        <w:tab/>
        <w:tab/>
        <w:tab/>
        <w:tab/>
        <w:tab/>
        <w:tab/>
        <w:tab/>
        <w:t>4,2 mm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4"/>
          <w:szCs w:val="24"/>
        </w:rPr>
        <w:t>Gramatura papy</w:t>
        <w:tab/>
        <w:tab/>
        <w:tab/>
        <w:tab/>
        <w:tab/>
        <w:tab/>
        <w:tab/>
        <w:t xml:space="preserve">                    4700 g/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amatura osnowy</w:t>
        <w:tab/>
        <w:tab/>
        <w:tab/>
        <w:tab/>
        <w:tab/>
        <w:tab/>
        <w:tab/>
        <w:tab/>
        <w:t>60 g/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ła zrywająca przy rozciąganiu paska 50mm wzdłuż / w poprzek           400/300N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-     Wydłużenie przy zerwaniu wzdłuż / w poprzek</w:t>
        <w:tab/>
        <w:tab/>
        <w:tab/>
        <w:tab/>
        <w:t xml:space="preserve">           &gt;2/2 %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  <w:sz w:val="24"/>
          <w:szCs w:val="24"/>
        </w:rPr>
        <w:t>Przesiąkliwość 0,2 MPa / 24h</w:t>
        <w:tab/>
        <w:tab/>
        <w:tab/>
        <w:tab/>
        <w:tab/>
        <w:tab/>
        <w:t xml:space="preserve">     nie przesiąka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  <w:sz w:val="24"/>
          <w:szCs w:val="24"/>
        </w:rPr>
        <w:t>Giętkość w temperaturze -20 st. C</w:t>
        <w:tab/>
        <w:tab/>
        <w:tab/>
        <w:tab/>
        <w:tab/>
        <w:t xml:space="preserve">           0/30 C/mm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porność na spływanie</w:t>
        <w:tab/>
        <w:tab/>
        <w:tab/>
        <w:tab/>
        <w:tab/>
        <w:tab/>
        <w:tab/>
        <w:tab/>
        <w:t>70&gt; C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bilność wymiarów</w:t>
        <w:tab/>
        <w:tab/>
        <w:tab/>
        <w:tab/>
        <w:tab/>
        <w:tab/>
        <w:tab/>
        <w:tab/>
        <w:t>&lt; 0,2 %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bytek posypki</w:t>
        <w:tab/>
        <w:tab/>
        <w:tab/>
        <w:tab/>
        <w:tab/>
        <w:tab/>
        <w:tab/>
        <w:tab/>
        <w:tab/>
        <w:t>&lt; 20 %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wartość asfaltu bez wypełniaczy</w:t>
        <w:tab/>
        <w:tab/>
        <w:tab/>
        <w:tab/>
        <w:tab/>
        <w:tab/>
        <w:t>2850 g/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5. Roztwór asfaltowy do gruntowania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magania wg normy PN-74/B-24622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2.2.6. Kit asfaltowy uszlachetniony KF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 wg normy PN-75/B-30175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2.2.7. Blacha stalowa lakierowana  płaska wg normy PN-61/B-10245, PN-73/H-92122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Blachy stalowe płaskie o grub. min. 0,5 mm obustronnie ocynkowane i lakierowane w arkuszach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y pokrywcze mogą być przyjęte na budowę, jeżeli spełniają następujące warunki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dpowiadają wyrobom wymienionym w dokumentacji projektowej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ą właściwie opakowane i oznakowane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ełniają wymagane właściwości wykazane w odpowiednich dokumentach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ają deklarację zgodności i certyfikat zgodności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ystkie materiały dekarskie powinny być przechowywane i magazynowane zgodnie</w:t>
        <w:br/>
        <w:t>z instrukcją producenta oraz według odpowiednich norm wyrobu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jęcie materiałów i wyrobów na budowę powinno być potwierdzane wpisem do dziennika budowy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SPRZĘT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3.1. Ogólne wymagania dotyczące sprzętu podano w ST„Wymagania ogólne” pkt 3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Sprzęt do wykonywania robót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można wykonać ręcznie lub przy użyciu innych specjalistycznych narzędzi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TRANSPORT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4.1. Ogólne wymagania dotyczące transportu podano w ST „Wymagania ogólne” pkt 4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Transport materiałów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Lepik asfaltowy i materiały wiążące powinny być pakowane, przechowywane</w:t>
        <w:br/>
        <w:t>i transportowane w sposób wskazany w normach polskich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2. Pakowanie, przechowywanie i transport pap:</w:t>
      </w:r>
    </w:p>
    <w:p>
      <w:pPr>
        <w:pStyle w:val="Normal"/>
        <w:autoSpaceDE w:val="false"/>
        <w:ind w:left="322" w:hanging="3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rolki papy powinny być po środku owinięte paskiem papieru szerokości co najmniej 20 cm i związane drutem lub sznurkiem grubości co najmniej 0,5 mm;</w:t>
      </w:r>
    </w:p>
    <w:p>
      <w:pPr>
        <w:pStyle w:val="Normal"/>
        <w:autoSpaceDE w:val="false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na każdej rolce papy powinna być umieszczona nalepka z podstawowymi danymi określonymi w PN-89/B-27617;</w:t>
      </w:r>
    </w:p>
    <w:p>
      <w:pPr>
        <w:pStyle w:val="Normal"/>
        <w:autoSpaceDE w:val="false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rolki papy należy przechowywać w pomieszczeniach krytych, chroniących przed zawilgoceniem i działaniem promieni słonecznych i w odległości co najmniej 120 cm od grzejników;</w:t>
      </w:r>
    </w:p>
    <w:p>
      <w:pPr>
        <w:pStyle w:val="Normal"/>
        <w:autoSpaceDE w:val="false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rolki papy należy układać w stosy (do 1200 szt.) w pozycji stojącej, w jednej warstwie.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ległość miedzy warstwami – 80 cm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styropian laminowany można składować w stosach do 12 warstw w miejscu zakrytym, nie nasłonecznionym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WYKONANIE ROBÓT</w:t>
      </w:r>
    </w:p>
    <w:p>
      <w:pPr>
        <w:pStyle w:val="Normal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5.1. </w:t>
      </w:r>
      <w:r>
        <w:rPr>
          <w:sz w:val="24"/>
          <w:szCs w:val="24"/>
        </w:rPr>
        <w:t>Wykonanie pokrycia dachow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lejność wykonywania robó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zagruntować środkiem gruntującym całą powierzchnię dachow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wykonać warstwę podkładową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szCs w:val="24"/>
        </w:rPr>
        <w:t>pokryć dach papą wierzchniego kry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6. KONTROLA JAKOŚCI ROBÓT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Kontrola jakości robót polega na sprawdzeniu zgodności ich wykonania</w:t>
        <w:br/>
        <w:t>z wymaganiami niniejszej specyfikacji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Kontrola wykonania podkładów pod pokrycia z papy powinna być przeprowadzona przez Inspektora nadzoru przed przystąpieniem do wykonania pokryć zgodnie z wymaganiami normy PN-80/B-10240 p. 4.3.2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Kontrola wykonania pokryć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1. Kontrola wykonania pokryć polega na sprawdzeniu zgodności ich wykonania</w:t>
        <w:br/>
        <w:t>z powołanymi normami przedmiotowymi i wymaganiami specyfikacji. Kontrola ta przeprowadzana jest przez Inspektora nadzoru:</w:t>
      </w:r>
    </w:p>
    <w:p>
      <w:pPr>
        <w:pStyle w:val="Normal"/>
        <w:autoSpaceDE w:val="false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odniesieniu do prac zanikających (kontrola międzyoperacyjna) – podczas wykonania prac pokrywczych,</w:t>
      </w:r>
    </w:p>
    <w:p>
      <w:pPr>
        <w:pStyle w:val="Normal"/>
        <w:autoSpaceDE w:val="false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 odniesieniu do właściwości całego pokrycia (kontrola końcowa) – po zakończeniu prac pokrywczych.</w:t>
      </w:r>
    </w:p>
    <w:p>
      <w:pPr>
        <w:pStyle w:val="Normal"/>
        <w:autoSpaceDE w:val="false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2. Pokrycia papowe</w:t>
      </w:r>
    </w:p>
    <w:p>
      <w:pPr>
        <w:pStyle w:val="Normal"/>
        <w:autoSpaceDE w:val="false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Kontrola międzyoperacyjna pokryć papowych polega na bieżącym sprawdzeniu zgodności wykonanych prac z wymaganiami niniejszej specyfikacji technicznej.</w:t>
      </w:r>
    </w:p>
    <w:p>
      <w:pPr>
        <w:pStyle w:val="Normal"/>
        <w:autoSpaceDE w:val="false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Kontrola końcowa wykonania pokryć papowych polega na sprawdzaniu zgodności wykonania z projektem oraz wymaganiami specyfikacji. Kontrole przeprowadza się w sposób podany w normie PN-98/B-10240 pkt 4.</w:t>
      </w:r>
    </w:p>
    <w:p>
      <w:pPr>
        <w:pStyle w:val="Normal"/>
        <w:autoSpaceDE w:val="false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Uznaje się, że badania dały wynik pozytywny gdy wszystkie właściwości materiałów</w:t>
        <w:br/>
        <w:t>i pokrycia dachowego są zgodne z wymaganiami niniejszej specyfikacji technicznej lub aprobaty technicznej albo wymaganiami norm przedmiotowych.</w:t>
      </w:r>
    </w:p>
    <w:p>
      <w:pPr>
        <w:pStyle w:val="Normal"/>
        <w:autoSpaceDE w:val="false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OBMIAR ROBÓT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Jednostką obmiarową robót jest: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dla robót – Krycie dachu papą –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pokrytej powierzchni dachu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dla robót – Obróbki blacharskie –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dla robót – Rynny i rury spustowe – 1 m wykonanych rynien lub rur spustowych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Ilość robót określa się na podstawie dokumentacji projektowej z uwzględnieniem zmian podanych w dokumentacji powykonawczej zaaprobowanych przez Inspektora nadzoru i sprawdzonych w naturze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powierzchni dachu nie potrąca się urządzeń obcych, jak np. wywiewki itp. o ile powierzchnia każdego przekracza 0,50 m2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8.1. Podstawę do odbioru wykonania robót pokrywczych papowych stanowi stwierdzenie zgodności ich wykonania z dokumentacja projektowa i zatwierdzonymi zmianami podanymi w dokumentacji powykonawczej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Odbiór podłoża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1. Badania podłoża należy przeprowadzić w trakcie odbioru częściowego, podczas suchej pogody, przed przystąpieniem do pokrycia połaci dachowych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8.2.2. Sprawdzenie równości powierzchni podłoża  należy przeprowadzać za pomocą łaty kontrolnej o długości 2 m lub za pomocą szablonu z podziałką milimetrową. Prześwit między sprawdzaną powierzchnią, a łatą nie powinien przekroczyć 5 mm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Ogólne wymagania odbioru robót pokrywczych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1. Roboty pokrywcze, jako roboty zanikające, wymagają odbiorów częściowych. Badania w czasie odbioru częściowego należy przeprowadzać dla tych robót, do których dostęp później jest niemożliwy lub utrudniony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Odbiór częściowy powinien obejmować sprawdzenie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podłoża 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jakości zastosowanych materiałów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kładności wykonania poszczególnych warstw pokrycia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dokładności wykonania obróbek blacharskich i ich połączenia z pokryciem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Dokonanie odbioru częściowego powinno być potwierdzone wpisem do dziennika budowy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4. Badania końcowe pokrycia należy przeprowadzić po zakończeniu robót, po deszczu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5. Podstawę do odbioru robót pokrywczych stanowią następujące dokumenty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dokumentacja projektowa i dokumentacja powykonawcza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dziennik budowy z zapisem stwierdzającym odbiór częściowy podłoża oraz poszczególnych warstw lub fragmentów pokrycia,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) zapisy dotyczące wykonywania robót pokrywczych i rodzaju zastosowanych materiałów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protokoły odbioru materiałów i wyrobów, które powinny zawierać:</w:t>
      </w:r>
    </w:p>
    <w:p>
      <w:pPr>
        <w:pStyle w:val="Normal"/>
        <w:autoSpaceDE w:val="false"/>
        <w:ind w:left="18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zestawienie wyników badań międzyoperacyjnych i końcowych,</w:t>
      </w:r>
    </w:p>
    <w:p>
      <w:pPr>
        <w:pStyle w:val="Normal"/>
        <w:autoSpaceDE w:val="false"/>
        <w:ind w:left="18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stwierdzenie zgodności lub niezgodności wykonania robót pokrywczych z dokumentacją,</w:t>
      </w:r>
    </w:p>
    <w:p>
      <w:pPr>
        <w:pStyle w:val="Normal"/>
        <w:autoSpaceDE w:val="false"/>
        <w:ind w:left="18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spis dokumentacji przekazywanej inwestorowi, w skład tej dokumentacji powinien wchodzić program utrzymania pokrycia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6. Odbiór końcowy polega na dokładnym sprawdzeniu stanu wykonanego pokrycia</w:t>
        <w:br/>
        <w:t>i obróbek blacharskich i połączenia ich z urządzeniami odwadniającymi, a także wykonania na pokryciu ewentualnych zabezpieczeń eksploatacyjnych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7. Roboty uznaje się za zgodne z dokumentacją projektową, ST i wymaganiami Inspektora nadzoru, jeżeli wszystkie pomiary i badania z zachowaniem tolerancji wg pkt. 6 ST dały pozytywne wyniki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chociaż jeden wynik badania daje wynik negatywny, pokrycie papowe nie powinno być odebrane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akim przypadku należy przyjąć jedno z następujących rozwiązań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poprawić i przedstawić do ponownego odbioru,</w:t>
      </w:r>
    </w:p>
    <w:p>
      <w:pPr>
        <w:pStyle w:val="Normal"/>
        <w:autoSpaceDE w:val="false"/>
        <w:ind w:left="708" w:hanging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jeżeli odchylenia od wymagań nie zagrażają bezpieczeństwu użytkowania</w:t>
        <w:br/>
        <w:t>i trwałości pokrycia, obniżyć cenę pokrycia,</w:t>
      </w:r>
    </w:p>
    <w:p>
      <w:pPr>
        <w:pStyle w:val="Normal"/>
        <w:autoSpaceDE w:val="false"/>
        <w:ind w:left="705" w:hanging="70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w przypadku gdy nie są możliwe podane rozwiązania – rozebrać pokrycie (miejsc nie odpowiadających ST) i ponownie wykonać roboty pokrywcze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Odbiór pokrycia z papy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Sprawdzenie przyklejenia papy do podłoża oraz papy do papy należy przeprowadzić przez nacięcie i odrywanie paska papy szerokości nie większej niż 5 cm, z tym że pasek papy należy naciąć nad miejscem przyklejenia papy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2. Sprawdzenie przybicia papy do deskowania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3. Sprawdzenie szerokości zakładów papy należy dokonać w trakcie odbiorów częściowych i końcowych przez pomiar szerokości zakładów w trzech dowolnych miejscach na każde 100 m2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5. Odbiór obróbek blacharskich, rynien i rur spustowych powinien obejmować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5.1. Sprawdzenie prawidłowości połączeń poziomych i pionowych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5.2. Sprawdzenie mocowania elementów do deskowania lub ścian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5.3. Sprawdzenie prawidłowości spadków rynien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5.4. Sprawdzenie szczelności połączeń rur spustowych z przewodami kanalizacyjnymi. Rury spustowe mogą być montowane po sprawdzeniu drożności przewodów kanalizacyjnych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6. Zakończenie odbioru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6.1. Odbioru pokrycia papa potwierdza się: protokołem, który powinien zawierać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ocenę wyników badań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wykaz wad i usterek ze wskazaniem możliwości ich usunięcia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stwierdzenie zgodności lub niezgodności wykonania z zamówieniem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PODSTAWA PŁATNOŚCI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1. Pokrycie dachu papą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Płaci się za ustaloną ilość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krycia z wykonaniem warstwy dolnej i warstwy wierzchniej, która obejmuje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przygotowanie stanowiska roboczego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dostarczenie materiałów i sprzętu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przygotowanie lepiku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obsługę sprzętu nie posiadającego etatowej obsługi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ustawienie i rozbiórkę rusztowań o wysokości do 4 m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oczyszczenie i zagruntowanie podłoża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pokrycie dachu papą na lepiku na zimno lub na gorąco (warstwa dolna i warstwa wierzchnia)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oczyszczenie miejsca pracy z resztek materiałów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likwidacja stanowiska roboczego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2. Obróbki blacharskie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Płaci się za ustalona ilość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obróbki wg ceny jednostkowej, która obejmuje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przygotowanie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zamontowanie i umocowanie obróbek w podłożu, zalutowanie połączeń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uporządkowanie stanowiska pracy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3. Rynny i rury spustowe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aci się za ustalona ilość „m” rynien wg ceny jednostkowej, która obejmuje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przygotowanie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zmontowanie, umocowanie rynien i rur spustowych oraz zalutowanie połączeń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uporządkowanie stanowiska pracy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AZANE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1.Normy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B-02361:1999 Pochylenia połaci dachowych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B-24620:1998 Lepiki, masy i roztwory asfaltowe stosowane na zimno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74/B-24620 Lepik asfaltowy stosowany na zimno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74/B-24622 Roztwór asfaltowy do gruntowania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B-24625:1998 Lepik asfaltowy i asfaltowo-polimerowy z wypełniaczami stosowanymi na gorąco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91/B-27618 Papa asfaltowa na osnowie zdwojonej przeszywanej z tkaniny szklanej i welonu szklanego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92/B-27619 Papa asfaltowa na folii lub taśmie aluminiowej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B-27620:1998 Papa asfaltowa na welonie szklanym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B-27621:1998 Papa asfaltowa podkładowa na włókninie przeszywanej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89/B-27617 Papa asfaltowa na tekturze budowlanej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61/B-10245 Roboty blacharskie budowlane z blachy stalowej ocynkowanej</w:t>
        <w:br/>
        <w:t>i cynkowej. Wymagania i badania techniczne przy odbiorze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80/B-10240 Pokrycia dachowe z papy i powłok asfaltowych. Wymagania i badania przy odbiorze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B-94701:1999 Dachy. Uchwyty stalowe ocynkowane do rur spustowych okrągłych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EN 1462:2001 Uchwyty do rynien okapowych. Wymagania i badania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EN 612:1999 Rynny dachowe i rury spustowe z blachy. Definicje, podział</w:t>
        <w:br/>
        <w:t>i wymagania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de-DE"/>
        </w:rPr>
        <w:t xml:space="preserve">PN-B-94702:1999 Dach. </w:t>
      </w:r>
      <w:r>
        <w:rPr>
          <w:color w:val="000000"/>
          <w:sz w:val="24"/>
          <w:szCs w:val="24"/>
        </w:rPr>
        <w:t>Uchwyty stalowe ocynkowane do rynien półokrągłych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EN 607:1999 Rynny dachowe i elementy wyposażenia z PCV-U. Definicje, wymagania i badania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2.Inne dokumenty i instrukcje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unki techniczne wykonania i odbioru robót budowlanych – część C: zabezpieczenie i izolacje, zeszyt 1: Pokrycia dachowe, wydane przez ITB – Warszawa 2004 r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05:00Z</dcterms:created>
  <dc:creator>Hemka</dc:creator>
  <dc:description/>
  <dc:language>en-US</dc:language>
  <cp:lastModifiedBy>Krzysztof Hemka</cp:lastModifiedBy>
  <dcterms:modified xsi:type="dcterms:W3CDTF">2013-07-24T12:05:00Z</dcterms:modified>
  <cp:revision>2</cp:revision>
  <dc:subject/>
  <dc:title>Załącznik nr 4 do siwz</dc:title>
</cp:coreProperties>
</file>