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ST – 16  ROBOTY W ZAKRESIE WYKONYWANIA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</w:t>
      </w:r>
      <w:r>
        <w:rPr>
          <w:b/>
          <w:i/>
          <w:sz w:val="36"/>
          <w:szCs w:val="36"/>
        </w:rPr>
        <w:t>POKRYĆ   DACHOWYCH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</w:t>
      </w:r>
      <w:r>
        <w:rPr>
          <w:b/>
          <w:i/>
          <w:sz w:val="36"/>
          <w:szCs w:val="36"/>
        </w:rPr>
        <w:t>-  POKRYCIA Z BLACHY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PV 45260000-7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WSTĘ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Przedmiot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miotem niniejszej szczegółowej specyfikacji technicznej (SST) są wymagania</w:t>
      </w:r>
    </w:p>
    <w:p>
      <w:pPr>
        <w:pStyle w:val="Normal"/>
        <w:rPr/>
      </w:pPr>
      <w:r>
        <w:rPr>
          <w:sz w:val="24"/>
          <w:szCs w:val="24"/>
        </w:rPr>
        <w:t>dotyczące wykonania i odbioru robót związanych z montażem pokrycia dachu z blachy dachówkopodobnej wraz z wykonaniem obróbek blacharskich z blachy lakierowanej i montażem rynien i rur spust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Zakres stosowania SST</w:t>
      </w:r>
    </w:p>
    <w:p>
      <w:pPr>
        <w:pStyle w:val="Normal"/>
        <w:rPr/>
      </w:pPr>
      <w:r>
        <w:rPr>
          <w:sz w:val="24"/>
          <w:szCs w:val="24"/>
        </w:rPr>
        <w:t xml:space="preserve">Szczegółowa specyfikacja techniczna (SST) stosowana jest jako dokument przetargowy i kontraktow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Zakres robót ujętych w SST</w:t>
      </w:r>
    </w:p>
    <w:p>
      <w:pPr>
        <w:pStyle w:val="Normal"/>
        <w:rPr/>
      </w:pPr>
      <w:r>
        <w:rPr>
          <w:sz w:val="24"/>
          <w:szCs w:val="24"/>
        </w:rPr>
        <w:t>Roboty, których dotyczy specyfikacja, obejmują wszystkie czynności ułożenia blach na łatach drewnianych  i mające na celu wykonanie obróbek blacharskich, rynien i rur spustowych oraz elementy wystające ponad dach budyn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sz w:val="24"/>
          <w:szCs w:val="24"/>
        </w:rPr>
        <w:t>Określenia podane w niniejszej ST są zgodne z obowiązującymi odpowiednimi normami oraz określeniami podanymi w ST „Wymagania ogólne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MATERIAŁY</w:t>
      </w:r>
    </w:p>
    <w:p>
      <w:pPr>
        <w:pStyle w:val="Normal"/>
        <w:rPr/>
      </w:pPr>
      <w:r>
        <w:rPr>
          <w:sz w:val="24"/>
          <w:szCs w:val="24"/>
        </w:rPr>
        <w:t>Ogólne wymagania dotyczące materiałów, ich pozyskiwania i składowania podano w ST  „Wymagania ogólne" pkt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adto materiały stosowane powinny mieć m.in.:</w:t>
      </w:r>
    </w:p>
    <w:p>
      <w:pPr>
        <w:pStyle w:val="Normal"/>
        <w:rPr/>
      </w:pPr>
      <w:r>
        <w:rPr>
          <w:sz w:val="24"/>
          <w:szCs w:val="24"/>
        </w:rPr>
        <w:t>- Aprobaty Techniczne lub być produkowane zgodnie z obowiązującymi normam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ertyfikat lub Deklarację Zgodności z Aprobatą Techniczną lub z P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ertyfikat na znak bezpieczeństw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ertyfikat zgodności ze zharmonizowaną normą europejską wprowadzoną do zbioru norm polski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a opakowaniach powinien znajdować się termin przydatności do stos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sób transportu i składowania powinien być zgodny z warunkami i wymaganiami podanymi przez producenta.</w:t>
      </w:r>
    </w:p>
    <w:p>
      <w:pPr>
        <w:pStyle w:val="Normal"/>
        <w:rPr/>
      </w:pPr>
      <w:r>
        <w:rPr>
          <w:sz w:val="24"/>
          <w:szCs w:val="24"/>
        </w:rPr>
        <w:t>Wykonawca obowiązany jest posiadać na budowie pełną dokumentację dotyczącą składowanych na budowie materiałów przeznaczonych do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 Rodzaje materiałów</w:t>
      </w:r>
    </w:p>
    <w:p>
      <w:pPr>
        <w:pStyle w:val="Normal"/>
        <w:rPr/>
      </w:pPr>
      <w:r>
        <w:rPr>
          <w:sz w:val="24"/>
          <w:szCs w:val="24"/>
        </w:rPr>
        <w:t>2.2.1. Wszelkie materiały do montażu rynien i rur spustowych PCW powinny odpowiadać wymaganiom zawartym w normach polskich lub aprobatach technicznych ITB dopuszczających dany materiał do powszechnego stosowania w budownict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2. Blacha stalowa powlekana powłokami poliestrowymi, grubości 0,5-0,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m, arkusze o wym. 1000x 2000 mm lub 1250x2000 mm. powinna odpowiadać normom PN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/B-10245 i PN-73/H-92122. Grubość blachy 0,5 mm do 0,6 m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3. Blacha stalowa przetłaczana trapezowa i dachówkopodobna</w:t>
      </w:r>
    </w:p>
    <w:p>
      <w:pPr>
        <w:pStyle w:val="Normal"/>
        <w:rPr/>
      </w:pPr>
      <w:r>
        <w:rPr>
          <w:sz w:val="24"/>
          <w:szCs w:val="24"/>
        </w:rPr>
        <w:t>Powinna odpowiadać wymaganiom polskich norm, aprobat technicznych</w:t>
      </w:r>
    </w:p>
    <w:p>
      <w:pPr>
        <w:pStyle w:val="Normal"/>
        <w:rPr/>
      </w:pPr>
      <w:r>
        <w:rPr>
          <w:sz w:val="24"/>
          <w:szCs w:val="24"/>
        </w:rPr>
        <w:t>Wszystkie materiały do wykonywania robót przewidzianych niniejszą specyfikacja powinny być przechowywane i magazynowane zgodnie z instrukcją producenta oraz według odpowiednich norm wyrobu.</w:t>
      </w:r>
    </w:p>
    <w:p>
      <w:pPr>
        <w:pStyle w:val="Normal"/>
        <w:rPr/>
      </w:pPr>
      <w:r>
        <w:rPr>
          <w:sz w:val="24"/>
          <w:szCs w:val="24"/>
        </w:rPr>
        <w:t>Przyjęcie materiałów i wyrobów na budowę powinno być potwierdzane wpisem do dziennika bud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PRZĘ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 Ogólne wymagania dotyczące sprzętu podano w ST Kod CP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000000-7 „Wymagania ogólne" pkt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Sprzęt do wykonyw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oboty można wykonać ręcznie lub przy użyciu innych specjalistycznych narzędz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konawca jest zobowiązany do używania takich narzędzi, które nie spowoduj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korzystnego wpływu na jakość materiałów i wykonywanych robót oraz będą</w:t>
      </w:r>
    </w:p>
    <w:p>
      <w:pPr>
        <w:pStyle w:val="Normal"/>
        <w:rPr/>
      </w:pPr>
      <w:r>
        <w:rPr>
          <w:sz w:val="24"/>
          <w:szCs w:val="24"/>
        </w:rPr>
        <w:t>przyjazne dla środowis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TRANSPORT</w:t>
      </w:r>
    </w:p>
    <w:p>
      <w:pPr>
        <w:pStyle w:val="Normal"/>
        <w:rPr/>
      </w:pPr>
      <w:r>
        <w:rPr>
          <w:sz w:val="24"/>
          <w:szCs w:val="24"/>
        </w:rPr>
        <w:t>4.1. Ogólne wymagania dotyczące transportu podano w ST  „Wymagania ogólne" pkt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sport materiałó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1. Do transportu materiałów i urządzeń stosować następujące spraw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znie środki transportu:</w:t>
      </w:r>
    </w:p>
    <w:p>
      <w:pPr>
        <w:pStyle w:val="Normal"/>
        <w:rPr/>
      </w:pPr>
      <w:r>
        <w:rPr>
          <w:sz w:val="24"/>
          <w:szCs w:val="24"/>
        </w:rPr>
        <w:t>- samochód skrzyniowy o ładowności 5-10 t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amochód dostawczy o ładowności 0,9 t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iągnik kołowy z przyczep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eriały należy układać równomiernie na całej powierzchni ładunkowej, ob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ebie i zabezpieczyć przed możliwością przesuwania się podczas transpor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achy powinny być układane w pozycji poziomej wzdłuż środka transpor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 za- i wyładunku oraz przewozie na środkach transportowych należy przestrzega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pisów obowiązujących w transporcie drogowym.</w:t>
      </w:r>
    </w:p>
    <w:p>
      <w:pPr>
        <w:pStyle w:val="Normal"/>
        <w:rPr/>
      </w:pPr>
      <w:r>
        <w:rPr>
          <w:sz w:val="24"/>
          <w:szCs w:val="24"/>
        </w:rPr>
        <w:t>4.2.2. Wykonawca jest zobowiązany do stosowania takich środków transportu, któ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płyną niekorzystnie na jakość robót i właściwości przewożonych materiał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 ruchu po drogach publicznych środki transportowe muszą spełniać wymag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pisów ruchu drog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 Pokrycia z blac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krycia z blachy należy wykonywać zgodnie z wymaganiami podanymi 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lskich normach wyrobów i wymaganiami producenta oraz normą PN-B-02361:199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1. Pokrycia z blach płask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magania ogóle dotyczące pokryć z blach przetłaczanych i płask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rzypadku pokryć z blach przetłaczanych należy stosować się do następujących zaleceń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ład pod pokrycie powinien spełniać wymagania podane w punktach: 5.1, 5.2,i 5,3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oboty blacharskie z blachy lakierowanej mogą być wykonywane o każdej porze roku,</w:t>
      </w:r>
    </w:p>
    <w:p>
      <w:pPr>
        <w:pStyle w:val="Normal"/>
        <w:rPr/>
      </w:pPr>
      <w:r>
        <w:rPr>
          <w:sz w:val="24"/>
          <w:szCs w:val="24"/>
        </w:rPr>
        <w:t>lecz w temperaturze nie niższej od -15°C, a w przypadku blach cynkowanych w temperaturze</w:t>
      </w:r>
    </w:p>
    <w:p>
      <w:pPr>
        <w:pStyle w:val="Normal"/>
        <w:rPr/>
      </w:pPr>
      <w:r>
        <w:rPr>
          <w:sz w:val="24"/>
          <w:szCs w:val="24"/>
        </w:rPr>
        <w:t>nie niższej niż 5°C.Robót nie wolno wykonywać na oblodzonych podłoża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lachy nie należy układać bezpośrednio na podłożach z betonu, tyn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mentowego lub cementowo-wapiennego, z gładzi cementowej oraz na podłożu zawierając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iązki siarki. Podłoża te należy najpierw zagruntować roztworem asfaltow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położyć na nich papę asfaltową. Wymaganie to dotyczy szczególnie miejsc</w:t>
      </w:r>
    </w:p>
    <w:p>
      <w:pPr>
        <w:pStyle w:val="Normal"/>
        <w:rPr/>
      </w:pPr>
      <w:r>
        <w:rPr>
          <w:sz w:val="24"/>
          <w:szCs w:val="24"/>
        </w:rPr>
        <w:t>wykonywania obróbek blacharskich, wszystkie wygięcia blach powinny być wykon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aki sposób, aby nie nastąpiło pęknięcie blachy lub odpryśnięcie powłoki zabezpieczając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achę.</w:t>
      </w:r>
    </w:p>
    <w:p>
      <w:pPr>
        <w:pStyle w:val="Normal"/>
        <w:rPr/>
      </w:pPr>
      <w:r>
        <w:rPr>
          <w:sz w:val="24"/>
          <w:szCs w:val="24"/>
        </w:rPr>
        <w:t>Blacha przetłaczana  mocowana do łat drewnianych wkrętami z uszczelkami gumowymi w dolnym przetłoczeniu.</w:t>
      </w:r>
    </w:p>
    <w:p>
      <w:pPr>
        <w:pStyle w:val="Normal"/>
        <w:rPr/>
      </w:pPr>
      <w:r>
        <w:rPr>
          <w:sz w:val="24"/>
          <w:szCs w:val="24"/>
        </w:rPr>
        <w:t>Płyty warstwowe mocowane uchwytami systemowymi zgodnie z zaleceniami producen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Obróbki blacharskie</w:t>
      </w:r>
    </w:p>
    <w:p>
      <w:pPr>
        <w:pStyle w:val="Normal"/>
        <w:rPr/>
      </w:pPr>
      <w:r>
        <w:rPr>
          <w:sz w:val="24"/>
          <w:szCs w:val="24"/>
        </w:rPr>
        <w:t>5.2.1. Obróbki blacharskie powinny być dostosowane do rodzaju pokry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2. Obróbki blacharskie z blachy stalowej lakierowanej o grubości od 0,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m do 0,6 mm można wykonywać o każdej porze roku, lecz w temperaturze nie niższej od</w:t>
      </w:r>
    </w:p>
    <w:p>
      <w:pPr>
        <w:pStyle w:val="Normal"/>
        <w:rPr/>
      </w:pPr>
      <w:r>
        <w:rPr>
          <w:sz w:val="24"/>
          <w:szCs w:val="24"/>
        </w:rPr>
        <w:t>-15°C. Robót nie można wykonywać na oblodzonych podłoż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3. Przy wykonywaniu obróbek blacharskich należy pamiętać o konieczności zach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ylatacji. Dylatacje konstrukcyjne powinny być zabezpieczone w sposób umożli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niesienie ruchów poziomych i pionowych dachu w taki sposób, aby następował szyb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ływ wody z obszaru dylat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 Urządzenia do odprowadzania wód opadowych</w:t>
      </w:r>
    </w:p>
    <w:p>
      <w:pPr>
        <w:pStyle w:val="Normal"/>
        <w:rPr/>
      </w:pPr>
      <w:r>
        <w:rPr>
          <w:sz w:val="24"/>
          <w:szCs w:val="24"/>
        </w:rPr>
        <w:t>5.3.1.W dachach (stropodachach) z odwodnieniem zewnętrznym w warstwach przekry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inny być osadzone uchwyty rynnowe (rynhaki) o wyregulowanym spadku podłużnym.</w:t>
      </w:r>
    </w:p>
    <w:p>
      <w:pPr>
        <w:pStyle w:val="Normal"/>
        <w:rPr/>
      </w:pPr>
      <w:r>
        <w:rPr>
          <w:sz w:val="24"/>
          <w:szCs w:val="24"/>
        </w:rPr>
        <w:t>5.3.2. Wpusty dachowe powinny być usytuowane w najniższych miejscach kory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dopuszczalne jest sytuowanie wpustów dachowych w odległości mniejszej niż 0,5 m od</w:t>
      </w:r>
    </w:p>
    <w:p>
      <w:pPr>
        <w:pStyle w:val="Normal"/>
        <w:rPr/>
      </w:pPr>
      <w:r>
        <w:rPr>
          <w:sz w:val="24"/>
          <w:szCs w:val="24"/>
        </w:rPr>
        <w:t>elementów ponaddachowych.</w:t>
      </w:r>
    </w:p>
    <w:p>
      <w:pPr>
        <w:pStyle w:val="Normal"/>
        <w:rPr/>
      </w:pPr>
      <w:r>
        <w:rPr>
          <w:sz w:val="24"/>
          <w:szCs w:val="24"/>
        </w:rPr>
        <w:t>5.3.3. Wloty wpustów dachowych powinny być zabezpieczone specjalnymi kołpaka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ronnymi nałożonymi na wpust przed możliwością zanieczyszczenia liśćmi lub inny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mentami mogącymi stać się przyczyną niedrożności rur spustowych.</w:t>
      </w:r>
    </w:p>
    <w:p>
      <w:pPr>
        <w:pStyle w:val="Normal"/>
        <w:rPr/>
      </w:pPr>
      <w:r>
        <w:rPr>
          <w:sz w:val="24"/>
          <w:szCs w:val="24"/>
        </w:rPr>
        <w:t>5.3.4. Przekroje poprzeczne rynien dachowych, rur spustowych i wpustów dach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inny być dostosowane do wielkości odwadnianych powierzchni dachu (stropodachu).</w:t>
      </w:r>
    </w:p>
    <w:p>
      <w:pPr>
        <w:pStyle w:val="Normal"/>
        <w:rPr/>
      </w:pPr>
      <w:r>
        <w:rPr>
          <w:sz w:val="24"/>
          <w:szCs w:val="24"/>
        </w:rPr>
        <w:t>5.3.5. Rynny i rury spustowe z blachy powinny odpowiadać wymaganiom podanym w PN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2:1999, uchwyty zaś do rynien i rur spustowych wymaganiom PN-EN 1462:200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N-B-947Q1:1999 i PN-B-94702:1999</w:t>
      </w:r>
    </w:p>
    <w:p>
      <w:pPr>
        <w:pStyle w:val="Normal"/>
        <w:rPr/>
      </w:pPr>
      <w:r>
        <w:rPr>
          <w:sz w:val="24"/>
          <w:szCs w:val="24"/>
        </w:rPr>
        <w:t>5.3.6. Rynny dachowe i elementy wyposażenia z PCV-U powinny odpowiadać wymaganiom w PN-EN 607:1999 i powinny być mocowane do uchwytów, rozstawionych w odstępach nie większych niż 60 c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10. Rury spustowe z PCW powinny odpowiadać wymaganiom PN-EN 607: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1. Kontrola jakości robót polega na sprawdzeniu zgodności 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a z wymaganiami niniejszej specyfikacj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2. Kontrola wykonania podkładów pod pokrycia z blachy powinna być przeprowadzona przez Inspektora nadzoru przed przystąpieniem do wykonania pokryć zgodnie z wymaganiami normy PN-80/B-10240 p.4.3.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3. Kontrola wykonania obróbek blacharskich, rynien i rur spust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3.1. Kontrola wykonania polega na sprawdzeniu zgodności ich wykonania 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ołanymi normami przedmiotowymi i wymaganiami specyfikacji. Kontrola 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prowadzana jest przez Inspektora nadzor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w odniesieniu do prac zanikających (kontrola międzyoperacyjna) -podczas wykonania prac pokrywcz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 odniesieniu do właściwości całego pokrycia (kontrola końcowa) — po zakończeniu prac pokrywcz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3.2. Obróbki z blachy</w:t>
      </w:r>
    </w:p>
    <w:p>
      <w:pPr>
        <w:pStyle w:val="Normal"/>
        <w:rPr/>
      </w:pPr>
      <w:r>
        <w:rPr>
          <w:sz w:val="24"/>
          <w:szCs w:val="24"/>
        </w:rPr>
        <w:t>a) Kontrolą międzyoperacyjna i końcową dotycząca pokryć z blachy przeprowadza się sprawdzając zgodność wykonanych robót z wymaganiami norm: PN-61/B-10245, PN-EN 501:1999, PN-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6:2002, PN-EN 502:2002, PN-EN 504:2002, PN-EN 505:2002, PNEN 507:2002, PN-EN 508-1:2002, PN-EN 508-2:2002, PN-EN 508- 3:2000 oraz z wymaganiami niniejszej specyfikacji technicznej.</w:t>
      </w:r>
    </w:p>
    <w:p>
      <w:pPr>
        <w:pStyle w:val="Normal"/>
        <w:rPr/>
      </w:pPr>
      <w:r>
        <w:rPr>
          <w:sz w:val="24"/>
          <w:szCs w:val="24"/>
        </w:rPr>
        <w:t>Uznaje się, że badania dały wynik pozytywny gdy wszystkie właściwości materiałów i pokrycia dachowego są zgodne z wymaganiami niniejszej specyfikacji technicznej l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obaty technicznej albo wymaganiami norm przedmiot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OBMIA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1. Jednostką obmiarową robót jest:</w:t>
      </w:r>
    </w:p>
    <w:p>
      <w:pPr>
        <w:pStyle w:val="Normal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dla robót - Krycie dachu blachą i obróbki blacharskie - m2 pokrytej powierzchni. 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ierzchni nie potrąca się urządzeń obcych, jak np. wywiewki itp. o ile powierzch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ch nie przekracza 0,50 m2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la robót - Rynny i rury spustowe — 1 m wykonanych rynien lub rur spust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2. Ilość robót określa się na podstawie dokumentacji projektowej 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względnieniem zmian podanych w dokumentacji powykonawczej zaaprobowanych przez Inspektora nadzoru i sprawdzonych w natur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ODBIÓR ROBOT</w:t>
      </w:r>
    </w:p>
    <w:p>
      <w:pPr>
        <w:pStyle w:val="Normal"/>
        <w:rPr/>
      </w:pPr>
      <w:r>
        <w:rPr>
          <w:sz w:val="24"/>
          <w:szCs w:val="24"/>
        </w:rPr>
        <w:t>Odbiór pokrycia dachowego obróbek blacharskich, rynien i rur spustowych powinien obejmow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rawdzenie prawidłowości połączeń poziomych i pion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rawdzenie mocowania elementów do deskowania, ścian, kominów, wietrzników, włazów it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rawdzenie prawidłowości spadków ryni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rawdzenie szczelności połączeń rur spustowych z przewodami kanalizacyjnymi. R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ustowe mogą być montowane po sprawdzeniu drożności przewodów kanalizacyj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PODSTAWA PŁATNOŚCI</w:t>
      </w:r>
    </w:p>
    <w:p>
      <w:pPr>
        <w:pStyle w:val="Normal"/>
        <w:rPr/>
      </w:pPr>
      <w:r>
        <w:rPr>
          <w:sz w:val="24"/>
          <w:szCs w:val="24"/>
        </w:rPr>
        <w:t>Zgodnie z ustaleniami w pkt 9 ST  „ Wymagania ogólne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PRZEPISY ZWIĄZ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Nor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N-B-02361:1999 Pochylenia połaci dach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PN-89/B-27617 Papa asfaltowa na tekturze budowla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PN-61/B-10245 Roboty blacharskie budowlane z blachy stalowej ocynkowanej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ynkowej. Wymagania i badania techniczne przy odbiorze.</w:t>
      </w:r>
    </w:p>
    <w:p>
      <w:pPr>
        <w:pStyle w:val="Normal"/>
        <w:rPr/>
      </w:pPr>
      <w:r>
        <w:rPr>
          <w:sz w:val="24"/>
          <w:szCs w:val="24"/>
        </w:rPr>
        <w:t>4. PN-EN 501:1999 Wyroby do pokryć dachowych z metalu. Charakterystyka wyrobów z cynku do pokryć dachowych układanych na ciągłym podłoż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PN-EN *506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samonośnych z blachy miedzianej lub cynk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PN-EN 504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z blachy miedzianej układanych na ciągłym podłoż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PN-EN 505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płytowych ze stali układanych na ciągłym podłoż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PN-EN 508-1:2002 Wyroby do pob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samonośnych z blachy stalowej, aluminiowej lub ze st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ornej na korozję. Część 1: St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PN-EN 508-2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samonośnych z blachy stalowej, aluminiowej lub ze st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ornej na korozję. Część 2: Alumini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PN-EN 508-3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samonośnych z blachy stalowej, aluminiowej lub ze st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ornej na korozję. Część 3: Stal odporna na korozj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PN-EN 502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samonośnych z blachy ze stali odpornej na korozję, układa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ciągłym podłoż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PN-EN 507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samonośnych z blachy aluminiowej, układanych na ciągł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łoż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PN-B-94701:1999 Dachy. Uchwyty stalowe ocynkowane do rur spust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rągłych. PN-EN 1462:2001 Uchwyty do rynien okapowych. Wymagania i ba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PN-EN 612:1999 Rynny dachowe i rury spustowe z blachy. Definicje, podział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mag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PN-B-94702:1999 Dachy. Uchwyty stalowe ocynkowane do rynien półokrągł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PN-EN 607:1999 Rynny dachowe i elementy wyposażenia z PCV-U. Definicj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magania i ba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Inne dokume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Rozporządzenie Ministra Infrastruktury z dnia 6 lutego 2003 r. w sprawie bezpieczeństwa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gieny pracy podczas wykonywania robót budowlanych (Dz. U. Nr 47, poz. 40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Obwieszczenie Ministra Gospodarki, Pracy i Polityki Społecznej z dnia 28 sierpnia 2003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prawie ogłoszenia jednolitego tekstu rozporządzenia Ministra Pracy i Polityki Socjalnej 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rawie ogólnych przepisów bezpieczeństwa i higieny pracy (Dz. U. Nr 169, poz. 165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05:00Z</dcterms:created>
  <dc:creator>Hemka</dc:creator>
  <dc:description/>
  <dc:language>en-US</dc:language>
  <cp:lastModifiedBy>Krzysztof Hemka</cp:lastModifiedBy>
  <cp:lastPrinted>2007-05-26T22:04:00Z</cp:lastPrinted>
  <dcterms:modified xsi:type="dcterms:W3CDTF">2013-07-24T12:05:00Z</dcterms:modified>
  <cp:revision>2</cp:revision>
  <dc:subject/>
  <dc:title>SZCZEGÓŁOWA</dc:title>
</cp:coreProperties>
</file>