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SST –01   ROBOTY ROZBIÓRKOWE  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D CPV 451111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00"/>
          <w:sz w:val="24"/>
          <w:szCs w:val="28"/>
        </w:rPr>
      </w:pPr>
      <w:r>
        <w:rPr>
          <w:b/>
          <w:bCs/>
          <w:i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i</w:t>
      </w:r>
    </w:p>
    <w:p>
      <w:pPr>
        <w:pStyle w:val="Normal"/>
        <w:rPr/>
      </w:pPr>
      <w:r>
        <w:rPr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zrealizowane w ramach prac wymienionych w części ogólnej specyfikacji technicznych. </w:t>
      </w:r>
    </w:p>
    <w:p>
      <w:pPr>
        <w:pStyle w:val="Normal"/>
        <w:rPr/>
      </w:pPr>
      <w:r>
        <w:rPr>
          <w:b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ę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ch robót</w:t>
      </w:r>
    </w:p>
    <w:p>
      <w:pPr>
        <w:pStyle w:val="Normal"/>
        <w:rPr/>
      </w:pPr>
      <w:r>
        <w:rPr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pokrycia z papy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obróbek blacharskich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konstrukcji dachowych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ozbiórka stropów drewnianych</w:t>
      </w:r>
    </w:p>
    <w:p>
      <w:pPr>
        <w:pStyle w:val="Normal"/>
        <w:rPr/>
      </w:pPr>
      <w:r>
        <w:rPr>
          <w:color w:val="000000"/>
          <w:sz w:val="24"/>
        </w:rPr>
        <w:t xml:space="preserve">-     rozbiórk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 xml:space="preserve">cianek działowych z cegły, skucie glazury z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rozbiórka części ścian konstrukcyjnych z cegły i żelbet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skucie tynk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wykucie okien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wykucie ościeżnic drzwi</w:t>
      </w:r>
    </w:p>
    <w:p>
      <w:pPr>
        <w:pStyle w:val="Normal"/>
        <w:rPr/>
      </w:pPr>
      <w:r>
        <w:rPr>
          <w:color w:val="000000"/>
          <w:sz w:val="24"/>
        </w:rPr>
        <w:t>-    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istniejących instalacji wody i kanalizacji , oraz co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demontaż instalacji elektrycznej</w:t>
      </w:r>
    </w:p>
    <w:p>
      <w:pPr>
        <w:pStyle w:val="Normal"/>
        <w:rPr/>
      </w:pPr>
      <w:r>
        <w:rPr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ą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ś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Rozbiórka demontażowa </w:t>
      </w:r>
      <w:r>
        <w:rPr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</w:t>
      </w:r>
    </w:p>
    <w:p>
      <w:pPr>
        <w:pStyle w:val="Normal"/>
        <w:rPr/>
      </w:pP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color w:val="000000"/>
          <w:sz w:val="24"/>
        </w:rPr>
        <w:t>Rozbiórka dewastacyjn</w:t>
      </w:r>
      <w:r>
        <w:rPr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Opłata składowiskowa </w:t>
      </w:r>
      <w:r>
        <w:rPr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płata z tytułu zdeponowania urobk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odpadów </w:t>
      </w:r>
      <w:r>
        <w:rPr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Wywóz surowców wtórnych </w:t>
      </w:r>
      <w:r>
        <w:rPr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elementów rozbieranych</w:t>
      </w:r>
    </w:p>
    <w:p>
      <w:pPr>
        <w:pStyle w:val="Normal"/>
        <w:rPr/>
      </w:pPr>
      <w:r>
        <w:rPr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</w:t>
      </w:r>
    </w:p>
    <w:p>
      <w:pPr>
        <w:pStyle w:val="Normal"/>
        <w:rPr/>
      </w:pPr>
      <w:r>
        <w:rPr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 mechanicznych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hałdowany na placu rozbiórki w pryzmach 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kontenery stalowe dla celów utylizacji papy asfaltowej  z pokrycia dachowego obiekt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robek z rozbiórki ścian i stropów żelbetowych należy poddać kruszeniu w kruszarkach i składować osobno gruz ceglany i betonow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teriały należy sortować gatunkowo i przewozić w miejsce wskazane przez inwestor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 obliczeń ceny należy przyjąć transport materiałów na odległość do 15k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zęt z rozbiórki nadający się do ponownego użytku należy zabezpieczyć przed kradzież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rewno z rozbiórek konstrukcji nadające się do wbudowania w inny obiekt należy rozdzielić od drewna nie użytkow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łom stalowy należy złożyć na osobnej pryzm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b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u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poza Specyfikację ogólną. Sprzęt mechaniczny do rozbiórki powinien w zakresie wysięgu zapewnić prowadzenie prac rozbiórkowych zza strefy niebezpiecz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ę </w:t>
      </w:r>
      <w:r>
        <w:rPr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sposób</w:t>
      </w:r>
    </w:p>
    <w:p>
      <w:pPr>
        <w:pStyle w:val="Normal"/>
        <w:rPr/>
      </w:pPr>
      <w:r>
        <w:rPr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ył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5. WYKONANIE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color w:val="000000"/>
          <w:sz w:val="24"/>
        </w:rPr>
        <w:t>Rozbiórk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przeprowadzona tak, aby stopniowo od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ąż</w:t>
      </w:r>
      <w:r>
        <w:rPr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elementy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 xml:space="preserve">ne konstrukcji. </w:t>
      </w:r>
    </w:p>
    <w:p>
      <w:pPr>
        <w:pStyle w:val="Normal"/>
        <w:rPr/>
      </w:pPr>
      <w:r>
        <w:rPr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ć </w:t>
      </w:r>
      <w:r>
        <w:rPr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elementów przyległ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rakcie przeprowadzania prac rozbiórkowych zabrania się przebywania ludzi na niższych kondygnacjach i w strefie niebezpiecz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e należy prowadzić w sposób zapewniający stały kontakt wzrokowy operatora sprzętu z pracownikiem znajdującym się w poziomie rozbiór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color w:val="000000"/>
          <w:sz w:val="24"/>
        </w:rPr>
        <w:t>De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elementów 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czenia i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przeprowadza się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 pierwszej kolej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ś</w:t>
      </w:r>
      <w:r>
        <w:rPr>
          <w:color w:val="000000"/>
          <w:sz w:val="24"/>
        </w:rPr>
        <w:t>ci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ę</w:t>
      </w:r>
      <w:r>
        <w:rPr>
          <w:color w:val="000000"/>
          <w:sz w:val="24"/>
        </w:rPr>
        <w:t xml:space="preserve">czni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apę z pokryć dachowych należy złożyć w pojemnikach i poddać utyliza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ynny dachowe i rury spustowe należy zdemontować ręcznie i złożyć w miejscu składowania stal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ropodach wraz ze stropem żelbetowym podlega rozbiórce ręcznej w sposób nie powodujący nadmiernych dragań i uszkodzeń pozostawianej konstrukcji po uprzednim zabezpieczeniu konstrukcji od spodu poprzez podparcie deskowaniem na stempla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ozkucia ścian i wykucia otworów należy wykonywać ręcznie przy użyciu elektronarzędz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obnie rozbiórka podłogi betonowej na grunc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2. Podstawowe zasady bhp przy robotach rozbiórkowych</w:t>
      </w:r>
    </w:p>
    <w:p>
      <w:pPr>
        <w:pStyle w:val="Normal"/>
        <w:rPr/>
      </w:pPr>
      <w:r>
        <w:rPr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ierownik o odpowiednich kwalifikacjach i</w:t>
      </w:r>
    </w:p>
    <w:p>
      <w:pPr>
        <w:pStyle w:val="Normal"/>
        <w:rPr/>
      </w:pPr>
      <w:r>
        <w:rPr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u oraz zatrud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obotników obeznanych z tego rodzaju robotami. Przez cały czas trwania robót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iln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ć</w:t>
      </w:r>
      <w:r>
        <w:rPr>
          <w:color w:val="000000"/>
          <w:sz w:val="24"/>
        </w:rPr>
        <w:t>, aby na teren rozbiórki nie wchodziły osoby postronne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rozbiórkowych  trzeba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ogram rozbiórki i zał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poz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nim,oraz z bezpiecznymi sposobami wykonywania robót rozbiórkowych.</w:t>
      </w:r>
    </w:p>
    <w:p>
      <w:pPr>
        <w:pStyle w:val="Normal"/>
        <w:rPr/>
      </w:pPr>
      <w:r>
        <w:rPr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łamki, oraz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przywalenia pracowników gruzem lub obalanym elementem.</w:t>
      </w:r>
    </w:p>
    <w:p>
      <w:pPr>
        <w:pStyle w:val="Normal"/>
        <w:rPr/>
      </w:pPr>
      <w:r>
        <w:rPr>
          <w:color w:val="000000"/>
          <w:sz w:val="24"/>
        </w:rPr>
        <w:t>Kierownik robót powinien wskaz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zrzucania gruzu i wyst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budynku, miejsca gromadzenia gruzu i sposoby ich zabezpieczania. Gruzu nie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stropach i dachu.</w:t>
      </w:r>
    </w:p>
    <w:p>
      <w:pPr>
        <w:pStyle w:val="Normal"/>
        <w:rPr/>
      </w:pPr>
      <w:r>
        <w:rPr>
          <w:color w:val="000000"/>
          <w:sz w:val="24"/>
        </w:rPr>
        <w:t>Teren robót rozbiórkowych ogro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ozna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 s</w:t>
      </w:r>
      <w:r>
        <w:rPr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aopatrzeni w hełmy ochronne i  przy pracy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 w pasy z li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any, rusztowania lub drabiny przystawionej i przymocowanej do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a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bmiaru Robót podano w Części ogóln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Jednostki obmiarowe dla robót opisanych w specyfikacji zostały podane szczegółowo w rozbiciu dla poszczególnych pozycji w przedmiarze robót w dokumentacji tj: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3 </w:t>
      </w:r>
      <w:r>
        <w:rPr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tonowych i elementów konstrukcyjnych , murów z cegły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, wywiezienie gruzu,</w:t>
      </w:r>
    </w:p>
    <w:p>
      <w:pPr>
        <w:pStyle w:val="Normal"/>
        <w:rPr/>
      </w:pPr>
      <w:r>
        <w:rPr>
          <w:color w:val="000000"/>
          <w:sz w:val="24"/>
        </w:rPr>
        <w:t>- m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– rozbiórka , wykucie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rozebranie posadzek ceramicznych i lastrykowych,</w:t>
      </w:r>
    </w:p>
    <w:p>
      <w:pPr>
        <w:pStyle w:val="Normal"/>
        <w:rPr/>
      </w:pPr>
      <w:r>
        <w:rPr>
          <w:color w:val="000000"/>
          <w:sz w:val="24"/>
        </w:rPr>
        <w:t>-szt – wykucie kratek wentylacyjnych,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ówek balustrad oraz 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odbioru robót</w:t>
      </w:r>
    </w:p>
    <w:p>
      <w:pPr>
        <w:pStyle w:val="Normal"/>
        <w:rPr/>
      </w:pPr>
      <w:r>
        <w:rPr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Części ogólnej.</w:t>
      </w:r>
    </w:p>
    <w:p>
      <w:pPr>
        <w:pStyle w:val="Normal"/>
        <w:rPr/>
      </w:pPr>
      <w:r>
        <w:rPr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ń</w:t>
      </w:r>
      <w:r>
        <w:rPr>
          <w:color w:val="000000"/>
          <w:sz w:val="24"/>
        </w:rPr>
        <w:t>czeniu, jednak przed zasypaniem rozkop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ń </w:t>
      </w:r>
      <w:r>
        <w:rPr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 kompletnego wykonania robót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T przewidzianych w Dokumentacji projektow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30 sierpnia 2004 r. w sprawie warunków i trybu po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stwa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igieny pracy podczas wykonywania robót budowlanych Dz.U. 2003 nr 47 poz. 4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6:00Z</dcterms:created>
  <dc:creator>Hemka</dc:creator>
  <dc:description/>
  <dc:language>en-US</dc:language>
  <cp:lastModifiedBy>Krzysztof Hemka</cp:lastModifiedBy>
  <cp:lastPrinted>2008-05-30T23:20:00Z</cp:lastPrinted>
  <dcterms:modified xsi:type="dcterms:W3CDTF">2013-07-24T12:06:00Z</dcterms:modified>
  <cp:revision>2</cp:revision>
  <dc:subject/>
  <dc:title>CPV 45111100-9</dc:title>
</cp:coreProperties>
</file>