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Informacja dotycząca Bezpieczeństwa i Ochrony Zdrowia podczas prowadzenia robót budowlanych przy budowie  kanalizacji sanitarnej z  przyłączami kanalizacyjnymi przepompowni ścieków i  rurociągu tłocznego w  Tymiance – Lipie, gm. Stry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Rozporządzeniem Ministra Infrastruktury z dnia 23 czerwca 2003 r.</w:t>
      </w:r>
    </w:p>
    <w:p>
      <w:pPr>
        <w:pStyle w:val="Normal"/>
        <w:rPr/>
      </w:pPr>
      <w:r>
        <w:rPr/>
        <w:t xml:space="preserve">(Dz. U. Z dnia 10 lipca 2003 r.) wykonawca robót zobowiązany jest do sporządzenia </w:t>
      </w:r>
    </w:p>
    <w:p>
      <w:pPr>
        <w:pStyle w:val="Normal"/>
        <w:rPr/>
      </w:pPr>
      <w:r>
        <w:rPr/>
        <w:t>„</w:t>
      </w:r>
      <w:r>
        <w:rPr/>
        <w:t>Planu Bezpieczeństwa i Ochrony Zdrowia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a informacja dotyczy budowy kanalizacji sanitarnej dz 200 i 160 mm PVC z przepompownią ścieków D = 3,0 m żelbet. i rurociągiem tłocznym dz 110 PV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robót tworząc „bioz” w części opisowej powinien uwzględnić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res robót dla całego zamierzenia budowlanego oraz kolejność realizacji  poszczególnych  obiektów ;  </w:t>
      </w:r>
    </w:p>
    <w:p>
      <w:pPr>
        <w:pStyle w:val="Normal"/>
        <w:numPr>
          <w:ilvl w:val="0"/>
          <w:numId w:val="1"/>
        </w:numPr>
        <w:rPr/>
      </w:pPr>
      <w:r>
        <w:rPr/>
        <w:t>wykaz istniejących obiektów budowlanych podlegających rozbiórce;</w:t>
      </w:r>
    </w:p>
    <w:p>
      <w:pPr>
        <w:pStyle w:val="Normal"/>
        <w:numPr>
          <w:ilvl w:val="0"/>
          <w:numId w:val="1"/>
        </w:numPr>
        <w:rPr/>
      </w:pPr>
      <w:r>
        <w:rPr/>
        <w:t>wykaz elementów zagospodarowania działki lub terenu, które mogą stwarzać zagrożenie bezpieczeństwa i zdrowia ludzi;</w:t>
      </w:r>
    </w:p>
    <w:p>
      <w:pPr>
        <w:pStyle w:val="Normal"/>
        <w:numPr>
          <w:ilvl w:val="0"/>
          <w:numId w:val="1"/>
        </w:numPr>
        <w:rPr/>
      </w:pPr>
      <w:r>
        <w:rPr/>
        <w:t>informacje dotyczące przewidywanych  zagrożeń występujących podczas realizacji robót budowlanych, określając skalę i rodzaj zagrożeń oraz miejsce i czas ich występowania;</w:t>
      </w:r>
    </w:p>
    <w:p>
      <w:pPr>
        <w:pStyle w:val="Normal"/>
        <w:numPr>
          <w:ilvl w:val="0"/>
          <w:numId w:val="1"/>
        </w:numPr>
        <w:rPr/>
      </w:pPr>
      <w:r>
        <w:rPr/>
        <w:t>informację o wydzieleniu i oznakowaniu miejsca prowadzenia robót budowlanych, stosownie do rodzaju zagrożenia;</w:t>
      </w:r>
    </w:p>
    <w:p>
      <w:pPr>
        <w:pStyle w:val="Normal"/>
        <w:numPr>
          <w:ilvl w:val="0"/>
          <w:numId w:val="1"/>
        </w:numPr>
        <w:rPr/>
      </w:pPr>
      <w:r>
        <w:rPr/>
        <w:t>informacje o sposobie prowadzenia instruktażu pracowników przed przystąpieniem do realizacji robót szczególnie niebezpiecznych, w tym:</w:t>
      </w:r>
    </w:p>
    <w:p>
      <w:pPr>
        <w:pStyle w:val="Normal"/>
        <w:ind w:left="750" w:hanging="0"/>
        <w:rPr/>
      </w:pPr>
      <w:r>
        <w:rPr/>
        <w:t>~ określenie zasad postępowania w przypadku wystąpienia zagrożenia,</w:t>
      </w:r>
    </w:p>
    <w:p>
      <w:pPr>
        <w:pStyle w:val="Normal"/>
        <w:ind w:left="750" w:hanging="0"/>
        <w:rPr/>
      </w:pPr>
      <w:r>
        <w:rPr/>
        <w:t xml:space="preserve">~ konieczność stosowania przez pracowników  środków ochrony  indywidualnej,  </w:t>
      </w:r>
    </w:p>
    <w:p>
      <w:pPr>
        <w:pStyle w:val="Normal"/>
        <w:ind w:left="750" w:hanging="0"/>
        <w:rPr/>
      </w:pPr>
      <w:r>
        <w:rPr/>
        <w:t xml:space="preserve">   </w:t>
      </w:r>
      <w:r>
        <w:rPr/>
        <w:t>zabezpieczających przed skutkami zagrożeń,</w:t>
      </w:r>
    </w:p>
    <w:p>
      <w:pPr>
        <w:pStyle w:val="Normal"/>
        <w:ind w:left="750" w:hanging="0"/>
        <w:rPr/>
      </w:pPr>
      <w:r>
        <w:rPr/>
        <w:t xml:space="preserve">~ zasady bezpiecznego nadzoru nad pracami szczególnie niebezpiecznymi przez   </w:t>
      </w:r>
    </w:p>
    <w:p>
      <w:pPr>
        <w:pStyle w:val="Normal"/>
        <w:ind w:left="750" w:hanging="0"/>
        <w:rPr/>
      </w:pPr>
      <w:r>
        <w:rPr/>
        <w:t xml:space="preserve">   </w:t>
      </w:r>
      <w:r>
        <w:rPr/>
        <w:t>wyznaczone w tym celu osoby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kreślenie sposobu przechowywania i przemieszczania materiałów, wyrobów,  </w:t>
      </w:r>
    </w:p>
    <w:p>
      <w:pPr>
        <w:pStyle w:val="Normal"/>
        <w:rPr/>
      </w:pPr>
      <w:r>
        <w:rPr/>
        <w:t xml:space="preserve">            </w:t>
      </w:r>
      <w:r>
        <w:rPr/>
        <w:t>substancji oraz preparatów niebezpiecznych na terenie budowy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skazanie środków technicznych i organizacyjnych, zapobiegających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niebezpieczeństwom wynikającym z wykonywania robót budowlanych w strefach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szczególnego zagrożenia zdrowia lub w ich sąsiedztwie, w tym zabezpieczających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bezpieczną i sprawną komunikację, umożliwiającą szybką ewakuację na wypadek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ożaru, awarii i innych zagrożeń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skazanie miejsca przechowywania dokumentacji budowy oraz dokumentó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iezbędnych do prawidłowej eksploatacji maszyn i innych urządzeń technicz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konawca winien opracować na podstawie projektu zagospodarowania terenu także część rysunkową opracowania na kopii projektu zagospodarowania działki lub terenu, jeżeli jest wymagany zgodnie z przepisami ustawy – Prawo budowlane, zawierającą dane umożliwiające łatwe odczytanie części opisowej, a w szczególności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zytelną legendę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znaczenie czynników mogących stwarzać zagrożenie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>2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zmieszczenie urządzeń przeciwpożarowych wraz z parametrami poboru mediów,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unktami czerpalnymi, zaworami odcinającymi, drogami dojazdowymi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edstawienie rozwiązań układów komunikacyjnych, transportu na potrzeby budowy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oraz ogrodzenia terenu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rzy budowie kanalizacji sanitarnej Dz 200 PCV i przyłączy Dz 160 PCV oraz przepompowni ścieków D = 3,0 m i  rurociągu tłocznego Dz 110 PVC wystąpią roboty stwarzające szczególnie wysokie ryzyko powstania zagrożenia bezpieczeństwa i zdrowia ludzi;         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~ roboty związane z wykonywaniem prac w głębokich wykopach umocnionych i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karpowych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~ roboty związane z wykonywaniem prac przy zachowaniu czynnego ruchu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drogowego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~ prace związane z zagęszczaniem poszczególnych warstw zasypki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~ prace związane z załadunkiem, rozładunkiem oraz składowaniem materiałów na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budowie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~ obsługa mechanicznego i elektrycznego sprzętu na budowie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~ transport materiałów i urobku z wykopów oraz ruch i praca sprzętu i transportu na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budowie.</w:t>
      </w:r>
    </w:p>
    <w:p>
      <w:pPr>
        <w:pStyle w:val="Normal"/>
        <w:ind w:left="360" w:hanging="0"/>
        <w:rPr/>
      </w:pPr>
      <w:r>
        <w:rPr/>
        <w:t>Przed przystąpieniem do realizacji robót szczególnie niebezpiecznych należy dokonać instruktażu pracownikó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lem szkolenia pracowników jest teoretyczne i praktyczne zapoznanie ich z rodzajami istniejących i mogących wystąpić zagrożeń w trakcie procesu budowy oraz wskazanie metod i środków zapobiegawcz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kolenie powinno również zwracać uwagę na obowiązujące przepisy i instrukcje w zakresie bezpieczeństwa i higieny pracy, dotyczące między innymi terenu, budynków, obsługiwanych urządzeń, maszyn i środków transport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ramach szkolenia powinny być omówione także zasady udzielania pierwszej pomocy, zasady ochrony przeciwpożarowej, procedura powiadamiania o każdym zauważonym zagrożeniu, o każdym wypadku przy pracy i każdej awarii oraz wskazanie środków technicznych i organizacyjnych umożliwiających szybką ewakuację na wypadek pożaru, awarii i innych zagrożeń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Opracowa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19:00Z</dcterms:created>
  <dc:creator>Wersja Testowa</dc:creator>
  <dc:description/>
  <cp:keywords/>
  <dc:language>en-US</dc:language>
  <cp:lastModifiedBy>andrzej szmechtyk</cp:lastModifiedBy>
  <cp:lastPrinted>1999-01-01T02:48:00Z</cp:lastPrinted>
  <dcterms:modified xsi:type="dcterms:W3CDTF">2013-05-22T20:37:00Z</dcterms:modified>
  <cp:revision>8</cp:revision>
  <dc:subject/>
  <dc:title>Informacja dotycząca Bezpieczeństwa i Ochrony Zdrowia podczas prowadzenia robót budowlanych dla budowy wodociągu dz 110 PCV i </dc:title>
</cp:coreProperties>
</file>