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ST – 16  ROBOTY W ZAKRESIE WYKONYWANI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POKRYĆ   DACHOWYCH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-  POKRYCIA Z BLACHY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PV 45260000-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(SST) są wymagania</w:t>
      </w:r>
    </w:p>
    <w:p>
      <w:pPr>
        <w:pStyle w:val="Normal"/>
        <w:rPr/>
      </w:pPr>
      <w:r>
        <w:rPr>
          <w:sz w:val="24"/>
          <w:szCs w:val="24"/>
        </w:rPr>
        <w:t>dotyczące wykonania i odbioru robót związanych z montażem pokrycia dachu z blachy dachówkopodobnej wraz z wykonaniem obróbek blacharskich z blachy lakierowanej i montażem rynien i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czegółowa specyfikacja techniczna (SST) stosowana jest jako dokument przetargowy i kontrakto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Zakres robót ujętych w SST</w:t>
      </w:r>
    </w:p>
    <w:p>
      <w:pPr>
        <w:pStyle w:val="Normal"/>
        <w:rPr/>
      </w:pPr>
      <w:r>
        <w:rPr>
          <w:sz w:val="24"/>
          <w:szCs w:val="24"/>
        </w:rPr>
        <w:t>Roboty, których dotyczy specyfikacja, obejmują wszystkie czynności ułożenia blach na łatach drewnianych  i mające na celu wykonanie obróbek blacharskich, rynien i rur spustowych oraz elementy wystające ponad dach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sz w:val="24"/>
          <w:szCs w:val="24"/>
        </w:rPr>
        <w:t>Określenia podane w niniejszej ST są zgodne z obowiązującymi odpowiednimi normami oraz określeniami podanymi w ST „Wymagania ogólne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/>
      </w:pPr>
      <w:r>
        <w:rPr>
          <w:sz w:val="24"/>
          <w:szCs w:val="24"/>
        </w:rPr>
        <w:t>Ogólne wymagania dotyczące materiałów, ich pozyskiwania i składowania podano w ST  „Wymagania ogólne" pkt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adto materiały stosowane powinny mieć m.in.:</w:t>
      </w:r>
    </w:p>
    <w:p>
      <w:pPr>
        <w:pStyle w:val="Normal"/>
        <w:rPr/>
      </w:pPr>
      <w:r>
        <w:rPr>
          <w:sz w:val="24"/>
          <w:szCs w:val="24"/>
        </w:rPr>
        <w:t>- Aprobaty Techniczne lub być produkowane zgodnie z obowiązującymi norm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lub Deklarację Zgodności z Aprobatą Techniczną lub z P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na znak bezpieczeńs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rtyfikat zgodności ze zharmonizowaną normą europejską wprowadzoną do zbioru norm polski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pakowaniach powinien znajdować się termin przydatności do sto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rPr/>
      </w:pPr>
      <w:r>
        <w:rPr>
          <w:sz w:val="24"/>
          <w:szCs w:val="24"/>
        </w:rPr>
        <w:t>Wykonawca obowiązany jest posiadać na budowie pełną dokumentację dotyczącą składowanych na budowie materiałów przeznaczonych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/>
      </w:pPr>
      <w:r>
        <w:rPr>
          <w:sz w:val="24"/>
          <w:szCs w:val="24"/>
        </w:rPr>
        <w:t>2.2.1. Wszelkie materiały do montażu rynien i rur spustowych PCW powinny odpowiadać wymaganiom zawartym w normach polskich lub aprobatach technicznych ITB dopuszczających dany materiał do powszechnego stosowania w budownict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Blacha stalowa powlekana powłokami poliestrowymi, grubości 0,5-0,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, arkusze o wym. 1000x 2000 mm lub 1250x2000 mm. powinna odpowiadać normom P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/B-10245 i PN-73/H-92122. Grubość blachy 0,5 mm do 0,6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3. Blacha stalowa przetłaczana trapezowa i dachówkopodob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a odpowiadać wymaganiom polskich norm, aprobat technicznych</w:t>
      </w:r>
    </w:p>
    <w:p>
      <w:pPr>
        <w:pStyle w:val="Normal"/>
        <w:rPr/>
      </w:pPr>
      <w:r>
        <w:rPr>
          <w:sz w:val="24"/>
          <w:szCs w:val="24"/>
        </w:rPr>
        <w:t>Wszystkie materiały do wykonywania robót przewidzianych niniejszą specyfikacja powinny być przechowywane i magazynowane zgodnie z instrukcją producenta oraz według odpowiednich norm wyrobu.</w:t>
      </w:r>
    </w:p>
    <w:p>
      <w:pPr>
        <w:pStyle w:val="Normal"/>
        <w:rPr/>
      </w:pPr>
      <w:r>
        <w:rPr>
          <w:sz w:val="24"/>
          <w:szCs w:val="24"/>
        </w:rPr>
        <w:t>Przyjęcie materiałów i wyrobów na budowę powinno być potwierdzane wpisem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Ogólne wymagania dotyczące sprzętu podano w ST Kod CP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00000-7 „Wymagania ogólne" pkt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Sprzęt do wykonyw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można wykonać ręcznie lub przy użyciu innych specjalistycznych narzęd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wca jest zobowiązany do używania takich narzędzi, które nie spowoduj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korzystnego wpływu na jakość materiałów i wykonywanych robót oraz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jazne dla środowi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/>
      </w:pPr>
      <w:r>
        <w:rPr>
          <w:sz w:val="24"/>
          <w:szCs w:val="24"/>
        </w:rPr>
        <w:t>4.1. Ogólne wymagania dotyczące transportu podano w ST  „Wymagania ogólne" pkt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materiał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1. Do transportu materiałów i urządzeń stosować następujące spraw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znie środki transpor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mochód skrzyniowy o ładowności 5-10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mochód dostawczy o ładowności 0,9 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iągnik kołowy z przyczep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należy układać równomiernie na całej powierzchni ładunkowej, ob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bie i zabezpieczyć przed możliwością przesuwania się podczas transpor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y powinny być układane w pozycji poziomej wzdłuż środka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za- i wyładunku oraz przewozie na środkach transportowych należy przestrzeg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obowiązujących w transporcie drog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2. Wykonawca jest zobowiązany do stosowania takich środków transportu, któ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płyną niekorzystnie na jakość robót i właściwości przewożonych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ruchu po drogach publicznych środki transportowe muszą spełniać wymag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ów ruchu drog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Pokrycia z bla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skich normach wyrobów i wymaganiami producenta oraz normą PN-B-02361: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1. Pokrycia z blach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ogóle dotyczące pokryć z blach przetłaczanych i pła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pokryć z blach przetłaczanych należy stosować się do następujących zaleceń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ład pod pokrycie powinien spełniać wymagania podane w punktach: 5.1, 5.2,i 5,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boty blacharskie z blachy lakierowanej mogą być wykonywane o każdej porze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cz w temperaturze nie niższej od -15°C, a w przypadku blach cynkowanych w temperaturze</w:t>
      </w:r>
    </w:p>
    <w:p>
      <w:pPr>
        <w:pStyle w:val="Normal"/>
        <w:rPr/>
      </w:pPr>
      <w:r>
        <w:rPr>
          <w:sz w:val="24"/>
          <w:szCs w:val="24"/>
        </w:rPr>
        <w:t>nie niższej niż 5°C.Robót nie wolno wykonywać na oblodzonych podłoża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lachy nie należy układać bezpośrednio na podłożach z betonu, tyn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mentowego lub cementowo-wapiennego, z gładzi cementowej oraz na podłożu zawier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ązki siarki. Podłoża te należy najpierw zagruntować roztworem asfaltow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ołożyć na nich papę asfaltową. Wymaganie to dotyczy szczególnie miej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ywania obróbek blacharskich, wszystkie wygięcia blach powinny być wykon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aki sposób, aby nie nastąpiło pęknięcie blachy lub odpryśnięcie powłoki zabezpieczając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hę.</w:t>
      </w:r>
    </w:p>
    <w:p>
      <w:pPr>
        <w:pStyle w:val="Normal"/>
        <w:rPr/>
      </w:pPr>
      <w:r>
        <w:rPr>
          <w:sz w:val="24"/>
          <w:szCs w:val="24"/>
        </w:rPr>
        <w:t>Blacha przetłaczana  mocowana do łat drewnianych wkrętami z uszczelkami gumowymi w dolnym przetłoczeniu.</w:t>
      </w:r>
    </w:p>
    <w:p>
      <w:pPr>
        <w:pStyle w:val="Normal"/>
        <w:rPr/>
      </w:pPr>
      <w:r>
        <w:rPr>
          <w:sz w:val="24"/>
          <w:szCs w:val="24"/>
        </w:rPr>
        <w:t>Płyty warstwowe mocowane uchwytami systemowymi zgodnie z zaleceniami producen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Obróbki blacharskie</w:t>
      </w:r>
    </w:p>
    <w:p>
      <w:pPr>
        <w:pStyle w:val="Normal"/>
        <w:rPr/>
      </w:pPr>
      <w:r>
        <w:rPr>
          <w:sz w:val="24"/>
          <w:szCs w:val="24"/>
        </w:rPr>
        <w:t>5.2.1. Obróbki blacharskie powinny być dostosowane do rodzaju pokry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2. Obróbki blacharskie z blachy stalowej lakierowanej o grubości od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 do 0,6 mm można wykonywać o każdej porze roku, lecz w temperaturze nie niższej od</w:t>
      </w:r>
    </w:p>
    <w:p>
      <w:pPr>
        <w:pStyle w:val="Normal"/>
        <w:rPr/>
      </w:pPr>
      <w:r>
        <w:rPr>
          <w:sz w:val="24"/>
          <w:szCs w:val="24"/>
        </w:rPr>
        <w:t>-15°C. Robót nie można wykonywać na oblodzonych podłoż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3. Przy wykonywaniu obróbek blacharskich należy pamiętać o konieczności zach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latacji. Dylatacje konstrukcyjne powinny być zabezpieczone w sposób umożli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niesienie ruchów poziomych i pionowych dachu w taki sposób, aby następował szyb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ływ wody z obszaru dyl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Urządzenia do odprowadzania wód opad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.W dachach (stropodachach) z odwodnieniem zewnętrznym w warstwach przekry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osadzone uchwyty rynnowe (rynhaki) o wyregulowanym spadku podłużnym.</w:t>
      </w:r>
    </w:p>
    <w:p>
      <w:pPr>
        <w:pStyle w:val="Normal"/>
        <w:rPr/>
      </w:pPr>
      <w:r>
        <w:rPr>
          <w:sz w:val="24"/>
          <w:szCs w:val="24"/>
        </w:rPr>
        <w:t>5.3.2. Wpusty dachowe powinny być usytuowane w najniższych miejscach kor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dopuszczalne jest sytuowanie wpustów dachowych w odległości mniejszej niż 0,5 m od</w:t>
      </w:r>
    </w:p>
    <w:p>
      <w:pPr>
        <w:pStyle w:val="Normal"/>
        <w:rPr/>
      </w:pPr>
      <w:r>
        <w:rPr>
          <w:sz w:val="24"/>
          <w:szCs w:val="24"/>
        </w:rPr>
        <w:t>elementów ponaddachowych.</w:t>
      </w:r>
    </w:p>
    <w:p>
      <w:pPr>
        <w:pStyle w:val="Normal"/>
        <w:rPr/>
      </w:pPr>
      <w:r>
        <w:rPr>
          <w:sz w:val="24"/>
          <w:szCs w:val="24"/>
        </w:rPr>
        <w:t>5.3.3. Wloty wpustów dachowych powinny być zabezpieczone specjalnymi kołpak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onnymi nałożonymi na wpust przed możliwością zanieczyszczenia liśćmi lub in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mogącymi stać się przyczyną niedrożności rur spustowych.</w:t>
      </w:r>
    </w:p>
    <w:p>
      <w:pPr>
        <w:pStyle w:val="Normal"/>
        <w:rPr/>
      </w:pPr>
      <w:r>
        <w:rPr>
          <w:sz w:val="24"/>
          <w:szCs w:val="24"/>
        </w:rPr>
        <w:t>5.3.4. Przekroje poprzeczne rynien dachowych, rur spustowych i wpustów dach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nny być dostosowane do wielkości odwadnianych powierzchni dachu (stropodachu).</w:t>
      </w:r>
    </w:p>
    <w:p>
      <w:pPr>
        <w:pStyle w:val="Normal"/>
        <w:rPr/>
      </w:pPr>
      <w:r>
        <w:rPr>
          <w:sz w:val="24"/>
          <w:szCs w:val="24"/>
        </w:rPr>
        <w:t>5.3.5. Rynny i rury spustowe z blachy powinny odpowiadać wymaganiom podanym w P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:1999, uchwyty zaś do rynien i rur spustowych wymaganiom PN-EN 1462:200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B-947Q1:1999 i PN-B-94702:1999</w:t>
      </w:r>
    </w:p>
    <w:p>
      <w:pPr>
        <w:pStyle w:val="Normal"/>
        <w:rPr/>
      </w:pPr>
      <w:r>
        <w:rPr>
          <w:sz w:val="24"/>
          <w:szCs w:val="24"/>
        </w:rPr>
        <w:t>5.3.6. Rynny dachowe i elementy wyposażenia z PCV-U powinny odpowiadać wymaganiom w PN-EN 607:1999 i powinny być mocowane do uchwytów, rozstawionych w odstępach nie większych niż 60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10. Rury spustowe z PCW powinny odpowiadać wymaganiom PN-EN 607: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Kontrola jakości robót polega na sprawdzeniu zgodności 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a z wymaganiami niniejszej specyfika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Kontrola wykonania podkładów pod pokrycia z blachy powinna być przeprowadzona przez Inspektora nadzoru przed przystąpieniem do wykonania pokryć zgodnie z wymaganiami normy PN-80/B-10240 p.4.3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 Kontrola wykonania obróbek blacharskich, rynien i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1. Kontrola wykonania polega na sprawdzeniu zgodności ich wykonania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ołanymi normami przedmiotowymi i wymaganiami specyfikacji. Kontrola 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rowadzana jest przez Inspektora nadzor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dniesieniu do prac zanikających (kontrola międzyoperacyjna) -podczas wykonania prac pokrywcz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 odniesieniu do właściwości całego pokrycia (kontrola końcowa) — po zakończeniu prac pokrywcz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3.2. Obróbki z blachy</w:t>
      </w:r>
    </w:p>
    <w:p>
      <w:pPr>
        <w:pStyle w:val="Normal"/>
        <w:rPr/>
      </w:pPr>
      <w:r>
        <w:rPr>
          <w:sz w:val="24"/>
          <w:szCs w:val="24"/>
        </w:rPr>
        <w:t>a) Kontrolą międzyoperacyjna i końcową dotycząca pokryć z blachy przeprowadza się sprawdzając zgodność wykonanych robót z wymaganiami norm: PN-61/B-10245, PN-EN 501:1999, PN-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6:2002, PN-EN 502:2002, PN-EN 504:2002, PN-EN 505:2002, PNEN 507:2002, PN-EN 508-1:2002, PN-EN 508-2:2002, PN-EN 508- 3:2000 oraz z wymaganiami niniejszej specyfikacji technicznej.</w:t>
      </w:r>
    </w:p>
    <w:p>
      <w:pPr>
        <w:pStyle w:val="Normal"/>
        <w:rPr/>
      </w:pPr>
      <w:r>
        <w:rPr>
          <w:sz w:val="24"/>
          <w:szCs w:val="24"/>
        </w:rPr>
        <w:t>Uznaje się, że badania dały wynik pozytywny gdy wszystkie właściwości materiałów i pokrycia dachowego są zgodne z wymaganiami niniejszej specyfikacji technicznej 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obaty technicznej albo wymaganiami norm przedmio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Jednostką obmiarową robót jest: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dla robót - Krycie dachu blachą i obróbki blacharskie - m2 pokrytej powierzchni.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 nie potrąca się urządzeń obcych, jak np. wywiewki itp. o ile powierzch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nie przekracza 0,50 m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bót - Rynny i rury spustowe — 1 m wykonanych rynien lub rur spus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Ilość robót określa się na podstawie dokumentacji projektowej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zględnieniem zmian podanych w dokumentacji powykonawczej zaaprobowanych przez Inspektora nadzoru i sprawdzonych w natu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OT</w:t>
      </w:r>
    </w:p>
    <w:p>
      <w:pPr>
        <w:pStyle w:val="Normal"/>
        <w:rPr/>
      </w:pPr>
      <w:r>
        <w:rPr>
          <w:sz w:val="24"/>
          <w:szCs w:val="24"/>
        </w:rPr>
        <w:t>Odbiór pokrycia dachowego obróbek blacharskich, rynien i rur spustowych powinien obejm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połączeń poziomych i pion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mocowania elementów do deskowania, ścian, kominów, wietrzników, włazów it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prawidłowości spadków ryni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dzenie szczelności połączeń rur spustowych z przewodami kanalizacyjnymi. R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ustowe mogą być montowane po sprawdzeniu drożności przewodów kanaliz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rPr/>
      </w:pPr>
      <w:r>
        <w:rPr>
          <w:sz w:val="24"/>
          <w:szCs w:val="24"/>
        </w:rPr>
        <w:t>Zgodnie z ustaleniami w pkt 9 ST  „ Wymagania ogóln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B-02361:1999 Pochylenia połaci dach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N-89/B-27617 Papa asfaltowa na tekturze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N-61/B-10245 Roboty blacharskie budowlane z blachy stalowej ocynkowanej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nkowej. Wymagania i badania techniczne przy odbiorze.</w:t>
      </w:r>
    </w:p>
    <w:p>
      <w:pPr>
        <w:pStyle w:val="Normal"/>
        <w:rPr/>
      </w:pPr>
      <w:r>
        <w:rPr>
          <w:sz w:val="24"/>
          <w:szCs w:val="24"/>
        </w:rPr>
        <w:t>4. PN-EN 501:1999 Wyroby do pokryć dachowych z metalu. Charakterystyka wyrobów z cynku do pokryć dachowych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N-EN *506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miedzianej lub cyn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N-EN 504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z blachy miedzianej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N-EN 505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płytowych ze stali układanych 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PN-EN 508-1:2002 Wyroby do pob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1: S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N-EN 508-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2: Alumin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PN-EN 508-3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stalowej, aluminiowej lub ze s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rnej na korozję. Część 3: Stal odporna na korozj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PN-EN 502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ze stali odpornej na korozję, układ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ciągłym 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PN-EN 507:2002 Wyroby do pokryć dachowych z metalu. Charakteryst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ów samonośnych z blachy aluminiowej, układanych na ciągł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łoż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PN-B-94701:1999 Dachy. Uchwyty stalowe ocynkowane do rur spus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ągłych. PN-EN 1462:2001 Uchwyty do rynien okapowych. 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PN-EN 612:1999 Rynny dachowe i rury spustowe z blachy. Definicje, podział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PN-B-94702:1999 Dachy. Uchwyty stalowe ocynkowane do rynien półokrągł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PN-EN 607:1999 Rynny dachowe i elementy wyposażenia z PCV-U. Definic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rządzenie Ministra Infrastruktury z dnia 6 lutego 2003 r. w sprawie bezpieczeństwa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ieny pracy podczas wykonywania robót budowlanych (Dz. U. Nr 47, poz. 4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bwieszczenie Ministra Gospodarki, Pracy i Polityki Społecznej z dnia 28 sierpnia 200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ogłoszenia jednolitego tekstu rozporządzenia Ministra Pracy i Polityki Socjalnej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wie ogólnych przepisów bezpieczeństwa i higieny pracy (Dz. U. Nr 169, poz. 16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9:00Z</dcterms:created>
  <dc:creator>Hemka</dc:creator>
  <dc:description/>
  <dc:language>en-US</dc:language>
  <cp:lastModifiedBy>Krzysztof Hemka</cp:lastModifiedBy>
  <cp:lastPrinted>2007-05-26T22:04:00Z</cp:lastPrinted>
  <dcterms:modified xsi:type="dcterms:W3CDTF">2013-07-24T09:19:00Z</dcterms:modified>
  <cp:revision>2</cp:revision>
  <dc:subject/>
  <dc:title>SZCZEGÓŁOWA</dc:title>
</cp:coreProperties>
</file>