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Zawartość opracowani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4"/>
          <w:szCs w:val="24"/>
        </w:rPr>
        <w:t>Strona tytułowa…………………………..………………..……..str.  1</w:t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4"/>
          <w:szCs w:val="24"/>
        </w:rPr>
        <w:t>Zawartość opracowania…………………………….…………..str.   2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pis techniczny………………………………………..………...str. 3-4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łączniki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Zaświadczenie o przynależności do ŁOIIB…………...….…str.  5</w:t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Decyzja o Stwierdzeniu Przygotowania Zawodowego.……str.  6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4"/>
          <w:szCs w:val="24"/>
        </w:rPr>
        <w:t xml:space="preserve">- Umowa kompleksowa sprzedaży energii elektrycznej i </w:t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świadczenia usługi dystrybucji dla odbiorców z grupy</w:t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taryfowej G oraz C1x nr 0/7277/2011/40/0……………..…str. 7</w:t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4"/>
          <w:szCs w:val="24"/>
        </w:rPr>
        <w:t xml:space="preserve">- Zał. Nr 1 Warunki świadczenia usług kompleksowych do </w:t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w/w umowy…..……………………………………………….str. 8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ysunki 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chemat zasilania                                                                rys. 1  </w:t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Instalacje elektryczne – rzut przyziemia                              rys. 2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Instalacje elektryczne – rzut poddasza                                rys. 3</w:t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stalacja odgromowa                                                          rys. 4</w:t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3T14:16:00Z</dcterms:created>
  <dc:creator>HZ</dc:creator>
  <dc:description/>
  <cp:keywords/>
  <dc:language>en-US</dc:language>
  <cp:lastModifiedBy>komputer</cp:lastModifiedBy>
  <cp:lastPrinted>2011-06-05T20:22:00Z</cp:lastPrinted>
  <dcterms:modified xsi:type="dcterms:W3CDTF">2011-12-11T14:53:00Z</dcterms:modified>
  <cp:revision>12</cp:revision>
  <dc:subject/>
  <dc:title>Zawartość opracowania</dc:title>
</cp:coreProperties>
</file>