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PECYFIKACJA TECHNICZNA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WYKONANIA I OBIORU ROBÓT</w:t>
      </w:r>
    </w:p>
    <w:p>
      <w:pPr>
        <w:pStyle w:val="Normal"/>
        <w:jc w:val="center"/>
        <w:rPr>
          <w:b/>
          <w:b/>
          <w:bCs/>
          <w:spacing w:val="-6"/>
          <w:position w:val="20"/>
          <w:sz w:val="32"/>
          <w:szCs w:val="32"/>
        </w:rPr>
      </w:pPr>
      <w:r>
        <w:rPr>
          <w:b/>
          <w:bCs/>
          <w:spacing w:val="-6"/>
          <w:position w:val="20"/>
          <w:sz w:val="32"/>
          <w:szCs w:val="32"/>
        </w:rPr>
        <w:t>BUDOWLANYCH</w:t>
      </w:r>
    </w:p>
    <w:p>
      <w:pPr>
        <w:pStyle w:val="Normal"/>
        <w:rPr>
          <w:b/>
          <w:b/>
          <w:bCs/>
          <w:spacing w:val="-6"/>
          <w:position w:val="17"/>
          <w:sz w:val="28"/>
          <w:szCs w:val="28"/>
        </w:rPr>
      </w:pPr>
      <w:r>
        <w:rPr>
          <w:b/>
          <w:bCs/>
          <w:spacing w:val="-6"/>
          <w:position w:val="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emont części garażowej i nadbudowa budynku świetlic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Miejscowość:      Zelgoszcz, gm. Stryków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działka nr ewid. 1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Branża:               elektryczna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Inwestor:             Gmina Stry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ul. Kościuszki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95-010 Stry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Opracował:      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Łódź, grudzień 2011r.</w:t>
      </w:r>
    </w:p>
    <w:p>
      <w:pPr>
        <w:pStyle w:val="Heading4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SPIS TREŚC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WSTĘP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MATERIAŁY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PRZĘT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TRANSPORT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WYKONANIE ROBÓT</w:t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KONTROLA JAKOŚCI ROBÓT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OBMIAR ROBÓT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ODBIÓR ROBÓT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ODSTAWA PŁATNOŚCI</w:t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RZEPISY ZWIĄZANE</w:t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WSTĘP</w:t>
      </w:r>
    </w:p>
    <w:p>
      <w:pPr>
        <w:pStyle w:val="Normal"/>
        <w:spacing w:lineRule="auto" w:line="360"/>
        <w:ind w:left="600" w:firstLine="1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.Przedmiot ST</w:t>
      </w:r>
    </w:p>
    <w:p>
      <w:pPr>
        <w:pStyle w:val="Normal"/>
        <w:ind w:left="600" w:firstLine="108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miotem niniejszej specyfikacji technicznej są wymagania dotyczące wykonani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i odbioru  instalacji elektrycznych dla remontu części garażowej i nadbudowy budyn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świetlicy w Zelgoszcz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2. Zakres stosowania ST</w:t>
      </w:r>
    </w:p>
    <w:p>
      <w:pPr>
        <w:pStyle w:val="Tekstpodstawowywcity2"/>
        <w:ind w:firstLine="708"/>
        <w:rPr/>
      </w:pPr>
      <w:r>
        <w:rPr>
          <w:rFonts w:cs="Arial" w:ascii="Arial" w:hAnsi="Arial"/>
        </w:rPr>
        <w:t xml:space="preserve">Specyfikacja techniczna jest stosowana jako dokument przetargowy i kontraktowy przy   </w:t>
      </w:r>
    </w:p>
    <w:p>
      <w:pPr>
        <w:pStyle w:val="Tekstpodstawowywcity2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lecaniu robót wymienionych w punkcie 1.1.</w:t>
      </w:r>
    </w:p>
    <w:p>
      <w:pPr>
        <w:pStyle w:val="Normal"/>
        <w:ind w:left="4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3. Zakres robót objętych ST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Ustalenia zawarte w niniejszej specyfikacji dotyczą zasad prowadzenia robót związanych     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wykonaniem instalacji elektrycznych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4. Określenia podstawowe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i/>
          <w:iCs/>
          <w:sz w:val="22"/>
        </w:rPr>
        <w:t xml:space="preserve">      </w:t>
      </w:r>
      <w:r>
        <w:rPr>
          <w:rFonts w:eastAsia="Arial" w:cs="Arial" w:ascii="Arial" w:hAnsi="Arial"/>
          <w:iCs/>
          <w:sz w:val="22"/>
        </w:rPr>
        <w:t xml:space="preserve">    </w:t>
      </w:r>
      <w:r>
        <w:rPr>
          <w:rFonts w:eastAsia="Arial" w:cs="Arial" w:ascii="Arial" w:hAnsi="Arial"/>
          <w:i/>
          <w:iCs/>
          <w:sz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kreślenia podstawowe podane w niniejszej Specyfikacji Technicznej są zgodne z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bowiązującymi  odpowiednimi przepisami techniczno-budowlanymi, normami i zasadami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iedzy tech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240" w:after="60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.5  Ogólne wymagania dotyczące instalacji elektrycz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robót jest odpowiedzialny za jakość ich wykonania oraz za zgodność robót z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dokumentacją projektową, Specyfikacjami Technicznymi, przepisami techniczno-budowlanymi,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normami i zasadami wiedzy technicznej.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gólne wymagania dotyczące wykonania instalacji elektrycznych w przedmiotowym obiekcie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instalacji elektrycznych należy używać przewodów, sprzętu, osprzętu oraz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paratury i urządzeń spełniających wymagania określone w Dyrektywach Unii Europejskiej i 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czonych znakiem CE, zapewniającym nabywcę, że produkt spełnia podstawowe 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ia bezpieczeństwa a jego użytkowanie, zgodne z warunkami użytkowania, nie </w:t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stanowi zagrożenia dla życia i zdrowia ludzi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urządzenia wraz z oprzewodowaniem oraz wszystkie ciągi instalacyjne powinny być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instalowane tak, aby było możliwe ich swobodne funkcjonowanie oraz dostęp w czasie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glądów i konserwacji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talacje elektryczne powinny być tak wykonane, aby zapewniały ciągłą dostawę energii 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ycznej o odpowiednich parametrach technicznych, stosownie do potrzeb użytkownika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zapewnić równomierne obciążenie faz linii zasilających przez odpowiednie 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łączenie odbiorów jednofazowych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ż instalacji wykonać w taki sposób, aby umożliwić całkowitą wymianę instalacji i </w:t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rzewodów bez naruszania konstrukcji budynku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pewnić bezkolizyjność instalacji elektrycznych z innymi instalacjami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sy przewodów należy wykonywać po liniach prostych, równoległych do krawędzi ścian i 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ów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wody elektryczne odbiorcze dla zasilania poszczególnych urządzeń należy prowadzić w 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ębie danego pomieszczenia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nstalacjach odbiorczych należy stosować odrębne obwody elektryczne do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a ogólnego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iazd wtyczkowych ogólnego przeznaczenia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silenia pompy ciepła</w:t>
      </w:r>
    </w:p>
    <w:p>
      <w:pPr>
        <w:pStyle w:val="TextBod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Tablicę z aparatami zabezpieczającymi należy ustawiać w taki sposób, aby zapewnić łatwą obsługę i zabezpieczenie przed dostępem osób niepowołanych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owanie puszek w ścianach i gniazd wtyczkowych w puszkach powinno zapewnić niezbędną wytrzymałość na wyciąganie wtyczki z gniazda. Zaleca się instalowanie puszek z otworami do mocowania gniazd za pomocą wkrętów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żdym pomieszczeniu należy zainstalować odpowiednią liczbę gniazd wtyczkowych w celu zapewnienia funkcjonalności instalacji tak, aby nie było potrzeby stosowania przedłużaczy itp.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iazda wtyczkowe i łączniki oświetlenia należy instalować w sposób nie kolidujący z wyposażeniem pomieszczenia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ożenie zał./wył. łączników oświetlenia należy przyjmować takie, aby w całym pomieszczeniu było ono jednakowe, przy czym załączanie oświetlenia powinno następować po wciśnięciu górnej części łącznika kołyskowego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żdym pomieszczeniu należy instalować gniazda wtyczkowe wyłącznie ze stykiem ochronny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elektryczne należy wykonać przewodami o żyłach miedzian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sprawdzić, czy parametry zaprojektowanych zabezpieczeń i środków ochrony przeciwporażeniowej są zgodne z aktualnymi przepisami i normam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elektryczne należy wykonać i zabezpieczyć w taki sposób, aby nie były źródłem pożarów w budynku, ani nie powodowały rozprzestrzeniania się ogni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powinna zapewnić ochronę środowiska przed skażeniem, emitowaniem niedopuszczalnego poziomu drgań, hałasu oraz oddziaływaniem pola elektromagnetycz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elektryczne nie mogą być źródłem zakłóceń elektromagnetycznych (EMI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</w:t>
      </w:r>
      <w:r>
        <w:rPr>
          <w:rFonts w:cs="Arial" w:ascii="Arial" w:hAnsi="Arial"/>
          <w:b/>
          <w:bCs/>
          <w:sz w:val="28"/>
        </w:rPr>
        <w:t>2. MATERIAŁY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</w:t>
      </w:r>
      <w:r>
        <w:rPr>
          <w:rFonts w:cs="Arial" w:ascii="Arial" w:hAnsi="Arial"/>
          <w:b/>
          <w:bCs/>
          <w:sz w:val="22"/>
        </w:rPr>
        <w:t>Materiały stosowane przy wykonywaniu instalacji oświetlenia i gniazd wtyk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Do wykonania instalacji elektrycznej w </w:t>
      </w:r>
      <w:r>
        <w:rPr>
          <w:rFonts w:cs="Arial" w:ascii="Arial" w:hAnsi="Arial"/>
          <w:bCs/>
          <w:sz w:val="22"/>
          <w:szCs w:val="22"/>
        </w:rPr>
        <w:t xml:space="preserve">obiekcie  </w:t>
      </w:r>
      <w:r>
        <w:rPr>
          <w:rFonts w:cs="Arial" w:ascii="Arial" w:hAnsi="Arial"/>
          <w:sz w:val="22"/>
          <w:szCs w:val="22"/>
        </w:rPr>
        <w:t xml:space="preserve">powinno się zastosować podstawowe wyro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lektryczne zgodnie z Dokumentacją Projektową, opisem technicznym i rysunkami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Materiałami są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wody YDY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ury ochronne, uchwyty, obejmy,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blica rozdzielcza,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Puszki rozgałęźne, gniazda wtyczkowe ,łączniki instalacyjne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Oprawy oświetleniowe 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Przewody do instalacji piorunochronnej FeZnø8, taśma stalowa ocynkowana FeZn, osprzęt instalacji piorunochronnej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łki rozporowe, wkręty inne materiały pomocnicze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roby budowlane powinny spełniać wymagania formalne i określone wymagania techniczn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Materiały i elementy budowlane, dostarczone przez Wykonawcę na plac budowy, które 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zyskają akceptacji inspektora nadzoru inwestorskiego, powinny być niezwłocznie usunięte z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lacu budow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eastAsia="Arial" w:cs="Arial" w:ascii="Arial" w:hAnsi="Arial"/>
          <w:b/>
          <w:bCs/>
          <w:sz w:val="28"/>
        </w:rPr>
        <w:t xml:space="preserve">   </w:t>
      </w:r>
      <w:r>
        <w:rPr>
          <w:rFonts w:cs="Arial" w:ascii="Arial" w:hAnsi="Arial"/>
          <w:b/>
          <w:bCs/>
          <w:sz w:val="2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Ogólne wymagani dotyczące sprzętu i maszy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ykonawca jest zobowiązany do używania takiego sprzętu, jaki nie spowoduje niekorzys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pływu na jakość wykonywanych robót. Sprzęt powinien być zgodny z wymaganiam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kreślonymi w szczegółowych specyfikacjach technicznych dla konkretnych rodzajów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race związane z wykonaniem robót elektrycznych wewnątrz budynku będą wykonywan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ręcznie i przy użyciu narzędzi zmechanizowanych, takich jak: młotki elektryczne obrotowo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udarowe, osadzarki do wstrzeliwania kołków i gwoździ, wiertarki ręczne, piły tarczowe, spawark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Roboty ziemne wykonywane w pobliżu istniejących urządzeń podziemnych winny być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ykonywane ręczni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rPr/>
      </w:pPr>
      <w:r>
        <w:rPr>
          <w:rFonts w:eastAsia="Arial" w:cs="Arial" w:ascii="Arial" w:hAnsi="Arial"/>
          <w:b/>
          <w:bCs/>
          <w:sz w:val="28"/>
        </w:rPr>
        <w:t xml:space="preserve">    </w:t>
      </w:r>
      <w:r>
        <w:rPr>
          <w:rFonts w:cs="Arial" w:ascii="Arial" w:hAnsi="Arial"/>
          <w:b/>
          <w:bCs/>
          <w:sz w:val="28"/>
        </w:rPr>
        <w:t>4. TRANSPORT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Transport materiałów i elementów oświetleniowych</w:t>
      </w:r>
    </w:p>
    <w:p>
      <w:pPr>
        <w:pStyle w:val="TextBodyIndent"/>
        <w:ind w:left="705" w:hanging="0"/>
        <w:rPr/>
      </w:pPr>
      <w:r>
        <w:rPr>
          <w:rFonts w:cs="Arial" w:ascii="Arial" w:hAnsi="Arial"/>
        </w:rPr>
        <w:t>Wykonawca przystępujący do wykonania instalacji elektrycznych winien wykazać się możliwością korzystania z następujących środków transport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chodu dostawczego,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środkach transportu przewożone materiały i elementy  powinny być zabezpieczone przed ich przemieszczaniem, układane zgodnie z warunkami transportu wydanymi przez wytwórcę dla poszczególnych elementów.</w:t>
      </w:r>
    </w:p>
    <w:p>
      <w:pPr>
        <w:pStyle w:val="Normal"/>
        <w:ind w:firstLine="705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05"/>
        <w:rPr/>
      </w:pPr>
      <w:r>
        <w:rPr>
          <w:rFonts w:eastAsia="Arial" w:cs="Arial" w:ascii="Arial" w:hAnsi="Arial"/>
          <w:b/>
          <w:bCs/>
          <w:sz w:val="28"/>
        </w:rPr>
        <w:t xml:space="preserve">    </w:t>
      </w:r>
      <w:r>
        <w:rPr>
          <w:rFonts w:cs="Arial" w:ascii="Arial" w:hAnsi="Arial"/>
          <w:b/>
          <w:bCs/>
          <w:sz w:val="28"/>
        </w:rPr>
        <w:t>5. WYKONANIE ROBÓT</w:t>
      </w:r>
    </w:p>
    <w:p>
      <w:pPr>
        <w:pStyle w:val="Normal"/>
        <w:ind w:firstLine="705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Wytyczenie tras przewodów i punktów oświetleniowych</w:t>
      </w:r>
    </w:p>
    <w:p>
      <w:pPr>
        <w:pStyle w:val="Normal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wę wytyczenia trasy </w:t>
      </w:r>
      <w:r>
        <w:rPr>
          <w:rFonts w:cs="Arial" w:ascii="Arial" w:hAnsi="Arial"/>
          <w:bCs/>
          <w:sz w:val="22"/>
        </w:rPr>
        <w:t>przewodów i punktów oświetleniowych</w:t>
      </w:r>
      <w:r>
        <w:rPr>
          <w:rFonts w:cs="Arial" w:ascii="Arial" w:hAnsi="Arial"/>
          <w:sz w:val="22"/>
        </w:rPr>
        <w:t xml:space="preserve"> stanowi dokumentacja </w:t>
      </w:r>
    </w:p>
    <w:p>
      <w:pPr>
        <w:pStyle w:val="Normal"/>
        <w:ind w:firstLine="705"/>
        <w:rPr/>
      </w:pPr>
      <w:r>
        <w:rPr>
          <w:rFonts w:cs="Arial" w:ascii="Arial" w:hAnsi="Arial"/>
          <w:sz w:val="22"/>
        </w:rPr>
        <w:t>projektowa. Należy stosować przewody kabelkowe o przekroju 1,5mm</w:t>
      </w:r>
      <w:r>
        <w:rPr>
          <w:rFonts w:cs="Arial" w:ascii="Arial" w:hAnsi="Arial"/>
          <w:sz w:val="22"/>
          <w:vertAlign w:val="superscript"/>
        </w:rPr>
        <w:t xml:space="preserve">2 i  </w:t>
      </w:r>
      <w:r>
        <w:rPr>
          <w:rFonts w:cs="Arial" w:ascii="Arial" w:hAnsi="Arial"/>
          <w:sz w:val="22"/>
        </w:rPr>
        <w:t>2,5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o izolacji z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żyłami miedzianymi. Oprawy należy mocować w sposób wskazany  przez producenta opraw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po wprowadzeniu do nich przewodów zasilających i ustawieniu ich w położenie prac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Oprawy powinny być mocowane w sposób trwały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900" w:leader="none"/>
        </w:tabs>
        <w:spacing w:before="240" w:after="60"/>
        <w:ind w:left="1080" w:hanging="720"/>
        <w:jc w:val="both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i w:val="false"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Instalacja piorunochronna i uziemie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nstalacja powinna spełnić następujące wymag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ą sieć zwodów niskich należy wykonać w sposób trwały, przy czym odległość zwodu od pokrycia dachu niepalnego lub trudno zapalnego nie może być mniejszy niż 2 c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szystkie elementy budowlane nie przewodzące, znajdujące się na powierzchni dachu  należy wyposażyć w zwody i połączyć z siatką zwodów niskich zamocowanych na powierzchni dach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osować pręt stalowy ocynkowany FeZn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>8m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unikać prowadzenia zwodów nad wylotami komin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 się usytuowanie przewodów odprowadzających w pobliżu każdego narożnika obiekt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wody odprowadzające w postaci pręta ocynkowany FeZn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>8mm, należy połączyć ze złączami kontrolnym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uziom otokowy ułożyć bednarkę FeZn 25x4 na gł. min. 0.6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</w:t>
      </w:r>
      <w:r>
        <w:rPr>
          <w:rFonts w:cs="Arial" w:ascii="Arial" w:hAnsi="Arial"/>
          <w:b/>
          <w:bCs/>
          <w:sz w:val="22"/>
        </w:rPr>
        <w:t>Wykonanie dodatkowej ochrony przeciwporażeniowej,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dodatkowej ochrony przeciwporażeniowej dla instalacji elektrycznej</w:t>
        <w:br/>
        <w:t xml:space="preserve">            - samoczynne wyłączenie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8"/>
        </w:rPr>
        <w:t>6. KONTROLA JAKOŚCI ROBÓT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>
          <w:rFonts w:cs="Arial" w:ascii="Arial" w:hAnsi="Arial"/>
          <w:b/>
          <w:bCs/>
          <w:sz w:val="22"/>
        </w:rPr>
        <w:t xml:space="preserve">Instalacja przeciwporażeniowa </w:t>
      </w:r>
    </w:p>
    <w:p>
      <w:pPr>
        <w:pStyle w:val="Tekstpodstawowy2"/>
        <w:ind w:firstLine="705"/>
        <w:jc w:val="both"/>
        <w:rPr/>
      </w:pPr>
      <w:r>
        <w:rPr>
          <w:rFonts w:cs="Arial" w:ascii="Arial" w:hAnsi="Arial"/>
        </w:rPr>
        <w:t xml:space="preserve">Podczas wykonywania uziomów taśmowych należy wykonać pomiar głębokości   </w:t>
      </w:r>
    </w:p>
    <w:p>
      <w:pPr>
        <w:pStyle w:val="Tekstpodstawowy2"/>
        <w:ind w:firstLine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łożenia bednarki oraz sprawdzić stan połączeń spawanych, a po jej zasypaniu,</w:t>
      </w:r>
    </w:p>
    <w:p>
      <w:pPr>
        <w:pStyle w:val="Tekstpodstawowy2"/>
        <w:ind w:firstLine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ić wskaźnik zagęszczenia gruntu.</w:t>
      </w:r>
    </w:p>
    <w:p>
      <w:pPr>
        <w:pStyle w:val="Normal"/>
        <w:ind w:firstLine="70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miary głębokości ułożenia bednarki należy wykonać pomiary ich rezystancj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Otrzymane wyniki nie mogą być gorsze od wartości podanych w dokumentacji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projektowej lub Specyfikacji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 wykonaniu uziomów ochronnych wykonać pomiary ich rezystancji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trzymane wyniki nie mogą być gorsze od wartości podanej w dokumentacji projektow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Po wykonaniu instalacji należy pomierzyć impedancję pętli zwarciowych dla stwierdze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skuteczności ochro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Wszystkie wyniki pomiarów należy zamieścić w protokołach pomiar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>
          <w:rFonts w:cs="Arial" w:ascii="Arial" w:hAnsi="Arial"/>
          <w:b/>
          <w:bCs/>
          <w:sz w:val="22"/>
        </w:rPr>
        <w:t>Pomiar natężenia oświetlenia</w:t>
      </w:r>
    </w:p>
    <w:p>
      <w:pPr>
        <w:pStyle w:val="Normal"/>
        <w:ind w:left="720" w:hanging="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ary natężenia oświetlenia należy wykonywać za pomocą luksomierza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</w:t>
      </w:r>
      <w:r>
        <w:rPr>
          <w:rFonts w:cs="Arial" w:ascii="Arial" w:hAnsi="Arial"/>
          <w:b/>
          <w:bCs/>
          <w:sz w:val="28"/>
        </w:rPr>
        <w:t>7. OBMIAR ROBÓ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</w:t>
      </w:r>
      <w:r>
        <w:rPr>
          <w:rFonts w:cs="Arial" w:ascii="Arial" w:hAnsi="Arial"/>
          <w:b/>
          <w:bCs/>
          <w:sz w:val="22"/>
        </w:rPr>
        <w:t>Jednostka obmiarow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Jednostką obmiarową dla przewodów, drutu, bednarki jest metr, a osprzętu, gniazd, opraw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i tablicy jest sztuk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</w:t>
      </w:r>
      <w:r>
        <w:rPr>
          <w:rFonts w:cs="Arial" w:ascii="Arial" w:hAnsi="Arial"/>
          <w:b/>
          <w:bCs/>
          <w:sz w:val="28"/>
        </w:rPr>
        <w:t>8. ODBIÓR ROBÓ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oboty uznaje się za wykonane zgodnie z dokumentacja projektową, Specyfikacją</w:t>
        <w:br/>
        <w:t xml:space="preserve">              i wymaganiami Inspektora Nadzoru (Inwestora), jeżeli wszystkie pomiary i badania </w:t>
        <w:br/>
        <w:t xml:space="preserve">              z zachowaniem tolerancji wyniki pozytywn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</w:t>
      </w:r>
      <w:r>
        <w:rPr>
          <w:rFonts w:cs="Arial" w:ascii="Arial" w:hAnsi="Arial"/>
          <w:b/>
          <w:bCs/>
          <w:sz w:val="22"/>
        </w:rPr>
        <w:t>Odbiór robót zanikających i ulegających zakryciu</w:t>
      </w:r>
    </w:p>
    <w:p>
      <w:pPr>
        <w:pStyle w:val="Tekstpodstawowy2"/>
        <w:ind w:firstLine="705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ziomów taśmowych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</w:t>
      </w:r>
      <w:r>
        <w:rPr>
          <w:rFonts w:cs="Arial" w:ascii="Arial" w:hAnsi="Arial"/>
          <w:b/>
          <w:bCs/>
          <w:sz w:val="22"/>
        </w:rPr>
        <w:t>Dokumenty do odbioru końcowego robó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Do odbioru końcowego Wykonawca jest zobowiązany przygotować dokumentację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powykonawczą oraz protokóły z dokonanych pomiar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</w:t>
      </w:r>
      <w:r>
        <w:rPr>
          <w:rFonts w:cs="Arial" w:ascii="Arial" w:hAnsi="Arial"/>
          <w:b/>
          <w:bCs/>
          <w:sz w:val="28"/>
        </w:rPr>
        <w:t xml:space="preserve">9. PODSTAWA PŁATNOŚCI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>
          <w:rFonts w:cs="Arial" w:ascii="Arial" w:hAnsi="Arial"/>
          <w:b/>
          <w:bCs/>
          <w:sz w:val="22"/>
        </w:rPr>
        <w:t>Cena jednostki obmiarowej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</w:t>
      </w:r>
      <w:r>
        <w:rPr>
          <w:rFonts w:cs="Arial" w:ascii="Arial" w:hAnsi="Arial"/>
          <w:bCs/>
          <w:sz w:val="22"/>
        </w:rPr>
        <w:t>Dla</w:t>
      </w:r>
      <w:r>
        <w:rPr>
          <w:rFonts w:cs="Arial" w:ascii="Arial" w:hAnsi="Arial"/>
          <w:sz w:val="22"/>
        </w:rPr>
        <w:t xml:space="preserve"> przewodu, drutu, bednarki jako jednostkę obmiarową przyjęto  1m, a dla rozdzielnic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oprawy, gniazda, łączników 1sz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bmiar robót będzie określać faktyczny zakres robót wykonywanych zgodnie z dokumentacją </w:t>
      </w:r>
    </w:p>
    <w:p>
      <w:pPr>
        <w:pStyle w:val="Content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rojektową i specyfikacją  techniczną w jednostkach ustalonych w kosztorysie. Książka </w:t>
      </w:r>
    </w:p>
    <w:p>
      <w:pPr>
        <w:pStyle w:val="Content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bmiarów stanowi dokument pozwalający na rzeczywisty obmiar robót budowlanych. Obmiaru </w:t>
      </w:r>
    </w:p>
    <w:p>
      <w:pPr>
        <w:pStyle w:val="Contents1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ykonywanych robót dokonuje w sposób ciągły kierownik budowy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</w:t>
      </w:r>
      <w:r>
        <w:rPr>
          <w:rFonts w:cs="Arial" w:ascii="Arial" w:hAnsi="Arial"/>
          <w:b/>
          <w:bCs/>
          <w:sz w:val="28"/>
        </w:rPr>
        <w:t>10. PRZEPISY ZWIĄZAN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– Prawo budowlane z dnia 7 lipca 1994 r. (dz. U. 2003 nr 2007, poz. 2016; Dz. U. 2004 nr 6, poz. 41; nt 92, poz. 881; nr 93, poz. 888; nr 96, poz. 959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– Prawo zamówień publicznych z dn. 29 stycznia 2004 r. (Dz. U. Nr 19, poz. 177, Nr 96, poz. 959, Nr 116, poz. 1207, Nr 145, poz. 1537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. 2 września 2004 r. w sprawie szczegółowego zakresu i formy dokumentacji projektowej, specyfikacji technicznych wykonania i odbioru robót budowlanych oraz programu funkcjonalno-użytkowego (Dz. U. Nr 202, poz. 2072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- O wyrobach budowlanych z dnia 16 kwietnia 2004 r. (Dz. U. 2004 nr 92, poz. 881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7 marca 2003 r. O planowaniu i zagospodarowaniu przestrzennym (Dz. U. 2003 nr 80, poz. 717; Dz. U. 2004 nr 6, poz. 41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Prawo energetyczne z dnia 10 kwietnia 1997 r. (Dz. U. 2003 nr 153, poz. 1504; nr 203, poz. 1966; Dz. U. 2004 nr 29, poz. 257; nr 34, poz. 293; nr 91, poz. 875; nr 96, poz. 959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1 grudnia 2000 r. O dozorze technicznym (Dz. U. 2000 nr 122, poz. 1321; Dz. U. 2002 nr 74, poz. 676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2 grudnia 2003 r. O ogólnym bezpieczeństwie produktów (Dz. U. 2003 nr 229, poz. 2275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30 sierpnia 2002 r. O systemie oceny zgodności (Dz. U. 2002 nr 166, poz. 1360; Dz. U. 2003 nr 80, poz. 718; nr 130, poz. 1188; nr 170, poz. 1652; nr 229, poz. 2275; Dz. U. 2004 nr 70, poz. 631; nr 92, poz. 881, nr 93, poz. 896 i 899; nr 96, poz. 959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Ustawa z dnia 12 września 2002 r. o normalizacji (Dz. U. 2002 nr 169, poz. 1386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7 kwietnia 2001 r. Prawo ochrony środowiska (Dz. U. 2001 nr 62, poz. 627; nr 115, poz. 1229; Dz. U. 2002 nr 74, poz. 676; nr 113, poz. 984, nr 153, poz. 1271; nr 233, poz. 1957; Dz. U. 2003 nr 46, poz. 392; nr 80, poz. 717 i 721; nr 162, poz. 1568; nr 175, poz. 1693; nr 190, poz. 1865; nr 217, poz. 2124; Dz. U. 2004 nr 19, poz. 177; nr 49, poz. 464; nr 70, poz. 631; nr 91, poz. 875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4 sierpnia 1991 r. O ochronie przeciwpożarowej (Dz. U. 2002 nr 147, poz. 1229; Dz. U. 2003 nr 52, poz. 452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2 kwietnia 2003 r w sprawie dokonywania oceny zgodności aparatury z zasadniczymi wymaganiami dotyczącymi kompatybilności elektromagnetycznej oraz sposobu jej oznakowania (Dz. U. 2003 nr 90, poz.848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12 kwietnia 2002r. W sprawie warunków technicznych, jakim powinny odpowiadać budynki i ich usytuowanie Dz. U. 2002 nr 75, poz. 690; Dz. U. 2003 nr 33, poz. 270; Dz. U.2004 nr 109, poz. 1156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6 lutego 2003 r. w sprawie bezpieczeństwa i higieny pracy podczas wykonywania robót budowlanych (Dz. U. Nr 47, poz. 401)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>
          <w:rFonts w:cs="Arial" w:ascii="Arial" w:hAnsi="Arial"/>
          <w:szCs w:val="22"/>
        </w:rPr>
        <w:t>Obwieszczenie Ministra Gospodarki, Pracy i Polityki Społecznej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>z dnia 28 sierpnia 2003 r. w sprawie ogłoszenia jednolitego tekstu rozporządzenia Ministra Pracy i Polityki Socjalnej w sprawie ogólnych przepisów bezpieczeństwa i higieny pracy (Dz. U. Nr 169, poz. 1650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0364 Instalacje elektroenergetyczne w obiektach budowlanych. Norma wieloarkuszow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71/E-02034 Oświetlenie elektryczne terenów budowy, przemysłowych, kolejowych i portowych oraz dworców i środków transportu publiczn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</w:t>
        <w:noBreakHyphen/>
        <w:t>12464-1 Światło i oświetlenie miejsc pracy. Część 1: Miejsca pracy we wnętrza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6/E-05003/01 Ochrona odgromowa obiektów budowlanych. Wymagania ogóln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1024-1 Ochrona odgromowa obiektów budowlanych. Zasady ogóln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1024-1-1 Ochrona odgromowa obiektów budowlanych. Zasady ogólne. Wybór poziomów ochrony dla urządzeń piorunochronn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IEC 61024-1-2 Ochrona odgromowa obiektów budowlanych. Część 1-2: Zasady ogólne. Przewodnik B – Projektowanie, montaż, konserwacja i sprawdzanie urządzeń piorunochronn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50110-1 Eksploatacja urządzeń elektrycznych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inne obowiązujące przepisy prawne, obligatoryjne normy, przepisy techniczno-budowlane, zasady wiedzy technicznej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52"/>
          <w:szCs w:val="22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52"/>
          <w:szCs w:val="22"/>
        </w:rPr>
      </w:pPr>
      <w:r>
        <w:rPr>
          <w:rFonts w:cs="Arial" w:ascii="Arial" w:hAnsi="Arial"/>
          <w:b/>
          <w:bCs/>
          <w:sz w:val="5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0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57400</wp:posOffset>
              </wp:positionH>
              <wp:positionV relativeFrom="paragraph">
                <wp:posOffset>-24130</wp:posOffset>
              </wp:positionV>
              <wp:extent cx="365760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72pt;mso-wrap-distance-left:9.05pt;mso-wrap-distance-right:9.05pt;mso-wrap-distance-top:0pt;mso-wrap-distance-bottom:0pt;margin-top:-1.9pt;mso-position-vertical-relative:text;margin-left:16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420"/>
    </w:pPr>
    <w:rPr>
      <w:sz w:val="22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00:00Z</dcterms:created>
  <dc:creator>KUCHNIAKI</dc:creator>
  <dc:description/>
  <cp:keywords/>
  <dc:language>en-US</dc:language>
  <cp:lastModifiedBy>komputer</cp:lastModifiedBy>
  <cp:lastPrinted>2014-04-13T19:00:00Z</cp:lastPrinted>
  <dcterms:modified xsi:type="dcterms:W3CDTF">2014-04-13T17:01:00Z</dcterms:modified>
  <cp:revision>19</cp:revision>
  <dc:subject/>
  <dc:title>SPECYFIKACJA TECHNICZNA</dc:title>
</cp:coreProperties>
</file>