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A  Z  KRUSZYWA  ŁAM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1._WSTĘP_2%23_1._WSTĘP_2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2._materiały_2%23_2._materiały_2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3._sprzęt_1%23_3._sprzęt_1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4._transport_2%23_4._transport_2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5._wykonanie_robót_2%23_5._wykonanie_robót_2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6._kontrola_jakości_1%23_6._kontrola_jakości_1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7._obmiar_robót_2%23_7._obmiar_robót_2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8._odbiór_robót_2%23_8._odbiór_robót_2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9._podstawa_płatności_2%23_9._podstawa_płatności_2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2/Kowalewice//E:/ost/Podbudowy/d040400_040403.htm" \l "_10._przepisy_związane_2%23_10._przepisy_związane_2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25C4%2525252598P_2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ind w:left="0"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szczegółowej specyfikacji technicznej (SST) są wymagania ogólne dotyczące wykonania i odbioru robót związanych z wykonywaniem podbudowy gr. 15,00 cm. i 10,00 cm. (droga wewnętrzna) z kruszywa łamanego stabilizowanego mechanicznie, w związku z remontem drogi gminnej Cesarka – Warszewice, gm. Stryków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                            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Szczegółow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wymagania dotyczące robót podano w OST D-04.04.00 „Podbudowa z kruszyw. 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C5%2525252582y_2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zczegółow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zczegółowe wymagania dotyczące materiałów, ich pozyskiwania i składowania, podano </w:t>
        <w:br/>
        <w:t>w OST D-04.04.00 „Podbudowa z kruszyw. 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</w:t>
        <w:br/>
        <w:t xml:space="preserve">i otoczaków o </w:t>
      </w:r>
      <w:r>
        <w:rPr>
          <w:b/>
          <w:bCs/>
          <w:sz w:val="20"/>
          <w:szCs w:val="20"/>
        </w:rPr>
        <w:t>frakcji 0 – 31 mm</w:t>
      </w:r>
      <w:r>
        <w:rPr>
          <w:sz w:val="20"/>
          <w:szCs w:val="20"/>
        </w:rPr>
        <w:t xml:space="preserve">.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4._transport_2"/>
      <w:bookmarkEnd w:id="2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5._wykonanie_rob%25252525C3%25252525B3t"/>
      <w:bookmarkEnd w:id="3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wykonania robót podano w OST D-04.04.00 „Podbudowa z kruszyw. 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D-04.04.00 „Podbudowa z kruszyw. Wymagania ogólne” pkt 5.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Szczegółow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kontroli jakości robót podano w OST D-04.04.00 „Podbudowa z kruszyw. 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7._obmiar_rob%25252525C3%25252525B3t_2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Szczegółow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obmiaru robót podano w OST D-04.04.00 „Podbudowa z kruszyw. 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8._odbi%25252525C3%25252525B3r_rob%2525"/>
      <w:bookmarkEnd w:id="5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odbioru robót podano w OST D-04.04.00 „Podbudowa z kruszyw. Wymagania ogólne” pkt 8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9._podstawa_p%25252525C5%2525252582atno"/>
      <w:bookmarkEnd w:id="6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i ewentualną naprawę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mieszanki z kruszy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ieszanki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rozłożonej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10._przepisy_zwi%25252525C4%2525252585z"/>
      <w:bookmarkEnd w:id="7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44:00Z</dcterms:created>
  <dc:creator>m.stodulska</dc:creator>
  <dc:description/>
  <dc:language>en-US</dc:language>
  <cp:lastModifiedBy>jo</cp:lastModifiedBy>
  <dcterms:modified xsi:type="dcterms:W3CDTF">2014-08-27T17:03:00Z</dcterms:modified>
  <cp:revision>2</cp:revision>
  <dc:subject/>
  <dc:title>SZCZEGÓŁOWE  SPECYFIKACJE TECHNICZNE</dc:title>
</cp:coreProperties>
</file>