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bidi w:val="0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WARSTWY  KONSTRUKCYJNEJ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WARSTWY  KONSTRUKCYJNEJ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1._WSTĘP_3%23_1._WSTĘP_3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2._materiały_3%23_2._materiały_3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3._sprzęt_3%23_3._sprzęt_3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4._transport_3%23_4._transport_3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5._wykonanie_robót_3%23_5._wykonanie_robót_3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6._kontrola_jakości_3%23_6._kontrola_jakości_3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7._obmiar_robót_3%23_7._obmiar_robót_3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8._odbiór_robót_3%23_8._odbiór_robót_3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9._podstawa_płatności_3%23_9._podstawa_płatności_3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nawierzchnia//E:/ost/Podbudowy/d040101_040301.htm" \l "_10._przepisy_związane_3%23_10._przepisy_związane_3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ind w:left="0" w:right="-14" w:hanging="0"/>
        <w:jc w:val="both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oczyszczeniem i skropieniem warstwy wykonanej podbudowy tłuczniowej, oraz istniejącej nawierzchni wykonanej metodą powierzchniowego utrwalenia </w:t>
      </w:r>
      <w:r>
        <w:rPr>
          <w:sz w:val="20"/>
          <w:szCs w:val="20"/>
        </w:rPr>
        <w:t xml:space="preserve">w związku z remontem drogi gminnej Cesarka – Warszewice, gm. Stryków.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eniem                   i skropieniem warstwy podbudowy przed ułożeniem warstwy ścieralnej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Określenia podstawowe są zgodne z obowiązującymi, odpowiednimi polskimi normami i z definicjami podanymi w OST D-M-00.00.00 „Wymagania ogólne” pkt 1.4.</w:t>
      </w:r>
    </w:p>
    <w:p>
      <w:pPr>
        <w:pStyle w:val="Heading1"/>
        <w:spacing w:before="120" w:after="120"/>
        <w:rPr/>
      </w:pPr>
      <w:bookmarkStart w:id="0" w:name="_2._materia%252525252525C5%2525252525258"/>
      <w:bookmarkEnd w:id="0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Materiałami stosowanymi przy skropieniu warstw konstrukcyjnych nawierzchni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skropienia podbudów i warstw z mieszanek mineralno-asfaltowych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</w:rPr>
        <w:t>kationowe emulsje szybkorozpadowe wg WT.EmA-1994 [5]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Wymagania dla kationowej emulsji asfaltowej podano w EmA-94 [5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1. Orientacyjne zużycie lepiszczy do skropienia warstw konstrukcyjnych nawierzchni</w:t>
      </w:r>
    </w:p>
    <w:tbl>
      <w:tblPr>
        <w:tblW w:w="75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3893"/>
        <w:gridCol w:w="283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5 - 0,8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Dokładne zużycie lepiszczy powinno być ustalone w zależności od rodzaju warstwy i stanu jej powierzchni i zaakceptowane przez Inspektora nadzoru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y przechowywaniu emulsji asfaltowej należy przestrzegać zasad ustalonych przez producenta.</w:t>
      </w:r>
    </w:p>
    <w:p>
      <w:pPr>
        <w:pStyle w:val="Heading1"/>
        <w:rPr/>
      </w:pPr>
      <w:bookmarkStart w:id="1" w:name="_3._sprz%252525252525C4%25252525252599t_"/>
      <w:bookmarkEnd w:id="1"/>
      <w:r>
        <w:rPr/>
        <w:t>3. sprzęt</w:t>
      </w:r>
    </w:p>
    <w:p>
      <w:pPr>
        <w:pStyle w:val="Heading2"/>
        <w:rPr/>
      </w:pPr>
      <w:r>
        <w:rPr/>
        <w:t>3.1. Sprzęt do oczyszczania warstw nawierzchni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Wykonawca przystępujący do oczyszczania warstw nawierzchni,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mechaniczn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2. Sprzęt do skrapiania warstw nawierzchni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 xml:space="preserve">Skrapiarka powinna zapewnić rozkładanie lepiszcza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bookmarkStart w:id="2" w:name="_4._transport_3"/>
      <w:bookmarkEnd w:id="2"/>
      <w:r>
        <w:rPr/>
        <w:t>4. transport</w:t>
      </w:r>
    </w:p>
    <w:p>
      <w:pPr>
        <w:pStyle w:val="Heading2"/>
        <w:rPr/>
      </w:pPr>
      <w:r>
        <w:rPr/>
        <w:t>4.1. Transport lepiszczy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3" w:name="_5._wykonanie_rob%252525252525C3%2525252"/>
      <w:bookmarkEnd w:id="3"/>
      <w:r>
        <w:rPr/>
        <w:t>5. wykonanie robót</w:t>
      </w:r>
    </w:p>
    <w:p>
      <w:pPr>
        <w:pStyle w:val="Heading2"/>
        <w:rPr/>
      </w:pPr>
      <w:r>
        <w:rPr/>
        <w:t>5.1. Oczyszczenie warstw nawierzchni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2. Skropienie warstw nawierzchni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kropienie warstwy może rozpocząć się po akceptacji przez Inspektora nadzoru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7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od 20 do 40 </w:t>
            </w:r>
            <w:r>
              <w:rPr>
                <w:b/>
                <w:bCs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4" w:name="_6._kontrola_jako%252525252525C5%2525252"/>
      <w:bookmarkEnd w:id="4"/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7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201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7._obmiar_rob%252525252525C3%2525252525"/>
      <w:bookmarkEnd w:id="5"/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bookmarkStart w:id="6" w:name="_8._odbi%252525252525C3%252525252525B3r_"/>
      <w:bookmarkEnd w:id="6"/>
      <w:r>
        <w:rPr/>
        <w:t>8. odbiór robót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Roboty uznaje się za wykonane zgodnie z SST i wymaganiami Inspektora nadzoru, jeżeli wszystkie pomiary     i badania z zachowaniem tolerancji wg pkt 6 dały wyniki pozytywne.</w:t>
      </w:r>
    </w:p>
    <w:p>
      <w:pPr>
        <w:pStyle w:val="Heading1"/>
        <w:rPr/>
      </w:pPr>
      <w:bookmarkStart w:id="7" w:name="_9._podstawa_p%252525252525C5%2525252525"/>
      <w:bookmarkEnd w:id="7"/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bookmarkStart w:id="8" w:name="_10._przepisy_zwi%252525252525C4%2525252"/>
      <w:bookmarkEnd w:id="8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>   </w:t>
      </w:r>
      <w:r>
        <w:rPr>
          <w:sz w:val="20"/>
        </w:rPr>
        <w:t>„</w:t>
      </w:r>
      <w:r>
        <w:rPr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0:00Z</dcterms:created>
  <dc:creator>x</dc:creator>
  <dc:description/>
  <dc:language>en-US</dc:language>
  <cp:lastModifiedBy>jo</cp:lastModifiedBy>
  <dcterms:modified xsi:type="dcterms:W3CDTF">2014-08-27T17:05:00Z</dcterms:modified>
  <cp:revision>2</cp:revision>
  <dc:subject/>
  <dc:title> </dc:title>
</cp:coreProperties>
</file>