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SZCZEGÓŁOWE  SPECYFIKACJE TECHNICZNE</w:t>
      </w:r>
    </w:p>
    <w:p>
      <w:pPr>
        <w:pStyle w:val="Normal"/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ODTWORZENIE  TRASY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I  PUNKTÓW  WYSOKOŚCIOWYCH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overflowPunct w:val="false"/>
        <w:autoSpaceDE w:val="false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overflowPunct w:val="false"/>
        <w:autoSpaceDE w:val="false"/>
        <w:ind w:left="360" w:hanging="0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2/Parzyce-Konary//E:/ost/d010000.htm" \l "_1._WSTĘP%23_1._WSTĘP"</w:instrText>
      </w:r>
      <w:r>
        <w:rPr>
          <w:rStyle w:val="InternetLink"/>
        </w:rPr>
        <w:fldChar w:fldCharType="separate"/>
      </w:r>
      <w:r>
        <w:rPr>
          <w:rStyle w:val="InternetLink"/>
        </w:rPr>
        <w:t>1. WSTĘP</w:t>
      </w:r>
      <w:r>
        <w:rPr>
          <w:rStyle w:val="InternetLink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2/Parzyce-Konary//E:/ost/d010000.htm" \l "_2._MATERIAŁY%23_2._MATERIAŁY"</w:instrText>
      </w:r>
      <w:r>
        <w:rPr>
          <w:rStyle w:val="InternetLink"/>
        </w:rPr>
        <w:fldChar w:fldCharType="separate"/>
      </w:r>
      <w:r>
        <w:rPr>
          <w:rStyle w:val="InternetLink"/>
        </w:rPr>
        <w:t>2. MATERIAŁY</w:t>
      </w:r>
      <w:r>
        <w:rPr>
          <w:rStyle w:val="InternetLink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2/Parzyce-Konary//E:/ost/d010000.htm" \l "_3._SPRZĘT%23_3._SPRZĘT"</w:instrText>
      </w:r>
      <w:r>
        <w:rPr>
          <w:rStyle w:val="InternetLink"/>
        </w:rPr>
        <w:fldChar w:fldCharType="separate"/>
      </w:r>
      <w:r>
        <w:rPr>
          <w:rStyle w:val="InternetLink"/>
        </w:rPr>
        <w:t>3. SPRZĘT</w:t>
      </w:r>
      <w:r>
        <w:rPr>
          <w:rStyle w:val="InternetLink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2/Parzyce-Konary//E:/ost/d010000.htm" \l "_4._TRANSPORT%23_4._TRANSPORT"</w:instrText>
      </w:r>
      <w:r>
        <w:rPr>
          <w:rStyle w:val="InternetLink"/>
        </w:rPr>
        <w:fldChar w:fldCharType="separate"/>
      </w:r>
      <w:r>
        <w:rPr>
          <w:rStyle w:val="InternetLink"/>
        </w:rPr>
        <w:t>4. TRANSPORT</w:t>
      </w:r>
      <w:r>
        <w:rPr>
          <w:rStyle w:val="InternetLink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2/Parzyce-Konary//E:/ost/d010000.htm" \l "_5._WYKONANIE_ROBÓT%23_5._WYKONANIE_ROBÓT"</w:instrText>
      </w:r>
      <w:r>
        <w:rPr>
          <w:rStyle w:val="InternetLink"/>
        </w:rPr>
        <w:fldChar w:fldCharType="separate"/>
      </w:r>
      <w:r>
        <w:rPr>
          <w:rStyle w:val="InternetLink"/>
        </w:rPr>
        <w:t>5. WYKONANIE ROBÓT</w:t>
      </w:r>
      <w:r>
        <w:rPr>
          <w:rStyle w:val="InternetLink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2/Parzyce-Konary//E:/ost/d010000.htm" \l "_6._KONTROLA_JAKOŚCI%23_6._KONTROLA_JAKOŚCI"</w:instrText>
      </w:r>
      <w:r>
        <w:rPr>
          <w:rStyle w:val="InternetLink"/>
        </w:rPr>
        <w:fldChar w:fldCharType="separate"/>
      </w:r>
      <w:r>
        <w:rPr>
          <w:rStyle w:val="InternetLink"/>
        </w:rPr>
        <w:t>6. KONTROLA JAKOŚCI ROBÓT</w:t>
      </w:r>
      <w:r>
        <w:rPr>
          <w:rStyle w:val="InternetLink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2/Parzyce-Konary//E:/ost/d010000.htm" \l "_7._OBMIAR_ROBÓT%23_7._OBMIAR_ROBÓT"</w:instrText>
      </w:r>
      <w:r>
        <w:rPr>
          <w:rStyle w:val="InternetLink"/>
        </w:rPr>
        <w:fldChar w:fldCharType="separate"/>
      </w:r>
      <w:r>
        <w:rPr>
          <w:rStyle w:val="InternetLink"/>
        </w:rPr>
        <w:t>7. OBMIAR ROBÓT</w:t>
      </w:r>
      <w:r>
        <w:rPr>
          <w:rStyle w:val="InternetLink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2/Parzyce-Konary//E:/ost/d010000.htm" \l "_8._ODBIÓR_ROBÓT%23_8._ODBIÓR_ROBÓT"</w:instrText>
      </w:r>
      <w:r>
        <w:rPr>
          <w:rStyle w:val="InternetLink"/>
        </w:rPr>
        <w:fldChar w:fldCharType="separate"/>
      </w:r>
      <w:r>
        <w:rPr>
          <w:rStyle w:val="InternetLink"/>
        </w:rPr>
        <w:t>8. ODBIÓR ROBÓT</w:t>
      </w:r>
      <w:r>
        <w:rPr>
          <w:rStyle w:val="InternetLink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/>
      </w:pPr>
      <w:r>
        <w:fldChar w:fldCharType="begin"/>
      </w:r>
      <w:r>
        <w:rPr>
          <w:rStyle w:val="InternetLink"/>
        </w:rPr>
        <w:instrText xml:space="preserve"> HYPERLINK "../../Piotr%20Grzyb/Desktop/Praca%202012/Parzyce-Konary//E:/ost/d010000.htm" \l "_9._PODSTAWA_PŁATNOŚCI%23_9._PODSTAWA_PŁATNOŚCI"</w:instrText>
      </w:r>
      <w:r>
        <w:rPr>
          <w:rStyle w:val="InternetLink"/>
        </w:rPr>
        <w:fldChar w:fldCharType="separate"/>
      </w:r>
      <w:r>
        <w:rPr>
          <w:rStyle w:val="InternetLink"/>
        </w:rPr>
        <w:t>9. PODSTAWA PŁATNOŚCI</w:t>
      </w:r>
      <w:r>
        <w:rPr>
          <w:rStyle w:val="InternetLink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sz w:val="19"/>
          <w:szCs w:val="20"/>
        </w:rPr>
      </w:pPr>
      <w:r>
        <w:fldChar w:fldCharType="begin"/>
      </w:r>
      <w:r>
        <w:rPr>
          <w:rStyle w:val="InternetLink"/>
        </w:rPr>
        <w:instrText xml:space="preserve"> HYPERLINK "../../Piotr%20Grzyb/Desktop/Praca%202012/Parzyce-Konary//E:/ost/d010000.htm" \l "_10._PRZEPISY_ZWIĄZANE%23_10._PRZEPISY_ZWIĄZANE"</w:instrText>
      </w:r>
      <w:r>
        <w:rPr>
          <w:rStyle w:val="InternetLink"/>
        </w:rPr>
        <w:fldChar w:fldCharType="separate"/>
      </w:r>
      <w:r>
        <w:rPr>
          <w:rStyle w:val="InternetLink"/>
        </w:rPr>
        <w:t>10. PRZEPISY ZWIĄZANE</w:t>
      </w:r>
      <w:r>
        <w:rPr>
          <w:rStyle w:val="InternetLink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center"/>
        <w:rPr>
          <w:sz w:val="19"/>
          <w:szCs w:val="20"/>
        </w:rPr>
      </w:pPr>
      <w:r>
        <w:rPr>
          <w:sz w:val="19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  <w:t> </w:t>
      </w:r>
      <w:bookmarkStart w:id="0" w:name="_1._WST%2525252525C4%252525252598P"/>
      <w:bookmarkEnd w:id="0"/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Przedmiotem niniejszej szczegółowej specyfikacji technicznej (SST) są wymagania dotyczące wykonania i odbioru robót związanych z odtworzeniem trasy drogowej i jej punktów wysokościowych                       przy liniowych robotach ziemnych prowadzonych w związku z remontem drogi gminnej Cesarka – Warszewice, gm. Stryków. 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>Zaleca się wykorzystanie OST przy zlecaniu robót na drogach powiatowych i gminn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3.1. </w:t>
      </w:r>
      <w:r>
        <w:rPr>
          <w:sz w:val="20"/>
          <w:szCs w:val="20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zupełnienie osi trasy dodatkowymi punktami (wyznaczenie osi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znaczenie dodatkowych punktów wysokościowych (reperów roboczych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znaczenie przekrojów poprzeczn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 xml:space="preserve">1.4.1. </w:t>
      </w:r>
      <w:r>
        <w:rPr>
          <w:sz w:val="20"/>
          <w:szCs w:val="20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2. </w:t>
      </w:r>
      <w:r>
        <w:rPr>
          <w:sz w:val="20"/>
          <w:szCs w:val="20"/>
        </w:rPr>
        <w:t>Pozostałe określenia podstawowe są zgodne z obowiązującymi, odpowiednimi polskimi normami                            i z definicjami podanymi w OST D-M-00.00.00 „Wymagania ogólne” pkt 1.4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1" w:name="_2._MATERIA%2525252525C5%252525252581Y"/>
      <w:bookmarkEnd w:id="1"/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Rodzaj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„Świadki” powinny mieć długość około 0,50 m i przekrój prostokątny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2" w:name="_3._SPRZ%2525252525C4%252525252598T"/>
      <w:bookmarkEnd w:id="2"/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Sprzęt pomiarow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Do odtworzenia sytuacyjnego trasy i punktów wysokościowych należy stosować następujący sprzęt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teodolity lub tachimet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niwelato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almierze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tyczk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łat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rzęt stosowany do odtworzenia trasy drogowej i jej punktów wysokościowych powinien gwarantować uzyskanie wymaganej dokładności pomiaru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3" w:name="_4._TRANSPORT"/>
      <w:bookmarkEnd w:id="3"/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Transport sprzętu i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Sprzęt i materiały do odtworzenia trasy można przewozić dowolnymi środkami transportu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4" w:name="_5._WYKONANIE_ROB%2525252525C3%252525252"/>
      <w:bookmarkEnd w:id="4"/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Dopuszczalne odchylenie sytuacyjne wytyczonej osi trasy w stosunku do dokumentacji projektowej nie może być większe niż 5 cm dla pozostałych dróg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utrwalenia osi trasy w terenie należy użyć materiałów wymienionych w pkt 2.1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5" w:name="_6._KONTROLA_JAKO%2525252525C5%252525252"/>
      <w:bookmarkEnd w:id="5"/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Kontrola jakości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6" w:name="_7._OBMIAR_ROB%2525252525C3%252525252593"/>
      <w:bookmarkEnd w:id="6"/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ą obmiarową jest km (kilometr) odtworzonej trasy w terenie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7" w:name="_8._ODBI%2525252525C3%252525252593R_ROB%"/>
      <w:bookmarkEnd w:id="7"/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ór robót związanych z odtworzeniem trasy w terenie następuje na podstawie szkiców i dzienników pomiarów geodezyjnych lub protokółu z kontroli geodezyjnej, które Wykonawca przedkłada Inspektorowi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8" w:name="_9._PODSTAWA_P%2525252525C5%252525252581"/>
      <w:bookmarkEnd w:id="8"/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1 km wykonania robót obejmuje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prawdzenie wyznaczenia punktów głównych osi trasy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zupełnienie osi trasy dodatkowymi punktam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znaczenie dodatkowych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znaczenie przekrojów poprzecznych z ewentualnym wytyczeniem dodatkowych przekrojów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astabilizowanie punktów w sposób trwały, ochrona ich przed zniszczeniem i oznakowanie ułatwiające odszukanie i ewentualne odtworzenie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9" w:name="_10._PRZEPISY_ZWI%2525252525C4%252525252"/>
      <w:bookmarkEnd w:id="9"/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Instrukcja techniczna 0-1. Ogólne zasady wykonywania prac geodezyj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Instrukcja techniczna G-1. Geodezyjna osnowa pozioma, GUGiK 19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Instrukcja techniczna G-2. Wysokościowa osnowa geodezyjna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Instrukcja techniczna G-4. Pomiary sytuacyjne i wysokościowe, GUGiK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Wytyczne techniczne G-3.2. Pomiary realizacyjne, GUGiK 1983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ytyczne techniczne G-3.1. Osnowy realizacyjne, GUGiK 1983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223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6:05:00Z</dcterms:created>
  <dc:creator>m.stodulska</dc:creator>
  <dc:description/>
  <cp:keywords/>
  <dc:language>en-US</dc:language>
  <cp:lastModifiedBy>jo</cp:lastModifiedBy>
  <dcterms:modified xsi:type="dcterms:W3CDTF">2014-08-27T16:44:00Z</dcterms:modified>
  <cp:revision>2</cp:revision>
  <dc:subject/>
  <dc:title>SZCZEGÓŁOWE  SPECYFIKACJE TECHNICZNE</dc:title>
</cp:coreProperties>
</file>