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zedmiotem  opracowania  jest  „Remont drogi gminnej relacji Cesarka - Warszewice”           odcinek II o długości 998,00 m na terenie gminy Stryków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Umowa zawarta z Urzędem  Miasta i Gminy Stryków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Wytyczne  uzgodnione  z  Inwestorem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Mapa  w  skali  1 : 1 000,</w:t>
      </w:r>
    </w:p>
    <w:p>
      <w:pPr>
        <w:pStyle w:val="Normal"/>
        <w:numPr>
          <w:ilvl w:val="0"/>
          <w:numId w:val="2"/>
        </w:numPr>
        <w:ind w:left="1005" w:right="0" w:hanging="64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Transportu i Gospodarki Morskiej                                       z  dnia  02.03.1999 r.  w  sprawie  warunków  technicznych,  jakim  powinny  odpowiadać drogi  publiczne  i  ich  usytuowani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rojekt opracowano na odcinek drogi gminnej o łącznej długości 998,00 m. o nawierzchni istniejącej - utwardzonej metodą powierzchniowego utrwalenia nawierzchni: na długości 594,00 m. o szerokości 3,50 m.; a na długości 404,00 m. o szerokości 3,80 m. Odcinek ten  zlokalizowany jest na działce nr ewid. 73, na terenie gm. Stryków. Odcinek tej drogi stanowi doskonałe uzupełnienie sieci drogowej w tej części gminy, iż w dalszej jego części łączy dwie drogi powiatowe o Nr 5162E relacji Stryków – Cesarka – Bartolin z drogą powiatową Nr 5100E relacji Stryków - Sierż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asa  projektowanej  nakładki asfaltowej biegnie po istniejącym śladzie drogi o  nawierzchni   utwardzonej: powierzchniowym utrwaleniem nawierzchni. W pasie drogowym projektowanej drogi znajdują się słupy oświetleniowe oraz wodociąg. Wszystkie wymienione sieci usytuowane są równolegle do projektowanej nawierzchni, nie stwarzając z nią bezpośrednich kolizj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erokość  istniejącego pasa drogowego na tym odcinku jest zróżnicowana i wynosi od 7,00 do 12,00 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toczenie  istniejącej  drogi stanowią  budynki mieszkalne oraz działki rekreacyjn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oga ta ma znaczenie lokalne i służy głównie jako dojazd do zwartej zabudowy mieszkaniowej (całorocznej i sezonowej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gminną  zaprojektowano  na  parametrach  drogi  klasy  „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ędkość,  projektowa  drogi  wynosi:  30 km / h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e względu na istniejącą infrastrukturę techniczną (wodociąg, słupy oświetleniowe) projektowaną nawierzchnię należy zlokalizować pomiędzy tymi mediami nie stwarzając z nimi kolizji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okość  jezdni: zmienna 3,50 m.; 3,80 m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Pochylenie projektowanej drogi - daszkowe dwustronne – 2 % 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bocza  obustronne  gruntowe szer.0,50 m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wierzchnia z mieszanki mineralno-asfaltowej: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o grubości  3,0 cm (warstwa ścieralna),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arstwa wyrównawcza w ilości 75 kg/m</w:t>
      </w:r>
      <w:r>
        <w:rPr>
          <w:bCs/>
          <w:vertAlign w:val="superscript"/>
        </w:rPr>
        <w:t xml:space="preserve">2 </w:t>
      </w:r>
      <w:r>
        <w:rPr>
          <w:bCs/>
          <w:position w:val="0"/>
          <w:sz w:val="24"/>
          <w:sz w:val="24"/>
          <w:vertAlign w:val="baselin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dprowadzenie wód z korony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VI.1.   Konstrukcja  nawierzchni</w:t>
      </w:r>
    </w:p>
    <w:p>
      <w:pPr>
        <w:pStyle w:val="Tekstpodstawowywcity3"/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y odcinek drogi wykonany metodą powierzchniowego utrwalenia nawierzchni należy dokładnie oczyścić i skropić emulsją szybkorozpadową w ilości 0,8 kg/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. </w:t>
      </w:r>
    </w:p>
    <w:p>
      <w:pPr>
        <w:pStyle w:val="Tekstpodstawowywcity3"/>
        <w:ind w:left="0" w:right="0" w:hanging="0"/>
        <w:rPr/>
      </w:pPr>
      <w:r>
        <w:rPr>
          <w:b w:val="false"/>
          <w:bCs w:val="false"/>
        </w:rPr>
        <w:t>Na całej długości odcinka wykonanego metodą powierzchniowego utrwalenia należy wykonać warstwę wyrównawczą z mieszanki mineralno - asfaltowej w ilości 75,00 kg/</w:t>
      </w:r>
      <w:r>
        <w:rPr>
          <w:b w:val="false"/>
          <w:bCs w:val="false"/>
          <w:position w:val="0"/>
          <w:sz w:val="24"/>
          <w:sz w:val="24"/>
          <w:vertAlign w:val="baseline"/>
        </w:rPr>
        <w:t>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>, a następnie warstwę ścieralną o</w:t>
      </w:r>
      <w:r>
        <w:rPr>
          <w:b w:val="false"/>
          <w:bCs w:val="false"/>
        </w:rPr>
        <w:t xml:space="preserve"> grubości 3,0 cm również z mieszanki mineralno -asfaltowej.   Ze względu na ukształtowanie terenu, należy zwrócić szczególną uwagę na wyprofilowanie jezdni i poboczy, zapewniając w ten sposób prawidłowe odprowadzenie wody opadowej z drogi.  </w:t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Oczyszczenie i skropienie emulsją szybkorozpadową całego odcinka,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ykonanie warstwy wyrównawczej z mieszanki mineralno – asfaltowej w ilości          75 kg/m</w:t>
      </w:r>
      <w:r>
        <w:rPr>
          <w:bCs/>
          <w:vertAlign w:val="superscript"/>
        </w:rPr>
        <w:t>2</w:t>
      </w:r>
      <w:r>
        <w:rPr>
          <w:bCs/>
          <w:position w:val="0"/>
          <w:sz w:val="24"/>
          <w:sz w:val="24"/>
          <w:vertAlign w:val="baseline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nawierzchni z mieszanki mineralno – asfaltowej o grubości 3</w:t>
      </w:r>
      <w:r>
        <w:rPr>
          <w:bCs/>
        </w:rPr>
        <w:t>,00</w:t>
      </w:r>
      <w:r>
        <w:rPr/>
        <w:t xml:space="preserve"> cm (warstwa ścieraln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rządkowanie i plantowanie poboczy, obustronnie na szer. 0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należy poddać szczegółowym  przeglądom technicznym.  Skutki uszkodzeń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,  oraz  aby  nie  niszczono elementów  korony  drogi  podczas  prac  polowych. Wymienione  zabiegi  związane z utrzymaniem drogi będą miały znaczący wpływ na żywotność drogi i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nawierzchnia przebiega po terenie należącym do Skarbu Państwa </w:t>
        <w:br/>
        <w:t xml:space="preserve">w miejscowości Warszewice na terenie gminy Stryków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4:00Z</dcterms:created>
  <dc:creator>Grzyb Piotr</dc:creator>
  <dc:description/>
  <dc:language>en-US</dc:language>
  <cp:lastModifiedBy>m.stodulska</cp:lastModifiedBy>
  <cp:lastPrinted>2014-08-23T10:42:00Z</cp:lastPrinted>
  <dcterms:modified xsi:type="dcterms:W3CDTF">2008-06-11T09:03:00Z</dcterms:modified>
  <cp:revision>3</cp:revision>
  <dc:subject/>
  <dc:title>PROJEKT</dc:title>
</cp:coreProperties>
</file>