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1._WSTĘP_4%23_1._WSTĘP_4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2._MATERIAŁY_4%23_2._MATERIAŁY_4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3._SPRZĘT_4%23_3._SPRZĘT_4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4._TRANSPORT_4%23_4._TRANSPORT_4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5._WYKONANIE_ROBÓT_4%23_5._WYKONANIE_ROBÓT_4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6._KONTROLA_JAKOŚCI_4%23_6._KONTROLA_JAKOŚCI_4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7._OBMIAR_ROBÓT_4%23_7._OBMIAR_ROBÓT_4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8._ODBIÓR_ROBÓT_4%23_8._ODBIÓR_ROBÓT_4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9._PODSTAWA_PŁATNOŚCI_4%23_9._PODSTAWA_PŁATNOŚCI_4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Prosta-chodniki//E:/ost/d010000.htm" \l "_10._PRZEPISY_ZWIĄZANE_4%23_10._PRZEPISY_ZWIĄZANE_4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C4%25252598P_4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ebranie nawierzchni z płyt drogowych betonowych  gr. 15 cm</w:t>
        <w:tab/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</w:rPr>
      </w:pPr>
      <w:r>
        <w:rPr>
          <w:sz w:val="20"/>
          <w:szCs w:val="20"/>
        </w:rPr>
        <w:t>w związku z remontem drogi gminnej Cesarka – Warszewice, gm. Stryków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C5%25252581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Szczegółowe wymagania dotyczące materiałów, ich pozyskiwania i składowania, podano w OST </w:t>
        <w:br/>
        <w:t>D-M-00.00.00 „Wymagania ogólne” pkt 2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C4%25252598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4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C3%25252593T_4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bejmują usunięcie z terenu budowy wszystkich elementów wymienionych w pkt 1.3, zgodnie z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z powstały w wyniku rozbiórki, który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C5%2525259A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C3%25252593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dla nawierzchni 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C3%25252593R_ROB%252525C3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zczegółowe zasady odbioru robót podano w OST D-M-00.00.00 „Wymagania ogólne” pkt 8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C5%25252581ATNO%252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16:00Z</dcterms:created>
  <dc:creator>m.stodulska</dc:creator>
  <dc:description/>
  <cp:keywords/>
  <dc:language>en-US</dc:language>
  <cp:lastModifiedBy>jo</cp:lastModifiedBy>
  <cp:lastPrinted>2008-03-17T12:55:00Z</cp:lastPrinted>
  <dcterms:modified xsi:type="dcterms:W3CDTF">2014-08-27T16:54:00Z</dcterms:modified>
  <cp:revision>4</cp:revision>
  <dc:subject/>
  <dc:title>SZCZEGÓŁOWE  SPECYFIKACJE TECHNICZNE</dc:title>
</cp:coreProperties>
</file>