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 xml:space="preserve">     </w:t>
      </w:r>
      <w:r>
        <w:rPr>
          <w:b/>
          <w:sz w:val="28"/>
          <w:szCs w:val="20"/>
        </w:rPr>
        <w:t xml:space="preserve">PRZEPUST  POD  KORONĄ  DROGI                                  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ytut Techniki Budowlanej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0%23_Toc500650210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1%23_Toc500650211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2%23_Toc500650212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3%23_Toc500650213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4%23_Toc500650214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5%23_Toc500650215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6%23_Toc500650216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7%23_Toc500650217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8%23_Toc500650218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../Piotr%20Grzyb/Desktop/Praca%202013/Sier%C5%BCnia-5100E//E:/ost/Odwodnienie/d030101.htm" \l "__RefHeading___Toc500650219%23_Toc500650219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overflowPunct w:val="false"/>
        <w:autoSpaceDE w:val="false"/>
        <w:spacing w:before="120" w:after="120"/>
        <w:ind w:left="0" w:right="-1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ind w:left="0" w:right="-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aniem przepustu o średnicy 50 cm pod koroną drogi z rur PEHD, oraz ścianek czołowych jako samodzielnych elementów dla przepustu pod koroną drogi, w związku z remontem drogi gminnej Cesarka – Warszewice, gm. Stryków. </w:t>
      </w:r>
    </w:p>
    <w:p>
      <w:pPr>
        <w:pStyle w:val="Normal"/>
        <w:overflowPunct w:val="false"/>
        <w:autoSpaceDE w:val="false"/>
        <w:ind w:left="0" w:right="-1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ind w:left="0" w:right="-14" w:hanging="0"/>
        <w:jc w:val="both"/>
        <w:rPr>
          <w:sz w:val="20"/>
          <w:szCs w:val="20"/>
        </w:rPr>
      </w:pPr>
      <w:r>
        <w:rPr>
          <w:sz w:val="20"/>
          <w:szCs w:val="20"/>
        </w:rPr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ind w:left="0" w:right="-14" w:hanging="0"/>
        <w:jc w:val="both"/>
        <w:rPr>
          <w:sz w:val="20"/>
          <w:szCs w:val="20"/>
        </w:rPr>
      </w:pPr>
      <w:r>
        <w:rPr>
          <w:sz w:val="20"/>
          <w:szCs w:val="20"/>
        </w:rPr>
        <w:t>Zaleca się wykorzystanie SST przy zlecaniu robót na drogach powiatowych, miejski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overflowPunct w:val="false"/>
        <w:autoSpaceDE w:val="false"/>
        <w:ind w:left="0" w:right="-14" w:hanging="0"/>
        <w:jc w:val="both"/>
        <w:rPr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 wykonaniem przepustów pod koroną drogi oraz ścianek czołowych jako samodzielnych elementów, oraz przepustów pod zjazdami indywidualnym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ind w:left="0" w:right="-1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overflowPunct w:val="false"/>
        <w:autoSpaceDE w:val="false"/>
        <w:spacing w:before="120" w:after="0"/>
        <w:ind w:left="0" w:right="-11" w:hanging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refabrykat (element prefabrykowany) - część konstrukcyjna wykonana w zakładzie przemysłowym, z której po zmontowaniu na budowie, można wykonać przepust.</w:t>
      </w:r>
    </w:p>
    <w:p>
      <w:pPr>
        <w:pStyle w:val="Normal"/>
        <w:overflowPunct w:val="false"/>
        <w:autoSpaceDE w:val="false"/>
        <w:spacing w:before="120" w:after="0"/>
        <w:ind w:left="0" w:right="-11" w:hanging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Przepust monolityczny - przepust, którego konstrukcja nośna tworzy jednolitą całość, z wyjątkiem przerw dylatacyjnych i wykonana jest w całości na mokro.</w:t>
      </w:r>
    </w:p>
    <w:p>
      <w:pPr>
        <w:pStyle w:val="Normal"/>
        <w:overflowPunct w:val="false"/>
        <w:autoSpaceDE w:val="false"/>
        <w:spacing w:before="120" w:after="0"/>
        <w:ind w:left="0" w:right="-11" w:hanging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Przepust prefabrykowany - przepust, którego konstrukcja nośna wykonana jest z elementów prefabrykowanych.</w:t>
      </w:r>
    </w:p>
    <w:p>
      <w:pPr>
        <w:pStyle w:val="Normal"/>
        <w:overflowPunct w:val="false"/>
        <w:autoSpaceDE w:val="false"/>
        <w:spacing w:before="120" w:after="0"/>
        <w:ind w:left="0" w:right="-11" w:hanging="0"/>
        <w:jc w:val="both"/>
        <w:rPr/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>Przepust betonowy - przepust, którego konstrukcja nośna wykonana jest z betonu.</w:t>
      </w:r>
    </w:p>
    <w:p>
      <w:pPr>
        <w:pStyle w:val="Normal"/>
        <w:overflowPunct w:val="false"/>
        <w:autoSpaceDE w:val="false"/>
        <w:spacing w:before="120" w:after="0"/>
        <w:ind w:left="0" w:right="-11" w:hanging="0"/>
        <w:jc w:val="both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Przepust żelbetowy - przepust, którego konstrukcja nośna wykonana jest z żelbetu.</w:t>
      </w:r>
    </w:p>
    <w:p>
      <w:pPr>
        <w:pStyle w:val="Normal"/>
        <w:overflowPunct w:val="false"/>
        <w:autoSpaceDE w:val="false"/>
        <w:spacing w:before="120" w:after="0"/>
        <w:ind w:left="0" w:right="-11" w:hanging="0"/>
        <w:jc w:val="both"/>
        <w:rPr/>
      </w:pPr>
      <w:r>
        <w:rPr>
          <w:b/>
          <w:sz w:val="20"/>
          <w:szCs w:val="20"/>
        </w:rPr>
        <w:t xml:space="preserve">1.4.7. </w:t>
      </w:r>
      <w:r>
        <w:rPr>
          <w:sz w:val="20"/>
          <w:szCs w:val="20"/>
        </w:rPr>
        <w:t>Przepust ramowy - przepust, którego konstrukcja nośna wykonana jest w kształcie ramownicy pracującej na obciążenie pionowe i poziome.</w:t>
      </w:r>
    </w:p>
    <w:p>
      <w:pPr>
        <w:pStyle w:val="Normal"/>
        <w:overflowPunct w:val="false"/>
        <w:autoSpaceDE w:val="false"/>
        <w:spacing w:before="120" w:after="0"/>
        <w:ind w:left="0" w:right="-11" w:hanging="0"/>
        <w:jc w:val="both"/>
        <w:rPr/>
      </w:pPr>
      <w:r>
        <w:rPr>
          <w:b/>
          <w:sz w:val="20"/>
          <w:szCs w:val="20"/>
        </w:rPr>
        <w:t xml:space="preserve">1.4.8. </w:t>
      </w:r>
      <w:r>
        <w:rPr>
          <w:sz w:val="20"/>
          <w:szCs w:val="20"/>
        </w:rPr>
        <w:t>Przepust sklepiony - przepust, w którym można wydzielić górną konstrukcję łukową przenoszącą obciążenie pionowe i poziome oraz fundament łuku.</w:t>
      </w:r>
    </w:p>
    <w:p>
      <w:pPr>
        <w:pStyle w:val="Normal"/>
        <w:overflowPunct w:val="false"/>
        <w:autoSpaceDE w:val="false"/>
        <w:spacing w:before="120" w:after="0"/>
        <w:ind w:left="0" w:right="-11" w:hanging="0"/>
        <w:jc w:val="both"/>
        <w:rPr/>
      </w:pPr>
      <w:r>
        <w:rPr>
          <w:b/>
          <w:sz w:val="20"/>
          <w:szCs w:val="20"/>
        </w:rPr>
        <w:t xml:space="preserve">1.4.9. </w:t>
      </w:r>
      <w:r>
        <w:rPr>
          <w:sz w:val="20"/>
          <w:szCs w:val="20"/>
        </w:rPr>
        <w:t>Przepust rurowy - przepust, którego konstrukcja nośna wykonana jest z rur betonowych lub żelbetowych.</w:t>
      </w:r>
    </w:p>
    <w:p>
      <w:pPr>
        <w:pStyle w:val="Normal"/>
        <w:overflowPunct w:val="false"/>
        <w:autoSpaceDE w:val="false"/>
        <w:spacing w:before="120" w:after="0"/>
        <w:ind w:left="0" w:right="-11" w:hanging="0"/>
        <w:jc w:val="both"/>
        <w:rPr/>
      </w:pPr>
      <w:r>
        <w:rPr>
          <w:b/>
          <w:sz w:val="20"/>
          <w:szCs w:val="20"/>
        </w:rPr>
        <w:t xml:space="preserve">1.4.10. </w:t>
      </w:r>
      <w:r>
        <w:rPr>
          <w:b/>
          <w:bCs/>
          <w:sz w:val="20"/>
          <w:szCs w:val="20"/>
        </w:rPr>
        <w:t xml:space="preserve">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overflowPunct w:val="false"/>
        <w:autoSpaceDE w:val="false"/>
        <w:spacing w:before="120" w:after="0"/>
        <w:ind w:left="0" w:right="-14" w:hanging="0"/>
        <w:jc w:val="both"/>
        <w:rPr/>
      </w:pPr>
      <w:r>
        <w:rPr>
          <w:b/>
          <w:sz w:val="20"/>
          <w:szCs w:val="20"/>
        </w:rPr>
        <w:t xml:space="preserve">1.4.11. </w:t>
      </w:r>
      <w:r>
        <w:rPr>
          <w:sz w:val="20"/>
          <w:szCs w:val="20"/>
        </w:rPr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overflowPunct w:val="false"/>
        <w:autoSpaceDE w:val="false"/>
        <w:spacing w:before="120" w:after="0"/>
        <w:ind w:left="0" w:right="-14" w:hanging="0"/>
        <w:jc w:val="both"/>
        <w:rPr/>
      </w:pPr>
      <w:r>
        <w:rPr>
          <w:b/>
          <w:sz w:val="20"/>
          <w:szCs w:val="20"/>
        </w:rPr>
        <w:t xml:space="preserve">1.4.12. </w:t>
      </w:r>
      <w:r>
        <w:rPr>
          <w:sz w:val="20"/>
          <w:szCs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5. Ogólne wymagania dotyczące robót </w:t>
      </w:r>
    </w:p>
    <w:p>
      <w:pPr>
        <w:pStyle w:val="Normal"/>
        <w:overflowPunct w:val="false"/>
        <w:autoSpaceDE w:val="false"/>
        <w:ind w:left="0" w:right="-14" w:hanging="0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robót podano w O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ind w:left="0" w:right="-14" w:hanging="0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Żelbetowe elementy prefabrykow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ształt i wymiary żelbetowych elementów prefabrykowanych ścianek czołowych powinny być zgodne z SST. Odchyłki wymiarów prefabrykatów powinny odpowiadać PN-B-02356 [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na ławy fundament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zęść przelotowa przepustu i ścianki powinny być posadowione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 xml:space="preserve">ławie fundamentowej z podsypki cementowo – piaskowej,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sprzętu podano w O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ywania przepust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koparki do wykonywania wykopów głębokich,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sprzętu do ręcznego wykonywania płytkich wykopów szerokoprzestrzennych,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żurawi samochodowych,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nego sprzętu do transportu pomocnicz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transportu podano w O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4.2.1. </w:t>
      </w:r>
      <w:r>
        <w:rPr>
          <w:sz w:val="20"/>
          <w:szCs w:val="20"/>
        </w:rPr>
        <w:t>Transport cemen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4.2.2. </w:t>
      </w:r>
      <w:r>
        <w:rPr>
          <w:sz w:val="20"/>
          <w:szCs w:val="20"/>
        </w:rPr>
        <w:t>Transport prefabrykat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nsport wewnętr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nsport zewnętr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lementy prefabrykowane mogą być przewożone dowolnymi środkami transportu w sposób zabezpieczający je przed uszkodzeniam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zasady wykonania robót podano w O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przygotowania terenu budowy w zakresi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odwodnienia terenu budowy w zakresie i formie uzgodnionej z Inspektore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regulacji cieku na odcinku posadowienia przepustu według SS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czasowego przełożenia koryta cieku do czasu wybudowania przepustu wg SST lub wskazówek Inspektor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5.3.1. </w:t>
      </w:r>
      <w:r>
        <w:rPr>
          <w:sz w:val="20"/>
          <w:szCs w:val="20"/>
        </w:rPr>
        <w:t>Wykop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etoda wykonywania robót ziemnych powinna być zgodna z SST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ciany wykopów winny być zabezpieczone na czas robót wg SST i zaleceń Inspektora nadzoru.                          W szczególności zabezpieczenie może polegać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stosowaniu bezpiecznego nachylenia skarp wykop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podparciu lub rozparciu ścian wykop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>   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wentualnym stosowaniu ścianek szczel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podparcia lub rozparcia ścian wykopów można stosować drewno, elementy stalowe lub inne materiały zaakceptowane przez Inspek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sowane ścianki szczelne mogą być drewniane albo stalowe wielokrotnego użytku. Typ ścianki oraz sposób jej zagłębienia w grunt musi być zgodny z zaleceniami Inspektora nadzor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 wykonaniu robót ściankę szczelną należy usunąć, zaś powstałą szczelinę zasypać gruntem i zagęści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łki rzędnej wykonanego podłoża od rzędnej wymaganej nie może przekraczać +1,0 cm i -3,0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5.3.2. </w:t>
      </w:r>
      <w:r>
        <w:rPr>
          <w:sz w:val="20"/>
          <w:szCs w:val="20"/>
        </w:rPr>
        <w:t>Zasypka przepus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ako materiał zasypki przepustu należy stosować żwiry, pospółki i piaski co najmniej śred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kę nad przepustem należy układać jednocześnie z obu stron przepustu, warstwami jednakowej grubości z jednoczesnym zagęszczeniem według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i zagęszczenia gruntu w wykopach i nasypach należy przyjmować wg PN-S-02205 [34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Ławy fundamentowe pod przepusta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Ławy fundamentowe powinny być wykonane zgodnie z niniejszą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óżnice w niwelecie wynikające z odchyłek wymiarowych rzędnych ławy, nie mogą spowodować spiętrzenia wody w przepuści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Montaż elementów przepustu i ścianek czo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ementy przepustu i ścianki czołowej z prefabrykowanych elementów powinny być ustawiane na przygotowanym podłożu zgodnie z SST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zasady kontroli jakości robót podano w O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 prawidłowości wykonania robót przygotowawczych i robót ziem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trolę robót przygotowawczych i robót ziemnych należy przeprowadzić z uwzględnieniem wymagań podanych w punkcie 5.2 i 5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Kontrola wykonania ławy fundament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 kontroli wykonania ławy fundamentowej należy sprawdzi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dzaj materiału użytego do wykonania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ytuowanie ławy w plani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zędne wysokości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godność wykonania z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5. Kontrola wykonania elementów prefabrykowa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lementy prefabrykowane należy sprawdzać w zakresi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ształtu i wymiarów (długość, wymiary wewnętrzne, grubość ścianki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glądu zewnętrznego (zgodnie z wymaganiami punktu 2.6),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zasady obmiaru robót podano w O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dnostką obmiarową jest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 (metr), przy kompletnym wykonaniu przepus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zt. (sztuka), przy samodzielnej realizacji ścianki czołow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uznaje się za wykonane zgodnie z SST i wymaganiami Inspektora nadzoru, jeżeli wszystkie pomiary i badania, z zachowaniem tolerancji wg pkt 6,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wykop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 fundamentowych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na 1 m kompletnego przepustu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boty pomiarowe i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wykopu wraz z odwodnienie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 fundamentów i ich pielęgnacj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ontaż konstrukcji przepustu wraz ze ściankami czołowym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zasypki z zagęszczeniem warstwami, zgodnie z SS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porządkowanie teren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miarów i badań laboratoryjnych wymaganych w specyfikacji technicz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na 1 szt. ścianki czołowej, przy samodzielnej jej realizacji,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boty pomiarowe i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wykop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ścianki czołowej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ypka ścianki czoł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porządkowanie terenu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miarów i badań laboratoryjnych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63"/>
        <w:gridCol w:w="6165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1080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ń dla budownictwa i drogownictwa. Podział i zastosowanie wg własności 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2356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a wymiarowa w budownictwie. Tolerancja wymiarów elementów budowlanych z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0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enie nasiąkliwości 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0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enie mrozoodporności metodą 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0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enie wytrzymałości na 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Piaski do zapraw 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. Wymagania 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6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6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enie zawartości zanieczyszczeń 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3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anie zawartości pyłów 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enie składu 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6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enie kształtu 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8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enie 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34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enie reaktywności 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łamane do nawierzchni 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23010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eszki do betonu. Klasyfikacja i 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2462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twór asfaltowy do 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21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cówka i pręty stalowe do zbrojenia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M-82010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ładki kwadratowe w konstrukcjach 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M-82121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uby ze łbem 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M-82503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ręty do drewna ze łbem 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M-8250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ręty do drewna ze łbem 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S-02205</w:t>
            </w:r>
          </w:p>
        </w:tc>
        <w:tc>
          <w:tcPr>
            <w:tcW w:w="63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Roboty ziemne. Wymagania i 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zabezpieczenia wyrobów kamiennych podczas 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izolacji przeciwwilgociowej. Papa asfaltowa na taśmie 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a asfaltowa na welonie z włókien 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pilśniowe z 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murowe. Mury z kamienia naturalnego. Wymagania i badania przy 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stalowe do produkcji elementów budowlanych z betonu kruszywowego. Wymagania i 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16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right="0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Instrukcja ITB 206/77. Instrukcja stosowania pyłów lotnych do betonów kruszywowych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right="0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Warunki techniczne. Drogowe kationowe emulsje asfaltowe. IBDiM - 1994 r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magania i zalecenia dotyczące wykonywania betonów do konstrukcji mostowych. GDDP, Warszawa, 1990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AbsatzStandardschriftart11">
    <w:name w:val="WW-Absatz-Standardschriftart11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5:33:00Z</dcterms:created>
  <dc:creator>m.stodulska</dc:creator>
  <dc:description/>
  <dc:language>en-US</dc:language>
  <cp:lastModifiedBy>jo</cp:lastModifiedBy>
  <dcterms:modified xsi:type="dcterms:W3CDTF">2014-08-27T16:58:00Z</dcterms:modified>
  <cp:revision>2</cp:revision>
  <dc:subject/>
  <dc:title>GENERALNA DYREKCJA DRÓG PUBLICZNYCH</dc:title>
</cp:coreProperties>
</file>