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ŚCINANIE  I  UZUPEŁNIANIE  POBOCZY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5168E-Aleksandr%C3%B3w//C:/Documents%20and%20Settings/M/Pulpit/MONIKA/TAJNE/SPECYFIKACJE/P%C5%81YTKI/Inwestycyjne/ost/Roboty_wyk/d060301.htm" \l "__RefHeading___Toc501871158%23_Toc501871158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5168E-Aleksandr%C3%B3w//C:/Documents%20and%20Settings/M/Pulpit/MONIKA/TAJNE/SPECYFIKACJE/P%C5%81YTKI/Inwestycyjne/ost/Roboty_wyk/d060301.htm" \l "__RefHeading___Toc501871159%23_Toc501871159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5168E-Aleksandr%C3%B3w//C:/Documents%20and%20Settings/M/Pulpit/MONIKA/TAJNE/SPECYFIKACJE/P%C5%81YTKI/Inwestycyjne/ost/Roboty_wyk/d060301.htm" \l "__RefHeading___Toc501871160%23_Toc501871160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5168E-Aleksandr%C3%B3w//C:/Documents%20and%20Settings/M/Pulpit/MONIKA/TAJNE/SPECYFIKACJE/P%C5%81YTKI/Inwestycyjne/ost/Roboty_wyk/d060301.htm" \l "__RefHeading___Toc501871161%23_Toc501871161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5168E-Aleksandr%C3%B3w//C:/Documents%20and%20Settings/M/Pulpit/MONIKA/TAJNE/SPECYFIKACJE/P%C5%81YTKI/Inwestycyjne/ost/Roboty_wyk/d060301.htm" \l "__RefHeading___Toc501871162%23_Toc501871162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5168E-Aleksandr%C3%B3w//C:/Documents%20and%20Settings/M/Pulpit/MONIKA/TAJNE/SPECYFIKACJE/P%C5%81YTKI/Inwestycyjne/ost/Roboty_wyk/d060301.htm" \l "__RefHeading___Toc501871163%23_Toc501871163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5168E-Aleksandr%C3%B3w//C:/Documents%20and%20Settings/M/Pulpit/MONIKA/TAJNE/SPECYFIKACJE/P%C5%81YTKI/Inwestycyjne/ost/Roboty_wyk/d060301.htm" \l "__RefHeading___Toc501871164%23_Toc501871164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5168E-Aleksandr%C3%B3w//C:/Documents%20and%20Settings/M/Pulpit/MONIKA/TAJNE/SPECYFIKACJE/P%C5%81YTKI/Inwestycyjne/ost/Roboty_wyk/d060301.htm" \l "__RefHeading___Toc501871165%23_Toc501871165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4/5168E-Aleksandr%C3%B3w//C:/Documents%20and%20Settings/M/Pulpit/MONIKA/TAJNE/SPECYFIKACJE/P%C5%81YTKI/Inwestycyjne/ost/Roboty_wyk/d060301.htm" \l "__RefHeading___Toc501871166%23_Toc501871166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</w:rPr>
        <w:instrText xml:space="preserve"> HYPERLINK "../../Piotr%20Grzyb/Desktop/Praca%202014/5168E-Aleksandr%C3%B3w//C:/Documents%20and%20Settings/M/Pulpit/MONIKA/TAJNE/SPECYFIKACJE/P%C5%81YTKI/Inwestycyjne/ost/Roboty_wyk/d060301.htm" \l "__RefHeading___Toc501871167%23_Toc501871167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Przedmiotem niniejszej szczegółowej specyfikacji technicznej (SST) są wymagania dotyczące wykonania          i odbioru robót związanych ze ścięciem i profilowaniem poboczy szerokości 0,50 m, obustronnie, w związku </w:t>
        <w:br/>
        <w:t>z remontem drogi gminnej Cesarka – Warszewice, gm. Stryków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, wojewódzkich i powiat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miejski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Ustalenia zawarte w niniejszej specyfikacji dotyczą zasad prowadzenia robót związanych ze ścinaniem zawyżonych poboczy i uzupełnianiem zaniżonych pobocz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ami stosowanymi do uzupełnienia poboczy są: grunt rodzimy uzyskany ze ścięcia poboczy, a w przypadku braków - dowieziony z zewnątrz (ziemia)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do ścinania i uzupełniania pobocz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ykonawca przystępujący do wykonania robót określonych w niniejszej SST powinien wykazać się możliwością korzystania z następującego sprzętu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ówniarek z transporterem (ścinarki poboczy)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ówniarek do profilowani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ładowarek czołowych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łytowych zagęszczarek wibracyjnych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woźnych zbiorników na wodę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rzy wykonywaniu robót określonych w niniejszej SST, można korzystać z dowolnych środków transportowych przeznaczonych do przewozu gruntu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Ścinanie pobocz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Ścinanie poboczy może być wykonywane ręcznie, za pomocą łopat lub sprzętem mechanicznym wg pkt 3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cinanie poboczy należy przeprowadzić od krawędzi pobocza do krawędzi nawierzchni, zgodnie z założonym spadkiem poprzeczn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miar gruntu uzyskanego podczas ścinania poboczy należy wywieźć na odkład. Miejsce odkładu należy uzgodnić z Inwesto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Uzupełnianie pobocz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gęszczenie ułożonej warstwy materiału uzupełniającego należy prowadzić od krawędzi poboczy w kierunku krawędzi nawierzchni. Rodzaj sprzętu do zagęszczania musi być zaakceptowany przez Inspektora. Zagęszczona powierzchnia powinna być równa, posiadać spadek poprzeczny zgodny z założonym, oraz nie posiadać śladów po przejściu walców lub zagęszczar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zęstotliwość oraz zakres badań i pomiarów w czasie prowadzenia robót  podano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8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zagęszczenia na ścinanych lub uzupełnianych poboczach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zy na 1 km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3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Pomiar cech geometrycznych ścinanych lub uzupełnianych poboczy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zęstotliwość oraz zakres pomiarów po zakończeniu robót podano w tablicy 2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86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</w:t>
            </w:r>
          </w:p>
        </w:tc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zy na 100 m</w:t>
            </w:r>
          </w:p>
        </w:tc>
      </w:tr>
      <w:tr>
        <w:trPr>
          <w:trHeight w:val="36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50 m</w:t>
            </w:r>
          </w:p>
        </w:tc>
      </w:tr>
      <w:tr>
        <w:trPr>
          <w:trHeight w:val="36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Spadki poprzeczne pobocz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Spadki poprzeczne poboczy powinny być zgodne z zalecenim Inwestora, z tolerancją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Równość pobocz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Nierówności podłużne i poprzeczne należy mierzyć łatą 4-metrową wg BN-68/8931-04 [2].  Maksymalny prześwit pod łatą nie może przekraczać 15 m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ych robót na poboczach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Roboty uznaje się za wykonane zgodnie z SST i wymaganiami Inspektora, jeżeli wszystkie pomiary i badania z zachowaniem tolerancji wg pkt 6 dały wyniki pozytywne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robót obejmuje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przygotowawcz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ścięcie poboczy i zagęszczenie podłoż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wiezienie gruntu na odkład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u uzupełniającego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materiału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gęszczenie poboczy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1. Norm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 PN-B-04481</w:t>
        <w:tab/>
        <w:t xml:space="preserve">     Grunty budowlane. Badania laborator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 BN-77/8931-12   Oznaczenie wskaźnika zagęszczenia grun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 Stanisław Datka, Stanisław Luszawski: Drogowe roboty ziem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8:23:00Z</dcterms:created>
  <dc:creator>Acer</dc:creator>
  <dc:description/>
  <dc:language>en-US</dc:language>
  <cp:lastModifiedBy>jo</cp:lastModifiedBy>
  <cp:lastPrinted>2014-08-29T20:04:00Z</cp:lastPrinted>
  <dcterms:modified xsi:type="dcterms:W3CDTF">2014-08-27T17:22:00Z</dcterms:modified>
  <cp:revision>4</cp:revision>
  <dc:subject/>
  <dc:title>GENERALNA DYREKCJA DRÓG PUBLICZNYCH</dc:title>
</cp:coreProperties>
</file>