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zedmiotem  opracowania  jest  „Remont drogi gminnej relacji Cesarka - Warszewice”           odcinek I o długości 570,00 m na terenie gminy Stryków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Umowa zawarta z Urzędem  Miasta i Gminy Stryków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Wytyczne  uzgodnione  z  Inwestorem,</w:t>
      </w:r>
    </w:p>
    <w:p>
      <w:pPr>
        <w:pStyle w:val="Normal"/>
        <w:numPr>
          <w:ilvl w:val="0"/>
          <w:numId w:val="2"/>
        </w:numPr>
        <w:ind w:left="1005" w:right="0" w:hanging="645"/>
        <w:rPr>
          <w:b w:val="false"/>
          <w:b w:val="false"/>
          <w:bCs w:val="false"/>
        </w:rPr>
      </w:pPr>
      <w:r>
        <w:rPr>
          <w:b w:val="false"/>
          <w:bCs w:val="false"/>
        </w:rPr>
        <w:t>Mapa  w  skali  1 : 1 000,</w:t>
      </w:r>
    </w:p>
    <w:p>
      <w:pPr>
        <w:pStyle w:val="Normal"/>
        <w:numPr>
          <w:ilvl w:val="0"/>
          <w:numId w:val="2"/>
        </w:numPr>
        <w:ind w:left="1005" w:right="0" w:hanging="64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Transportu i Gospodarki Morskiej                                       z  dnia  02.03.1999 r.  w  sprawie  warunków  technicznych,  jakim  powinny  odpowiadać drogi  publiczne  i  ich  usytuowani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rojekt opracowano na odcinek drogi gminnej o długości 570,00 m o nawierzchni: częściowo utwardzonej metodą powierzchniowego utrwalenia – na długości 333,00 m, i częściowo utwardzonej płytami betonowymi – na długości 237,00 m. Droga ta zlokalizowana jest na działce nr ewid. 201, w obrębie Warszewice, gm. Stryków. Odcinek tej drogi stanowi doskonałe uzupełnienie sieci drogowej w tej części gminy, iż w dalszej jego części łączy dwie drogi powiatowe o Nr 5162E relacji Stryków – Cesarka – Bartolin z drogą powiatową           Nr 5100E relacji Stryków - Sierż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asa  projektowanej  nakładki asfaltowej biegnie po istniejącym śladzie drogi o  nawierzchni    utwardzonej: powierzchniowym utrwaleniem i płytami betonowymi. W pasie drogowym projektowanej drogi znajdują się częściowo słupy oświetleniowe oraz wodociąg. Wszystkie wymienione sieci usytuowane są równolegle do projektowanej nawierzchni, nie stwarzając z nią bezpośrednich kolizj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erokość  istniejącego pasa drogowego na tym odcinku jest zróżnicowana i wynosi od 7,00 do 8,00 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toczenie  istniejącej  drogi stanowią  budynki mieszkalne oraz działki rekreacyjn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oga ta ma znaczenie lokalne i służy głównie jako dojazd do zabudowy mieszkaniowej (całorocznej i sezonowej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gminną  zaprojektowano  na  parametrach  drogi  klasy  „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ędkość,  projektowa  drogi  wynosi:  30 km / h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e względu na istniejącą infrastrukturę techniczną (wodociąg, słupy oświetleniowe) projektowaną nawierzchnię należy zlokalizować pomiędzy tymi mediami nie stwarzając z nimi kolizji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okość  jezdni: zmienna 3,50 m.; 4,50 m.; 6,00 m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Pochylenie projektowanej drogi - daszkowe dwustronne – 2 % 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bocza  obustronne  gruntowe szer.0,50 m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wierzchnia z mieszanki mineralno-asfaltowej:                                                                   </w:t>
      </w:r>
    </w:p>
    <w:p>
      <w:pPr>
        <w:pStyle w:val="Normal"/>
        <w:rPr/>
      </w:pPr>
      <w:r>
        <w:rPr>
          <w:bCs/>
        </w:rPr>
        <w:t>- o grubości  3,0 cm (warstwa ścieralna) po wykonaniu warstwy wyrównawczej w ilości 75 kg/m</w:t>
      </w:r>
      <w:r>
        <w:rPr>
          <w:bCs/>
          <w:vertAlign w:val="superscript"/>
        </w:rPr>
        <w:t xml:space="preserve">2 </w:t>
      </w:r>
      <w:r>
        <w:rPr>
          <w:bCs/>
          <w:position w:val="0"/>
          <w:sz w:val="24"/>
          <w:sz w:val="24"/>
          <w:vertAlign w:val="baseline"/>
        </w:rPr>
        <w:t>- dotyczy odcinka wykonanego metodą powierzchniowego utrwalenia,</w:t>
      </w:r>
    </w:p>
    <w:p>
      <w:pPr>
        <w:pStyle w:val="Normal"/>
        <w:rPr>
          <w:bCs/>
          <w:position w:val="0"/>
          <w:sz w:val="24"/>
          <w:sz w:val="24"/>
          <w:vertAlign w:val="baseline"/>
        </w:rPr>
      </w:pPr>
      <w:r>
        <w:rPr>
          <w:bCs/>
          <w:position w:val="0"/>
          <w:sz w:val="24"/>
          <w:sz w:val="24"/>
          <w:vertAlign w:val="baseline"/>
        </w:rPr>
        <w:t xml:space="preserve">- warstwa wiążąca gr. 4,00 cm i warstwa ścieralna gr. 4,00 cm , podbudowa z kruszywa łamanego gr. 15,00 cm – dotyczy odcinka po rozebranych płytach betonowych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dprowadzenie wód z korony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VI.1.   Konstrukcja  nawierzchni</w:t>
      </w:r>
    </w:p>
    <w:p>
      <w:pPr>
        <w:pStyle w:val="Tekstpodstawowywcity3"/>
        <w:ind w:left="0" w:righ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y odcinek drogi wykonany metodą powierzchniowego utrwalenia nawierzchni należy dokładnie oczyścić i skropić emulsją szybkorozpadową w ilości 0,8 kg/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sz w:val="24"/>
          <w:vertAlign w:val="baseline"/>
        </w:rPr>
        <w:t xml:space="preserve">. Odcinek drogi wykonany z płyt betonowych </w:t>
      </w:r>
      <w:r>
        <w:rPr>
          <w:b w:val="false"/>
        </w:rPr>
        <w:t>należy zdemontować i wywieź płyty poza teren budowy            w miejsce wskazane przez Inwestora. Planuje się ponadto przebudować istniejący przepust pod jezdnią z rur betonowych o średnicy 50,00 cm (zły stan techniczny), zlokalizowany w   km 0 + 503 na przepust z rur PEHD o długości 5,00 m.  Projektuje się wykonanie na odcinku po usuniętych płytach betonowych warstwy p</w:t>
      </w:r>
      <w:r>
        <w:rPr>
          <w:b w:val="false"/>
          <w:bCs w:val="false"/>
        </w:rPr>
        <w:t xml:space="preserve">odbudowy z kruszywa łamanego lub tłucznia kamiennego o grubości  warstwy po  zagęszczeniu  15,00 cm. </w:t>
      </w:r>
    </w:p>
    <w:p>
      <w:pPr>
        <w:pStyle w:val="Tekstpodstawowywcity3"/>
        <w:ind w:left="0" w:right="0" w:hanging="0"/>
        <w:rPr/>
      </w:pPr>
      <w:r>
        <w:rPr>
          <w:b w:val="false"/>
          <w:bCs w:val="false"/>
        </w:rPr>
        <w:t>Na całej długości odcinka wykonanego metodą powierzchniowego utrwalenia należy wykonać warstwę wyrównawczą z mieszanki mineralno - asfaltowej w ilości 75,00 kg/</w:t>
      </w:r>
      <w:r>
        <w:rPr>
          <w:b w:val="false"/>
          <w:bCs w:val="false"/>
          <w:position w:val="0"/>
          <w:sz w:val="24"/>
          <w:sz w:val="24"/>
          <w:vertAlign w:val="baseline"/>
        </w:rPr>
        <w:t>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>, a następnie warstwę ścieralną o</w:t>
      </w:r>
      <w:r>
        <w:rPr>
          <w:b w:val="false"/>
          <w:bCs w:val="false"/>
        </w:rPr>
        <w:t xml:space="preserve"> grubości 3,0 cm również z mieszanki mineralno -asfaltowej, natomiast na odcinku po zdemontowanych płytach betonowych, należy wykonać warstwę wiążącą gr. 4,00 cm i warstwę ścieralną gr. 4,00 cm z mieszanki mineralno – bitumicznej.  Ze względu na ukształtowanie terenu, należy zwrócić szczególną uwagę na wyprofilowanie jezdni i poboczy, zapewniając w ten sposób prawidłowe odprowadzenie wody opadowej z drogi.  </w:t>
      </w:r>
    </w:p>
    <w:p>
      <w:pPr>
        <w:pStyle w:val="Tekstpodstawowywcity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emontaż odcinka nawierzchni z płyt betonowych wraz z ich wywozem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zebudowa przepustu o średnicy 50,00 cm. wraz z ustawieniem barier ochronnych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ykonanie warstwy podbudowy grubości 15,00 cm. (po zagęszczeniu) z kruszywa łamanego lub tłucznia kamiennego – dotyczy odcinka po zdemontowanych płytach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Oczyszczenie i skropienie emulsją szybkorozpadową całego odcinka,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ykonanie warstwy wyrównawczej z mieszanki mineralno – asfaltowej w ilości          75 kg/m</w:t>
      </w:r>
      <w:r>
        <w:rPr>
          <w:bCs/>
          <w:vertAlign w:val="superscript"/>
        </w:rPr>
        <w:t>2</w:t>
      </w:r>
      <w:r>
        <w:rPr>
          <w:bCs/>
          <w:position w:val="0"/>
          <w:sz w:val="24"/>
          <w:sz w:val="24"/>
          <w:vertAlign w:val="baseline"/>
        </w:rPr>
        <w:t xml:space="preserve"> – dotyczy odcinka o nawierzchni powierzchniowego utrwal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nawierzchni z mieszanki mineralno – asfaltowej o grubości 3</w:t>
      </w:r>
      <w:r>
        <w:rPr>
          <w:bCs/>
        </w:rPr>
        <w:t>,00</w:t>
      </w:r>
      <w:r>
        <w:rPr/>
        <w:t xml:space="preserve"> cm (warstwa ścieralna) – dotyczy odcinka o nawierzchni powierzchniowego utrwal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warstwy wiążącej gr. 4,00 cm i warstwy ścieralnej gr. 4,00 cm z mieszanki mineralno – asfaltowej – dotyczy odcinka po zdemontowanych płyt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rządkowanie poboczy, obustronnie na szer. 0,50 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należy poddać szczegółowym  przeglądom technicznym.  Skutki uszkodzeń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,  oraz  aby  nie  niszczono elementów  korony  drogi  podczas  prac  polowych. Wymienione  zabiegi  związane z utrzymaniem drogi będą miały znaczący wpływ na żywotność drogi i lepszy  komfort  jazdy  jej  użytkowników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nawierzchnia przebiega po terenie należącym do Skarbu Państwa </w:t>
        <w:br/>
        <w:t xml:space="preserve">w miejscowości Warszewice na terenie gminy Stryków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righ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4:00Z</dcterms:created>
  <dc:creator>Grzyb Piotr</dc:creator>
  <dc:description/>
  <dc:language>en-US</dc:language>
  <cp:lastModifiedBy>m.stodulska</cp:lastModifiedBy>
  <cp:lastPrinted>2014-08-23T10:42:00Z</cp:lastPrinted>
  <dcterms:modified xsi:type="dcterms:W3CDTF">2008-06-11T09:03:00Z</dcterms:modified>
  <cp:revision>3</cp:revision>
  <dc:subject/>
  <dc:title>PROJEKT</dc:title>
</cp:coreProperties>
</file>