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Przedmiotem  opracowania  jest  „Remont drogi gminnej relacji Cesarka - Warszewice”           odcinek III o łącznej długości 920,00 m na terenie gminy Stryków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1005" w:right="0" w:hanging="645"/>
        <w:rPr>
          <w:b w:val="false"/>
          <w:b w:val="false"/>
          <w:bCs w:val="false"/>
        </w:rPr>
      </w:pPr>
      <w:r>
        <w:rPr>
          <w:b w:val="false"/>
          <w:bCs w:val="false"/>
        </w:rPr>
        <w:t>Umowa zawarta z Urzędem  Miasta i Gminy Stryków,</w:t>
      </w:r>
    </w:p>
    <w:p>
      <w:pPr>
        <w:pStyle w:val="Normal"/>
        <w:numPr>
          <w:ilvl w:val="0"/>
          <w:numId w:val="2"/>
        </w:numPr>
        <w:ind w:left="1005" w:right="0" w:hanging="645"/>
        <w:rPr>
          <w:b w:val="false"/>
          <w:b w:val="false"/>
          <w:bCs w:val="false"/>
        </w:rPr>
      </w:pPr>
      <w:r>
        <w:rPr>
          <w:b w:val="false"/>
          <w:bCs w:val="false"/>
        </w:rPr>
        <w:t>Wytyczne  uzgodnione  z  Inwestorem,</w:t>
      </w:r>
    </w:p>
    <w:p>
      <w:pPr>
        <w:pStyle w:val="Normal"/>
        <w:numPr>
          <w:ilvl w:val="0"/>
          <w:numId w:val="2"/>
        </w:numPr>
        <w:ind w:left="1005" w:right="0" w:hanging="645"/>
        <w:rPr>
          <w:b w:val="false"/>
          <w:b w:val="false"/>
          <w:bCs w:val="false"/>
        </w:rPr>
      </w:pPr>
      <w:r>
        <w:rPr>
          <w:b w:val="false"/>
          <w:bCs w:val="false"/>
        </w:rPr>
        <w:t>Mapa  w  skali  1 : 1 000,</w:t>
      </w:r>
    </w:p>
    <w:p>
      <w:pPr>
        <w:pStyle w:val="Normal"/>
        <w:numPr>
          <w:ilvl w:val="0"/>
          <w:numId w:val="2"/>
        </w:numPr>
        <w:ind w:left="1005" w:right="0" w:hanging="64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porządzenie Ministra Transportu i Gospodarki Morskiej                                       z  dnia  02.03.1999 r.  w  sprawie  warunków  technicznych,  jakim  powinny  odpowiadać drogi  publiczne  i  ich  usytuowanie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Projekt opracowano na odcinek drogi gminnej o łącznej długości 920,00 m o nawierzchni: częściowo utwardzonej metodą powierzchniowego utrwalenia – na długości 633,00 m,             i częściowo utwardzonej destruktem asfaltowym (droga wewnętrzna przy zbiorniku wodnym) – na długości 287,00 m. Odcinek ten zlokalizowany jest na działkach: nr ewid. 304                   i nr ewid. 96 – droga wewnętrzna, na terenie gm. Stryków. Odcinek tej drogi stanowi doskonałe uzupełnienie sieci drogowej w tej części gminy, iż w dalszej jego części łączy dwie drogi powiatowe o Nr 5162E relacji Stryków – Cesarka – Bartolin z drogą powiatową           Nr 5100E relacji Stryków - Sierż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rasa  projektowanej  nakładki asfaltowej biegnie po istniejącym śladzie drogi o  nawierzchni   w większości utwardzonej: powierzchniowym utrwaleniem nawierzchni i destruktem asfaltowym. W pasie drogowym projektowanej drogi znajduje się wodociąg i częściowo słupy oświetleniowe. Wszystkie wymienione sieci usytuowane są równolegle do projektowanej nawierzchni, nie stwarzając z nią bezpośrednich kolizj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zerokość  istniejącego pasa drogowego na tym odcinku jest zróżnicowana i wynosi od 4,50 do 6,00 m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toczenie  istniejącej  drogi stanowią  budynki mieszkalne, zbiornik wodny oraz działki rekreacyjne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oga ta ma znaczenie lokalne i służy głównie jako dojazd do zabudowy mieszkaniowej (całorocznej i sezonowej). </w:t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gę  gminną  zaprojektowano  na  parametrach  drogi  klasy  „D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rędkość,  projektowa  drogi  wynosi:  30 km / h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Ze względu na istniejącą infrastrukturę techniczną (wodociąg, słupy oświetleniowe) projektowaną nawierzchnię należy zlokalizować pomiędzy tymi mediami nie stwarzając z nimi kolizji.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Szerokość  jezdni: 3,50 m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Pochylenie projektowanej drogi - daszkowe dwustronne – 2 % .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bocza  obustronne  gruntowe szer. 0,50 m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Nawierzchnia z mieszanki mineralno-asfaltowej: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o grubości  3,0 cm (warstwa ścieralna),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warstwa wyrównawcza w ilości 75 kg/m</w:t>
      </w:r>
      <w:r>
        <w:rPr>
          <w:bCs/>
          <w:vertAlign w:val="superscript"/>
        </w:rPr>
        <w:t xml:space="preserve">2 </w:t>
      </w:r>
      <w:r>
        <w:rPr>
          <w:bCs/>
          <w:position w:val="0"/>
          <w:sz w:val="24"/>
          <w:sz w:val="24"/>
          <w:vertAlign w:val="baseline"/>
        </w:rPr>
        <w:t>,</w:t>
      </w:r>
    </w:p>
    <w:p>
      <w:pPr>
        <w:pStyle w:val="Normal"/>
        <w:rPr/>
      </w:pPr>
      <w:r>
        <w:rPr>
          <w:bCs/>
          <w:position w:val="0"/>
          <w:sz w:val="24"/>
          <w:sz w:val="24"/>
          <w:vertAlign w:val="baseline"/>
        </w:rPr>
        <w:t xml:space="preserve">      </w:t>
      </w:r>
      <w:r>
        <w:rPr>
          <w:bCs/>
          <w:position w:val="0"/>
          <w:sz w:val="24"/>
          <w:sz w:val="24"/>
          <w:vertAlign w:val="baseline"/>
        </w:rPr>
        <w:t xml:space="preserve">-    podbudowa z kruszywa łamanego gr. 10,00 cm – dotyczy odcinka drogi wewnętrznej.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Odprowadzenie wód z korony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sz w:val="28"/>
        </w:rPr>
        <w:t>VI.1.   Konstrukcja  nawierzchni</w:t>
      </w:r>
    </w:p>
    <w:p>
      <w:pPr>
        <w:pStyle w:val="Tekstpodstawowywcity3"/>
        <w:ind w:left="0" w:righ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Istniejący odcinek drogi wykonany metodą powierzchniowego utrwalenia nawierzchni należy dokładnie oczyścić i skropić emulsją szybkorozpadową w ilości 0,8 kg/m</w:t>
      </w:r>
      <w:r>
        <w:rPr>
          <w:b w:val="false"/>
          <w:vertAlign w:val="superscript"/>
        </w:rPr>
        <w:t>2</w:t>
      </w:r>
      <w:r>
        <w:rPr>
          <w:b w:val="false"/>
          <w:position w:val="0"/>
          <w:sz w:val="24"/>
          <w:sz w:val="24"/>
          <w:vertAlign w:val="baseline"/>
        </w:rPr>
        <w:t>. Odcinek drogi wykonany z destruktu asfaltowego (wzdłuż zbiornika wodnego) należy</w:t>
      </w:r>
      <w:r>
        <w:rPr>
          <w:b w:val="false"/>
        </w:rPr>
        <w:t xml:space="preserve"> wyprofilować             i wzmocnić podbudową z kruszywa łamanego grubości warstwy po zagęszczeniu 10,00 cm.,  a następnie zagęścić, nadając odpowiednie spadki poprzeczne i podłużne. </w:t>
      </w:r>
    </w:p>
    <w:p>
      <w:pPr>
        <w:pStyle w:val="Tekstpodstawowywcity3"/>
        <w:ind w:left="0" w:right="0" w:hanging="0"/>
        <w:rPr/>
      </w:pPr>
      <w:r>
        <w:rPr>
          <w:b w:val="false"/>
          <w:bCs w:val="false"/>
        </w:rPr>
        <w:t>Na całej długości projektowanego odcinka (dł. 920,00 m.) należy wykonać warstwę wyrównawczą z mieszanki mineralno - asfaltowej w ilości 75,00 kg/</w:t>
      </w:r>
      <w:r>
        <w:rPr>
          <w:b w:val="false"/>
          <w:bCs w:val="false"/>
          <w:position w:val="0"/>
          <w:sz w:val="24"/>
          <w:sz w:val="24"/>
          <w:vertAlign w:val="baseline"/>
        </w:rPr>
        <w:t>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vertAlign w:val="baseline"/>
        </w:rPr>
        <w:t>, a następnie warstwę ścieralną o</w:t>
      </w:r>
      <w:r>
        <w:rPr>
          <w:b w:val="false"/>
          <w:bCs w:val="false"/>
        </w:rPr>
        <w:t xml:space="preserve"> grubości 3,0 cm również z mieszanki mineralno -asfaltowej. Ze względu na ukształtowanie terenu, należy zwrócić szczególną uwagę na wyprofilowanie jezdni i poboczy, zapewniając w ten sposób prawidłowe odprowadzenie wody opadowej z drogi. W celu zapewnienia bezpieczeństwa użytkownikom tego odcinka drogi planuje się ustawienie barier ochronnych na długości 120,00 m od strony zbiornika wodnego. </w:t>
      </w:r>
    </w:p>
    <w:p>
      <w:pPr>
        <w:pStyle w:val="Tekstpodstawowywcity3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Wykonanie warstwy podbudowy grubości 10,00 cm. (po zagęszczeniu) z kruszywa łamanego lub tłucznia kamiennego – dotyczy odcinka wzdłuż zbiornika wodnego,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Oczyszczenie i skropienie emulsją asfaltową szybkorozpadową całego odcinka,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Wykonanie warstwy wyrównawczej z mieszanki mineralno – asfaltowej w ilości          75 kg/m</w:t>
      </w:r>
      <w:r>
        <w:rPr>
          <w:bCs/>
          <w:vertAlign w:val="superscript"/>
        </w:rPr>
        <w:t>2</w:t>
      </w:r>
      <w:r>
        <w:rPr>
          <w:bCs/>
          <w:position w:val="0"/>
          <w:sz w:val="24"/>
          <w:sz w:val="24"/>
          <w:vertAlign w:val="baseline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nawierzchni z mieszanki mineralno – asfaltowej o grubości 3</w:t>
      </w:r>
      <w:r>
        <w:rPr>
          <w:bCs/>
        </w:rPr>
        <w:t>,00</w:t>
      </w:r>
      <w:r>
        <w:rPr/>
        <w:t xml:space="preserve"> cm. (warstwa ścieralna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ienie barier ochronnych wzdłuż zbiornika wodn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porządkowanie poboczy, obustronnie na szer. 0,50 m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należy poddać szczegółowym  przeglądom technicznym.  Skutki uszkodzeń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,  oraz  aby  nie  niszczono elementów  korony  drogi  podczas  prac  polowych. Wymienione  zabiegi  związane z utrzymaniem drogi będą miały znaczący wpływ na żywotność drogi i lepszy  komfort  jazdy  jej  użytkowników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X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>UWAGI   KOŃCOWE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nieważ projektowana nawierzchnia przebiega po terenie należącym do Skarbu Państwa </w:t>
        <w:br/>
        <w:t xml:space="preserve">na terenie gminy Stryków, nie zachodzi potrzeba wykupu terenu pod drogę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 wjazdy do posesji zgodnie z zaleceniem Inwestora pozostają wjazdami gruntowymi. Należy dokonać ich drobnej korekty wysokościowej dostosowując je do niwelety drogi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right="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93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7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24:00Z</dcterms:created>
  <dc:creator>Grzyb Piotr</dc:creator>
  <dc:description/>
  <dc:language>en-US</dc:language>
  <cp:lastModifiedBy>m.stodulska</cp:lastModifiedBy>
  <cp:lastPrinted>2014-08-23T10:42:00Z</cp:lastPrinted>
  <dcterms:modified xsi:type="dcterms:W3CDTF">2008-06-11T09:03:00Z</dcterms:modified>
  <cp:revision>3</cp:revision>
  <dc:subject/>
  <dc:title>PROJEKT</dc:title>
</cp:coreProperties>
</file>