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gólna charakterystyka Inwestycj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>Przedmiotowa inwestycja pod nazwą „</w:t>
      </w:r>
      <w:r>
        <w:rPr>
          <w:b/>
          <w:bCs/>
          <w:sz w:val="28"/>
          <w:szCs w:val="28"/>
        </w:rPr>
        <w:t>Remont ul. Starowiejskiej w Dobrej, gm. Stryków”</w:t>
      </w:r>
      <w:r>
        <w:rPr>
          <w:sz w:val="28"/>
          <w:szCs w:val="28"/>
        </w:rPr>
        <w:t xml:space="preserve"> przewidziana jest do realizacji na </w:t>
      </w:r>
      <w:r>
        <w:rPr>
          <w:sz w:val="28"/>
        </w:rPr>
        <w:t>działce nr ewid. 242/1 w miejscowości Dobra, na terenie gminy Stryków w Powiecie Zgierskim.</w:t>
      </w:r>
      <w:r>
        <w:rPr>
          <w:b/>
          <w:sz w:val="28"/>
        </w:rPr>
        <w:t xml:space="preserve"> </w:t>
      </w:r>
    </w:p>
    <w:p>
      <w:pPr>
        <w:pStyle w:val="Tekstpodstawowy2"/>
        <w:jc w:val="both"/>
        <w:rPr/>
      </w:pPr>
      <w:r>
        <w:rPr>
          <w:sz w:val="28"/>
          <w:szCs w:val="28"/>
        </w:rPr>
        <w:t>Zamierzenie to będzie polegało na ułożeniu nowej nawierzchni asfaltowej – warstwa ścieralna grubości 3,00 cm. na ogólnej powierzchni 3030,00 m</w:t>
      </w:r>
      <w:r>
        <w:rPr>
          <w:sz w:val="28"/>
          <w:szCs w:val="28"/>
          <w:vertAlign w:val="superscript"/>
        </w:rPr>
        <w:t>2</w:t>
      </w:r>
      <w:r>
        <w:rPr>
          <w:position w:val="0"/>
          <w:sz w:val="28"/>
          <w:sz w:val="28"/>
          <w:szCs w:val="28"/>
          <w:vertAlign w:val="baseline"/>
        </w:rPr>
        <w:t>,</w:t>
      </w:r>
      <w:r>
        <w:rPr>
          <w:sz w:val="28"/>
          <w:szCs w:val="28"/>
        </w:rPr>
        <w:t xml:space="preserve">  po  wcześniejszym wykonaniu warstwy wyrównawczej w ilości 50,00 kg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na istniejącej nawierzchni asfaltowej na ulicy Starowiejski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sz w:val="32"/>
          <w:szCs w:val="28"/>
        </w:rPr>
        <w:tab/>
        <w:tab/>
        <w:t xml:space="preserve">Zakres </w:t>
      </w:r>
      <w:r>
        <w:rPr>
          <w:sz w:val="28"/>
        </w:rPr>
        <w:t>robót obejmuje ponadto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wymianę istniejącego przepustu pod jezdnią o średnicy 50,00 cm. o długości 15,00 m. wraz z wykonaniem ścianek czołowych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ścięcie i profilowanie poboczy na długości 490,00 m. i szerokości 1,0 m.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oczyszczenie rowu przydrożnego wraz z wyprofilowaniem skarp i dna na długości 415,00 m.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ustawienie barier ochronnych na długości 120,00 m. w obrębie przepustu i zbiornika wodnego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sz w:val="28"/>
        </w:rPr>
        <w:t xml:space="preserve">wykonanie oznakowania poziomego na jezdni: linie krawędziowe i przejścia dla pieszych w ilości: 82,80 </w:t>
      </w:r>
      <w:r>
        <w:rPr>
          <w:position w:val="0"/>
          <w:sz w:val="28"/>
          <w:sz w:val="28"/>
          <w:vertAlign w:val="baseline"/>
        </w:rPr>
        <w:t>m</w:t>
      </w:r>
      <w:r>
        <w:rPr>
          <w:sz w:val="28"/>
          <w:vertAlign w:val="superscript"/>
        </w:rPr>
        <w:t>2</w:t>
      </w:r>
      <w:r>
        <w:rPr>
          <w:position w:val="0"/>
          <w:sz w:val="28"/>
          <w:sz w:val="28"/>
          <w:vertAlign w:val="baseline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>montaż znaków pionowych – 4,00 szt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dprowadzenie wody opadowej będzie odbywało się powierzchniowo poprzez wykonanie nawierzchni asfaltowej z jednostronnym spadkiem poprzecznym  w kierunku rowu przydrożneg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mont ulicy Starowiejskiej w Dobrej prowadzony będzie w technologii tradycyjnej przy użyciu powszechnie stosowanego sprzętu budowlanego              i materiałów posiadających wymagane prawem atesty i certyfikaty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6:18:00Z</dcterms:created>
  <dc:creator>Drogi</dc:creator>
  <dc:description/>
  <dc:language>en-US</dc:language>
  <cp:lastModifiedBy>M.Stodulska</cp:lastModifiedBy>
  <cp:lastPrinted>2007-04-25T13:42:00Z</cp:lastPrinted>
  <dcterms:modified xsi:type="dcterms:W3CDTF">2009-05-27T06:18:00Z</dcterms:modified>
  <cp:revision>2</cp:revision>
  <dc:subject/>
  <dc:title>Załącznik </dc:title>
</cp:coreProperties>
</file>